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pacing w:val="-4"/>
          <w:sz w:val="20"/>
          <w:szCs w:val="20"/>
          <w:lang w:val="es-E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1257300" cy="1251585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571500</wp:posOffset>
            </wp:positionV>
            <wp:extent cx="1714500" cy="116205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MECANISMO DE SEGUIMIENTO</w:t>
        <w:tab/>
        <w:t>OEA/Ser.L/II.7.10</w:t>
      </w:r>
    </w:p>
    <w:p>
      <w:pPr>
        <w:pStyle w:val="Normal"/>
        <w:tabs>
          <w:tab w:val="clear" w:pos="720"/>
          <w:tab w:val="left" w:pos="6480" w:leader="none"/>
        </w:tabs>
        <w:ind w:right="-144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NVENCIÓN BELÉM DO PARÁ (MESECVI)</w:t>
        <w:tab/>
        <w:t>MESECVI-III/INF. 8/11</w:t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>
          <w:sz w:val="22"/>
          <w:szCs w:val="22"/>
          <w:lang w:val="es-AR"/>
        </w:rPr>
      </w:pPr>
      <w:r>
        <w:rPr>
          <w:sz w:val="22"/>
          <w:szCs w:val="22"/>
          <w:lang w:val="es-UY"/>
        </w:rPr>
        <w:t>TERCERA CONFERENCIA DE ESTADOS PARTE</w:t>
      </w:r>
      <w:r>
        <w:rPr>
          <w:sz w:val="22"/>
          <w:szCs w:val="22"/>
          <w:lang w:val="es-AR"/>
        </w:rPr>
        <w:tab/>
        <w:t>1 marzo</w:t>
      </w:r>
      <w:r>
        <w:rPr>
          <w:sz w:val="22"/>
          <w:szCs w:val="22"/>
          <w:lang w:val="es-UY"/>
        </w:rPr>
        <w:t xml:space="preserve"> 2011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ind w:right="-720" w:hanging="0"/>
        <w:rPr/>
      </w:pPr>
      <w:r>
        <w:rPr>
          <w:sz w:val="22"/>
          <w:szCs w:val="22"/>
          <w:lang w:val="es-UY"/>
        </w:rPr>
        <w:t>24-25 de marzo de 2011</w:t>
      </w:r>
      <w:r>
        <w:rPr>
          <w:sz w:val="22"/>
          <w:szCs w:val="22"/>
          <w:lang w:val="es-AR"/>
        </w:rPr>
        <w:tab/>
        <w:tab/>
      </w:r>
      <w:r>
        <w:rPr>
          <w:sz w:val="22"/>
          <w:szCs w:val="22"/>
          <w:lang w:val="es-UY"/>
        </w:rPr>
        <w:t>Original: español</w:t>
      </w:r>
    </w:p>
    <w:p>
      <w:pPr>
        <w:pStyle w:val="Normal"/>
        <w:tabs>
          <w:tab w:val="clear" w:pos="720"/>
          <w:tab w:val="left" w:pos="5580" w:leader="none"/>
          <w:tab w:val="left" w:pos="7200" w:leader="none"/>
        </w:tabs>
        <w:ind w:right="-720" w:hanging="0"/>
        <w:rPr>
          <w:sz w:val="22"/>
          <w:szCs w:val="22"/>
          <w:lang w:val="es-UY"/>
        </w:rPr>
      </w:pPr>
      <w:r>
        <w:rPr>
          <w:sz w:val="22"/>
          <w:szCs w:val="22"/>
          <w:lang w:val="es-AR"/>
        </w:rPr>
        <w:t>Antigua, Guatemala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Heading"/>
        <w:spacing w:before="0" w:after="0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  <w:lang w:val="es-ES"/>
        </w:rPr>
      </w:pPr>
      <w:r>
        <w:rPr>
          <w:b/>
          <w:sz w:val="22"/>
          <w:szCs w:val="22"/>
          <w:lang w:val="es-ES"/>
        </w:rPr>
        <w:t>Esquema de la Ronda de Evaluación Multilateral del MESECVI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  <w:lang w:val="es-ES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  <w:lang w:val="es-ES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  <w:lang w:val="es-ES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  <w:lang w:val="es-ES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  <w:lang w:val="es-E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b/>
          <w:b/>
          <w:bCs/>
          <w:color w:val="000000"/>
          <w:sz w:val="32"/>
          <w:szCs w:val="32"/>
          <w:lang w:val="es-ES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  <w:lang w:val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029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029200"/>
                          <a:chOff x="0" y="0"/>
                          <a:chExt cx="548640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Ronda de Evaluación Multilateral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I)    Fase de Evaluación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800" y="1443960"/>
                            <a:ext cx="2024280" cy="37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Adopta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b/>
                                  <w:u w:val="single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cuestionario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800" y="3505680"/>
                            <a:ext cx="2076480" cy="57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Aprueba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b/>
                                  <w:u w:val="single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Informe Final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Informe de País + Inform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Hemisférico y lo eleva a CEP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6080" y="3927960"/>
                            <a:ext cx="2023200" cy="84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8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Adopta Informes de País 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8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Informe Hemisférico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y ordena su publicación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91480" y="143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6080" y="1443960"/>
                            <a:ext cx="1863720" cy="37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Responde al cuestionari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del CEVI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800" y="2659320"/>
                            <a:ext cx="2041560" cy="63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Revisa Informe Preliminar 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base a comentarios ANC 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8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adopta Informes de País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800" y="809640"/>
                            <a:ext cx="202428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6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CEVI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6080" y="2025000"/>
                            <a:ext cx="1863720" cy="47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Realiza comentarios AN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Informe Preliminar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6080" y="809640"/>
                            <a:ext cx="186372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6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ANC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3720" y="181404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2237040"/>
                            <a:ext cx="6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025000"/>
                            <a:ext cx="202428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Adopta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b/>
                                  <w:u w:val="single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Informe Preliminar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 e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base a respuesta ANC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360" y="297756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2659320"/>
                            <a:ext cx="1916280" cy="63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Presenta observaciones 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 Informe de país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61040" y="21862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3800" y="160200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602000"/>
                            <a:ext cx="6922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1656000"/>
                            <a:ext cx="63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408672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0360" y="1760400"/>
                            <a:ext cx="47880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0000" y="2395800"/>
                            <a:ext cx="53136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0000" y="3188160"/>
                            <a:ext cx="531360" cy="58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4299120"/>
                            <a:ext cx="2075760" cy="501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6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Conferencia d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6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Estados Parte (CEP)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4510440"/>
                            <a:ext cx="6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123264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96pt" coordorigin="0,0" coordsize="8640,7920">
                <v:rect id="shape_0" stroked="f" o:allowincell="f" style="position:absolute;left:0;top:0;width:8639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AutoShape 2" fillcolor="white" stroked="t" o:allowincell="f" style="position:absolute;left:0;top:0;width:8639;height:10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Ronda de Evaluación Multilateral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I)    Fase de Evaluació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ID="AutoShape 3" fillcolor="#bbe0e3" stroked="t" o:allowincell="f" style="position:absolute;left:754;top:2274;width:3187;height:5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Adopta </w:t>
                        </w:r>
                        <w:r>
                          <w:rPr>
                            <w:kern w:val="2"/>
                            <w:sz w:val="20"/>
                            <w:szCs w:val="28"/>
                            <w:b/>
                            <w:u w:val="single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cuestionario</w:t>
                        </w:r>
                      </w:p>
                    </w:txbxContent>
                  </v:textbox>
                  <v:fill o:detectmouseclick="t" type="solid" color2="#441f1c"/>
                  <v:stroke color="black" weight="19080" joinstyle="miter" endcap="flat"/>
                  <w10:wrap type="none"/>
                </v:roundrect>
                <v:roundrect id="shape_0" ID="AutoShape 4" fillcolor="#bbe0e3" stroked="t" o:allowincell="f" style="position:absolute;left:754;top:5521;width:3269;height:9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Aprueba </w:t>
                        </w:r>
                        <w:r>
                          <w:rPr>
                            <w:kern w:val="2"/>
                            <w:sz w:val="20"/>
                            <w:szCs w:val="28"/>
                            <w:b/>
                            <w:u w:val="single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Informe Final</w:t>
                        </w: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Informe de País + Inform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Hemisférico y lo eleva a CEP</w:t>
                        </w:r>
                      </w:p>
                    </w:txbxContent>
                  </v:textbox>
                  <v:fill o:detectmouseclick="t" type="solid" color2="#441f1c"/>
                  <v:stroke color="black" weight="19080" joinstyle="miter" endcap="flat"/>
                  <w10:wrap type="none"/>
                </v:roundrect>
                <v:roundrect id="shape_0" ID="AutoShape 5" fillcolor="#ccccff" stroked="t" o:allowincell="f" style="position:absolute;left:5033;top:6186;width:3185;height:13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8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Adopta Informes de País 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8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Informe Hemisférico</w:t>
                        </w: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y ordena su publicación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8" stroked="t" o:allowincell="f" style="position:absolute;left:2349;top:22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ID="AutoShape 10" fillcolor="#ffffcc" stroked="t" o:allowincell="f" style="position:absolute;left:5033;top:2274;width:2934;height:5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Responde al cuestionari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del CEVI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AutoShape 11" fillcolor="#bbe0e3" stroked="t" o:allowincell="f" style="position:absolute;left:754;top:4188;width:3214;height:9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Revisa Informe Preliminar 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base a comentarios ANC 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8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adopta Informes de País</w:t>
                        </w:r>
                      </w:p>
                    </w:txbxContent>
                  </v:textbox>
                  <v:fill o:detectmouseclick="t" type="solid" color2="#441f1c"/>
                  <v:stroke color="black" weight="19080" joinstyle="miter" endcap="flat"/>
                  <w10:wrap type="none"/>
                </v:roundrect>
                <v:roundrect id="shape_0" ID="AutoShape 12" fillcolor="#bbe0e3" stroked="t" o:allowincell="f" style="position:absolute;left:754;top:1275;width:3187;height:6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6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CEVI </w:t>
                        </w: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19080" joinstyle="miter" endcap="flat"/>
                  <w10:wrap type="none"/>
                </v:roundrect>
                <v:roundrect id="shape_0" ID="AutoShape 13" fillcolor="#ffffcc" stroked="t" o:allowincell="f" style="position:absolute;left:5033;top:3189;width:2934;height:7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Realiza comentarios AN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Informe Preliminar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AutoShape 14" fillcolor="#ffffcc" stroked="t" o:allowincell="f" style="position:absolute;left:5033;top:1275;width:2934;height:6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6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ANC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line id="shape_0" from="7045,2857" to="7045,2857" ID="Line 2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4025,3523" to="5030,3523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1" fillcolor="#bbe0e3" stroked="t" o:allowincell="f" style="position:absolute;left:754;top:3189;width:3187;height:6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Adopta </w:t>
                        </w:r>
                        <w:r>
                          <w:rPr>
                            <w:kern w:val="2"/>
                            <w:sz w:val="20"/>
                            <w:szCs w:val="28"/>
                            <w:b/>
                            <w:u w:val="single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Informe Preliminar</w:t>
                        </w: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 e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base a respuesta ANC</w:t>
                        </w:r>
                      </w:p>
                    </w:txbxContent>
                  </v:textbox>
                  <v:fill o:detectmouseclick="t" type="solid" color2="#441f1c"/>
                  <v:stroke color="black" weight="19080" joinstyle="miter" endcap="flat"/>
                  <w10:wrap type="none"/>
                </v:roundrect>
                <v:line id="shape_0" from="4111,4689" to="5030,4689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3" fillcolor="#ffffcc" stroked="t" o:allowincell="f" style="position:absolute;left:5033;top:4188;width:3017;height:9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Presenta observaciones 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 Informe de país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shape id="shape_0" ID="AutoShape 17" stroked="t" o:allowincell="f" style="position:absolute;left:2616;top:3443;width:0;height:0;mso-position-horizontal-relative:char" type="_x0000_t32">
                  <v:stroke color="black" weight="38160" joinstyle="miter" endcap="flat"/>
                  <v:fill o:detectmouseclick="t" on="false"/>
                  <w10:wrap type="none"/>
                </v:shape>
                <v:line id="shape_0" from="3943,2523" to="3943,2523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943,2523" to="5032,2523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4025,2608" to="5031,2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8,6436" to="2348,67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1,2772" to="4864,33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0,3773" to="4946,45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0,5021" to="4946,59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5" fillcolor="#ccccff" stroked="t" o:allowincell="f" style="position:absolute;left:671;top:6770;width:3268;height:7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6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Conferencia d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6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Estados Parte (CEP)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roundrect>
                <v:line id="shape_0" from="3943,7103" to="5032,71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8,1941" to="2348,22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000"/>
                          <a:chOff x="0" y="0"/>
                          <a:chExt cx="5486400" cy="4572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II) Fase de Seguimiento de Recomendaciones</w:t>
                              </w:r>
                            </w:p>
                          </w:txbxContent>
                        </wps:txbx>
                        <wps:bodyPr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1262880"/>
                            <a:ext cx="2183040" cy="95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Adopta 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b/>
                                  <w:u w:val="single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formulario par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u w:val="single"/>
                                  <w:szCs w:val="28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seguimiento de l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u w:val="single"/>
                                  <w:szCs w:val="28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implementación de su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u w:val="single"/>
                                  <w:szCs w:val="28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recomendaciones</w:t>
                              </w:r>
                            </w:p>
                          </w:txbxContent>
                        </wps:txbx>
                        <wps:bodyPr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657600"/>
                            <a:ext cx="2183040" cy="69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 xml:space="preserve">Conferencia d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Estados Parte (CEP)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68040" rIns="68040" tIns="33480" bIns="3348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7560" y="125280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2440" y="1262880"/>
                            <a:ext cx="2237040" cy="95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u w:val="single"/>
                                  <w:szCs w:val="28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AR" w:bidi="ar-SA"/>
                                </w:rPr>
                                <w:t>Responden formulario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AR" w:bidi="ar-SA"/>
                                </w:rPr>
                                <w:t xml:space="preserve"> incluyend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AR" w:bidi="ar-SA"/>
                                </w:rPr>
                                <w:t xml:space="preserve">medidas específicas par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AR" w:bidi="ar-SA"/>
                                </w:rPr>
                                <w:t xml:space="preserve">implementación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AR" w:bidi="ar-SA"/>
                                </w:rPr>
                                <w:t xml:space="preserve">Pueden indicar necesidades d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AR" w:bidi="ar-SA"/>
                                </w:rPr>
                                <w:t>asistencia técnica</w:t>
                              </w:r>
                            </w:p>
                          </w:txbxContent>
                        </wps:txbx>
                        <wps:bodyPr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2381760"/>
                            <a:ext cx="2183040" cy="104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Aprueba 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b/>
                                  <w:u w:val="single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proyecto de inform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u w:val="single"/>
                                  <w:szCs w:val="28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sobre implementación d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u w:val="single"/>
                                  <w:szCs w:val="28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Recomendaciones y l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u w:val="single"/>
                                  <w:szCs w:val="28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eleva a CEP</w:t>
                              </w:r>
                            </w:p>
                          </w:txbxContent>
                        </wps:txbx>
                        <wps:bodyPr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657600"/>
                            <a:ext cx="2290320" cy="74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4080" y="12103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1742400"/>
                            <a:ext cx="6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633600"/>
                            <a:ext cx="2201400" cy="36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AR" w:bidi="ar-SA"/>
                                </w:rPr>
                                <w:t>CEVI</w:t>
                              </w:r>
                            </w:p>
                          </w:txbxContent>
                        </wps:txbx>
                        <wps:bodyPr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440" y="624240"/>
                            <a:ext cx="223956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AR" w:bidi="ar-SA"/>
                                </w:rPr>
                                <w:t>ANC</w:t>
                              </w:r>
                            </w:p>
                          </w:txbxContent>
                        </wps:txbx>
                        <wps:bodyPr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3800" y="2061360"/>
                            <a:ext cx="58536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4520" y="3683160"/>
                            <a:ext cx="2237040" cy="7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 xml:space="preserve">Aprueba </w:t>
                              </w:r>
                              <w:r>
                                <w:rPr>
                                  <w:kern w:val="2"/>
                                  <w:sz w:val="21"/>
                                  <w:szCs w:val="28"/>
                                  <w:b/>
                                  <w:u w:val="single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s-ES" w:bidi="ar-SA"/>
                                </w:rPr>
                                <w:t>Informe de Implementación de Recomendacion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y ordena su publicación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1640" y="344556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399996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9964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pt" coordorigin="0,0" coordsize="8640,7200">
                <v:rect id="shape_0" stroked="f" o:allowincell="f" style="position:absolute;left:0;top:0;width:8639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AutoShape 2" fillcolor="white" stroked="t" o:allowincell="f" style="position:absolute;left:0;top:0;width:863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II) Fase de Seguimiento de Recomendacion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ID="AutoShape 3" fillcolor="#bbe0e3" stroked="t" o:allowincell="f" style="position:absolute;left:420;top:1989;width:3437;height:15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Adopta </w:t>
                        </w:r>
                        <w:r>
                          <w:rPr>
                            <w:kern w:val="2"/>
                            <w:sz w:val="21"/>
                            <w:szCs w:val="28"/>
                            <w:b/>
                            <w:u w:val="single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formulario par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u w:val="single"/>
                            <w:szCs w:val="28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seguimiento de l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u w:val="single"/>
                            <w:szCs w:val="28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implementación de su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u w:val="single"/>
                            <w:szCs w:val="28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recomendaciones</w:t>
                        </w:r>
                      </w:p>
                    </w:txbxContent>
                  </v:textbox>
                  <v:fill o:detectmouseclick="t" type="solid" color2="#441f1c"/>
                  <v:stroke color="black" weight="19080" joinstyle="miter" endcap="flat"/>
                  <w10:wrap type="none"/>
                </v:roundrect>
                <v:roundrect id="shape_0" ID="AutoShape 5" fillcolor="#ccccff" stroked="t" o:allowincell="f" style="position:absolute;left:360;top:5760;width:3437;height:10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 xml:space="preserve">Conferencia d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Estados Parte (CEP)</w:t>
                        </w:r>
                        <w:r>
                          <w:rPr>
                            <w:kern w:val="2"/>
                            <w:sz w:val="21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3300"/>
                  <v:stroke color="black" weight="19080" joinstyle="miter" endcap="flat"/>
                  <w10:wrap type="none"/>
                </v:roundrect>
                <v:shape id="shape_0" ID="AutoShape 7" stroked="t" o:allowincell="f" style="position:absolute;left:2138;top:1973;width: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ID="AutoShape 8" fillcolor="#ffffcc" stroked="t" o:allowincell="f" style="position:absolute;left:4949;top:1989;width:3522;height:15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u w:val="single"/>
                            <w:szCs w:val="28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AR" w:bidi="ar-SA"/>
                          </w:rPr>
                          <w:t>Responden formulario</w:t>
                        </w:r>
                        <w:r>
                          <w:rPr>
                            <w:kern w:val="2"/>
                            <w:sz w:val="21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AR" w:bidi="ar-SA"/>
                          </w:rPr>
                          <w:t xml:space="preserve"> incluyend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AR" w:bidi="ar-SA"/>
                          </w:rPr>
                          <w:t xml:space="preserve">medidas específicas par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AR" w:bidi="ar-SA"/>
                          </w:rPr>
                          <w:t xml:space="preserve">implementación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AR" w:bidi="ar-SA"/>
                          </w:rPr>
                          <w:t xml:space="preserve">Pueden indicar necesidades d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AR" w:bidi="ar-SA"/>
                          </w:rPr>
                          <w:t>asistencia técnica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AutoShape 10" fillcolor="#bbe0e3" stroked="t" o:allowincell="f" style="position:absolute;left:420;top:3751;width:3437;height:16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Aprueba </w:t>
                        </w:r>
                        <w:r>
                          <w:rPr>
                            <w:kern w:val="2"/>
                            <w:sz w:val="21"/>
                            <w:szCs w:val="28"/>
                            <w:b/>
                            <w:u w:val="single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proyecto de inform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u w:val="single"/>
                            <w:szCs w:val="28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sobre implementación d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u w:val="single"/>
                            <w:szCs w:val="28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Recomendaciones y l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u w:val="single"/>
                            <w:szCs w:val="28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eleva a CEP</w:t>
                        </w:r>
                      </w:p>
                    </w:txbxContent>
                  </v:textbox>
                  <v:fill o:detectmouseclick="t" type="solid" color2="#441f1c"/>
                  <v:stroke color="black" weight="19080" joinstyle="miter" endcap="flat"/>
                  <w10:wrap type="none"/>
                </v:roundrect>
                <v:roundrect id="shape_0" ID="AutoShape 11" fillcolor="#ccccff" stroked="t" o:allowincell="f" style="position:absolute;left:4860;top:5760;width:3606;height:11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roundrect>
                <v:line id="shape_0" from="7046,1906" to="7046,1906" ID="Line 15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858,2744" to="4948,2744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0" fillcolor="#bbe0e3" stroked="t" o:allowincell="f" style="position:absolute;left:420;top:998;width:3466;height:58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AR" w:bidi="ar-SA"/>
                          </w:rPr>
                          <w:t>CEVI</w:t>
                        </w:r>
                      </w:p>
                    </w:txbxContent>
                  </v:textbox>
                  <v:fill o:detectmouseclick="t" type="solid" color2="#441f1c"/>
                  <v:stroke color="black" weight="19080" joinstyle="miter" endcap="flat"/>
                  <w10:wrap type="none"/>
                </v:roundrect>
                <v:roundrect id="shape_0" ID="AutoShape 8" fillcolor="#ffffcc" stroked="t" o:allowincell="f" style="position:absolute;left:4949;top:983;width:3526;height:5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AR" w:bidi="ar-SA"/>
                          </w:rPr>
                          <w:t>ANC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line id="shape_0" from="3943,3246" to="4864,41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36;top:5800;width:3522;height:1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 xml:space="preserve">Aprueba </w:t>
                        </w:r>
                        <w:r>
                          <w:rPr>
                            <w:kern w:val="2"/>
                            <w:sz w:val="21"/>
                            <w:szCs w:val="28"/>
                            <w:b/>
                            <w:u w:val="single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s-ES" w:bidi="ar-SA"/>
                          </w:rPr>
                          <w:t>Informe de Implementación de Recomendacion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y ordena su public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97,5426" to="2097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3,6299" to="4859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7,1569" to="2097,19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  <w:sz w:val="22"/>
      <w:szCs w:val="22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23:00Z</dcterms:created>
  <dc:creator>isantagostino</dc:creator>
  <dc:description/>
  <cp:keywords/>
  <dc:language>en-US</dc:language>
  <cp:lastModifiedBy>isantagostino</cp:lastModifiedBy>
  <dcterms:modified xsi:type="dcterms:W3CDTF">2011-03-29T19:54:00Z</dcterms:modified>
  <cp:revision>5</cp:revision>
  <dc:subject/>
  <dc:title/>
</cp:coreProperties>
</file>