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20" w:leader="none"/>
        </w:tabs>
        <w:ind w:left="900" w:hanging="0"/>
        <w:jc w:val="center"/>
        <w:rPr>
          <w:b/>
          <w:b/>
          <w:sz w:val="22"/>
          <w:szCs w:val="22"/>
          <w:lang w:val="es-ES" w:eastAsia="en-US"/>
        </w:rPr>
      </w:pPr>
      <w:r>
        <w:rPr>
          <w:b/>
          <w:sz w:val="22"/>
          <w:szCs w:val="22"/>
          <w:lang w:val="es-ES" w:eastAsia="en-US"/>
        </w:rPr>
        <w:drawing>
          <wp:anchor behindDoc="1" distT="0" distB="0" distL="114935" distR="114935" simplePos="0" locked="0" layoutInCell="0" allowOverlap="1" relativeHeight="208">
            <wp:simplePos x="0" y="0"/>
            <wp:positionH relativeFrom="column">
              <wp:posOffset>4000500</wp:posOffset>
            </wp:positionH>
            <wp:positionV relativeFrom="paragraph">
              <wp:posOffset>-68580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0</wp:posOffset>
            </wp:positionH>
            <wp:positionV relativeFrom="paragraph">
              <wp:posOffset>-685800</wp:posOffset>
            </wp:positionV>
            <wp:extent cx="1143000" cy="1137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143000" cy="1137920"/>
                    </a:xfrm>
                    <a:prstGeom prst="rect">
                      <a:avLst/>
                    </a:prstGeom>
                  </pic:spPr>
                </pic:pic>
              </a:graphicData>
            </a:graphic>
          </wp:anchor>
        </w:drawing>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6840" w:leader="none"/>
        </w:tabs>
        <w:rPr>
          <w:b/>
          <w:b/>
          <w:sz w:val="22"/>
          <w:szCs w:val="22"/>
          <w:lang w:val="es-ES"/>
        </w:rPr>
      </w:pPr>
      <w:r>
        <w:rPr>
          <w:b/>
          <w:sz w:val="22"/>
          <w:szCs w:val="22"/>
          <w:lang w:val="es-ES"/>
        </w:rPr>
      </w:r>
    </w:p>
    <w:p>
      <w:pPr>
        <w:pStyle w:val="Normal"/>
        <w:rPr>
          <w:sz w:val="22"/>
          <w:szCs w:val="22"/>
          <w:lang w:val="es-ES"/>
        </w:rPr>
      </w:pPr>
      <w:r>
        <w:rPr>
          <w:sz w:val="22"/>
          <w:szCs w:val="22"/>
          <w:lang w:val="es-ES"/>
        </w:rPr>
        <w:t>MECANISMO DE SEGUIMIENTO</w:t>
        <w:tab/>
        <w:tab/>
        <w:tab/>
        <w:tab/>
        <w:tab/>
        <w:t>OEA/Ser.L/II.7.10</w:t>
      </w:r>
    </w:p>
    <w:p>
      <w:pPr>
        <w:pStyle w:val="Normal"/>
        <w:ind w:right="-1620" w:hanging="0"/>
        <w:rPr/>
      </w:pPr>
      <w:r>
        <w:rPr>
          <w:sz w:val="22"/>
          <w:szCs w:val="22"/>
          <w:lang w:val="pt-BR"/>
        </w:rPr>
        <w:t>CONVENCIÓN BELÉM DO PARÁ (MESECVI)</w:t>
        <w:tab/>
        <w:tab/>
        <w:tab/>
        <w:t xml:space="preserve">MESECVI-IV/doc.96/12.rev.1 </w:t>
      </w:r>
    </w:p>
    <w:p>
      <w:pPr>
        <w:pStyle w:val="Normal"/>
        <w:rPr/>
      </w:pPr>
      <w:r>
        <w:rPr>
          <w:sz w:val="22"/>
          <w:szCs w:val="22"/>
          <w:lang w:val="es-ES"/>
        </w:rPr>
        <w:t>CUARTA CONFERENCIA DE ESTADOS PARTE</w:t>
        <w:tab/>
        <w:tab/>
        <w:tab/>
        <w:t>16 abril 2012</w:t>
      </w:r>
    </w:p>
    <w:p>
      <w:pPr>
        <w:pStyle w:val="Normal"/>
        <w:tabs>
          <w:tab w:val="clear" w:pos="720"/>
          <w:tab w:val="left" w:pos="6480" w:leader="none"/>
        </w:tabs>
        <w:rPr/>
      </w:pPr>
      <w:r>
        <w:rPr>
          <w:sz w:val="22"/>
          <w:szCs w:val="22"/>
          <w:lang w:val="es-ES"/>
        </w:rPr>
        <w:t>16 de abril de 2012</w:t>
        <w:tab/>
        <w:t>Original: español</w:t>
      </w:r>
    </w:p>
    <w:p>
      <w:pPr>
        <w:pStyle w:val="Normal"/>
        <w:rPr>
          <w:sz w:val="22"/>
          <w:szCs w:val="22"/>
          <w:lang w:val="es-ES"/>
        </w:rPr>
      </w:pPr>
      <w:r>
        <w:rPr>
          <w:sz w:val="22"/>
          <w:szCs w:val="22"/>
          <w:lang w:val="es-ES"/>
        </w:rPr>
        <w:t>Washington, D.C.</w:t>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sz w:val="22"/>
          <w:szCs w:val="22"/>
          <w:lang w:val="es-ES"/>
        </w:rPr>
      </w:pPr>
      <w:r>
        <w:rPr>
          <w:sz w:val="22"/>
          <w:szCs w:val="22"/>
          <w:lang w:val="es-ES"/>
        </w:rPr>
        <w:t>INFORME HEMISFERICO – CUADROS DE REFERENCIA</w:t>
      </w:r>
    </w:p>
    <w:p>
      <w:pPr>
        <w:pStyle w:val="Normal"/>
        <w:tabs>
          <w:tab w:val="clear" w:pos="720"/>
          <w:tab w:val="left" w:pos="12420" w:leader="none"/>
        </w:tabs>
        <w:jc w:val="center"/>
        <w:rPr>
          <w:sz w:val="22"/>
          <w:szCs w:val="22"/>
          <w:lang w:val="es-ES"/>
        </w:rPr>
      </w:pPr>
      <w:r>
        <w:rPr>
          <w:sz w:val="22"/>
          <w:szCs w:val="22"/>
          <w:lang w:val="es-ES"/>
        </w:rPr>
      </w:r>
    </w:p>
    <w:p>
      <w:pPr>
        <w:pStyle w:val="Normal"/>
        <w:numPr>
          <w:ilvl w:val="0"/>
          <w:numId w:val="0"/>
        </w:numPr>
        <w:tabs>
          <w:tab w:val="clear" w:pos="720"/>
          <w:tab w:val="left" w:pos="12420" w:leader="none"/>
        </w:tabs>
        <w:jc w:val="center"/>
        <w:outlineLvl w:val="0"/>
        <w:rPr>
          <w:sz w:val="22"/>
          <w:szCs w:val="22"/>
          <w:lang w:val="es-ES"/>
        </w:rPr>
      </w:pPr>
      <w:r>
        <w:rPr>
          <w:sz w:val="22"/>
          <w:szCs w:val="22"/>
          <w:lang w:val="es-ES"/>
        </w:rPr>
        <w:t>SEGUNDA RONDA DE EVALUACION MULTILATERAL DEL MESECVI</w:t>
      </w:r>
    </w:p>
    <w:p>
      <w:pPr>
        <w:pStyle w:val="Normal"/>
        <w:numPr>
          <w:ilvl w:val="0"/>
          <w:numId w:val="0"/>
        </w:numPr>
        <w:tabs>
          <w:tab w:val="clear" w:pos="720"/>
          <w:tab w:val="left" w:pos="12420" w:leader="none"/>
        </w:tabs>
        <w:jc w:val="center"/>
        <w:outlineLvl w:val="0"/>
        <w:rPr>
          <w:sz w:val="22"/>
          <w:szCs w:val="22"/>
          <w:lang w:val="es-ES"/>
        </w:rPr>
      </w:pPr>
      <w:r>
        <w:rPr>
          <w:sz w:val="22"/>
          <w:szCs w:val="22"/>
          <w:lang w:val="es-ES"/>
        </w:rPr>
      </w:r>
    </w:p>
    <w:p>
      <w:pPr>
        <w:pStyle w:val="Normal"/>
        <w:numPr>
          <w:ilvl w:val="0"/>
          <w:numId w:val="0"/>
        </w:numPr>
        <w:tabs>
          <w:tab w:val="clear" w:pos="720"/>
          <w:tab w:val="left" w:pos="12420" w:leader="none"/>
        </w:tabs>
        <w:jc w:val="center"/>
        <w:outlineLvl w:val="0"/>
        <w:rPr>
          <w:sz w:val="22"/>
          <w:szCs w:val="22"/>
          <w:lang w:val="es-ES"/>
        </w:rPr>
      </w:pPr>
      <w:r>
        <w:rPr>
          <w:sz w:val="22"/>
          <w:szCs w:val="22"/>
          <w:lang w:val="es-ES"/>
        </w:rPr>
      </w:r>
    </w:p>
    <w:p>
      <w:pPr>
        <w:pStyle w:val="Normal"/>
        <w:numPr>
          <w:ilvl w:val="0"/>
          <w:numId w:val="0"/>
        </w:numPr>
        <w:tabs>
          <w:tab w:val="clear" w:pos="720"/>
          <w:tab w:val="left" w:pos="12420" w:leader="none"/>
        </w:tabs>
        <w:jc w:val="center"/>
        <w:outlineLvl w:val="0"/>
        <w:rPr>
          <w:sz w:val="22"/>
          <w:szCs w:val="22"/>
          <w:lang w:val="es-ES"/>
        </w:rPr>
      </w:pPr>
      <w:r>
        <w:rPr>
          <w:sz w:val="22"/>
          <w:szCs w:val="22"/>
          <w:lang w:val="es-ES"/>
        </w:rPr>
      </w:r>
    </w:p>
    <w:p>
      <w:pPr>
        <w:pStyle w:val="Normal"/>
        <w:numPr>
          <w:ilvl w:val="0"/>
          <w:numId w:val="0"/>
        </w:numPr>
        <w:tabs>
          <w:tab w:val="clear" w:pos="720"/>
          <w:tab w:val="left" w:pos="12420" w:leader="none"/>
        </w:tabs>
        <w:jc w:val="center"/>
        <w:outlineLvl w:val="0"/>
        <w:rPr>
          <w:sz w:val="22"/>
          <w:szCs w:val="22"/>
          <w:lang w:val="es-ES"/>
        </w:rPr>
      </w:pPr>
      <w:r>
        <w:rPr>
          <w:sz w:val="22"/>
          <w:szCs w:val="22"/>
          <w:lang w:val="es-ES"/>
        </w:rPr>
        <w:t>(Adoptado en la Cuarta Conferencia de Estados Parte</w:t>
      </w:r>
    </w:p>
    <w:p>
      <w:pPr>
        <w:pStyle w:val="Normal"/>
        <w:numPr>
          <w:ilvl w:val="0"/>
          <w:numId w:val="0"/>
        </w:numPr>
        <w:tabs>
          <w:tab w:val="clear" w:pos="720"/>
          <w:tab w:val="left" w:pos="12420" w:leader="none"/>
        </w:tabs>
        <w:jc w:val="center"/>
        <w:outlineLvl w:val="0"/>
        <w:rPr>
          <w:sz w:val="22"/>
          <w:szCs w:val="22"/>
          <w:lang w:val="es-ES"/>
        </w:rPr>
      </w:pPr>
      <w:r>
        <w:rPr>
          <w:sz w:val="22"/>
          <w:szCs w:val="22"/>
          <w:lang w:val="es-ES"/>
        </w:rPr>
        <w:t>realizada en Washington DC el 16 de abril de 2012)</w:t>
      </w:r>
    </w:p>
    <w:p>
      <w:pPr>
        <w:pStyle w:val="Normal"/>
        <w:tabs>
          <w:tab w:val="clear" w:pos="720"/>
          <w:tab w:val="left" w:pos="12420" w:leader="none"/>
        </w:tabs>
        <w:jc w:val="center"/>
        <w:rPr>
          <w:sz w:val="22"/>
          <w:szCs w:val="22"/>
          <w:lang w:val="es-ES"/>
        </w:rPr>
      </w:pPr>
      <w:r>
        <w:rPr>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tabs>
          <w:tab w:val="clear" w:pos="720"/>
          <w:tab w:val="left" w:pos="12420" w:leader="none"/>
        </w:tabs>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SINTESIS DE LOS RESULTADOS</w:t>
      </w:r>
    </w:p>
    <w:p>
      <w:pPr>
        <w:pStyle w:val="Normal"/>
        <w:jc w:val="center"/>
        <w:rPr>
          <w:b/>
          <w:b/>
          <w:sz w:val="22"/>
          <w:szCs w:val="22"/>
          <w:lang w:val="es-ES"/>
        </w:rPr>
      </w:pPr>
      <w:r>
        <w:rPr>
          <w:b/>
          <w:sz w:val="22"/>
          <w:szCs w:val="22"/>
          <w:lang w:val="es-ES"/>
        </w:rPr>
        <w:t>DE LA IMPLEMENTACION DE LA CONVENCION INTERAMERICANA PARA PREVENIR, SANCIONAR Y ERRADICAR LA VIOLENCIA CONTRA LA MUJER – CONVENCION DE BELEM DO PARA</w:t>
      </w:r>
    </w:p>
    <w:p>
      <w:pPr>
        <w:pStyle w:val="Normal"/>
        <w:jc w:val="center"/>
        <w:rPr>
          <w:b/>
          <w:b/>
          <w:sz w:val="22"/>
          <w:szCs w:val="22"/>
          <w:lang w:val="es-ES"/>
        </w:rPr>
      </w:pPr>
      <w:r>
        <w:rPr>
          <w:b/>
          <w:sz w:val="22"/>
          <w:szCs w:val="22"/>
          <w:lang w:val="es-ES"/>
        </w:rPr>
        <w:t>EN LA PRIMERA Y SEGUNDA RONDAS DE EVALUACION MULTILATERAL</w:t>
      </w:r>
    </w:p>
    <w:p>
      <w:pPr>
        <w:pStyle w:val="Normal"/>
        <w:ind w:firstLine="360"/>
        <w:jc w:val="both"/>
        <w:rPr>
          <w:sz w:val="22"/>
          <w:szCs w:val="22"/>
          <w:lang w:val="es-ES"/>
        </w:rPr>
      </w:pPr>
      <w:r>
        <w:rPr>
          <w:sz w:val="22"/>
          <w:szCs w:val="22"/>
          <w:lang w:val="es-ES"/>
        </w:rPr>
        <w:t xml:space="preserve">El presente es un documento de apoyo para las integrantes del Comité de Expertas (CEVI) del Mecanismo de Seguimiento de la Implementación de la Convención Interamericana para Prevenir, Sancionar y Erradicar la Violencia contra la Mujer – Convención de Belém do Pará (MESECVI). Además, podrá ser utilizado por los gobiernos, las expertas y quienes estén interesados en localizar rápidamente información relevante por país emanada de la fase de evaluación. </w:t>
      </w:r>
    </w:p>
    <w:p>
      <w:pPr>
        <w:pStyle w:val="Normal"/>
        <w:ind w:firstLine="360"/>
        <w:jc w:val="both"/>
        <w:rPr>
          <w:sz w:val="22"/>
          <w:szCs w:val="22"/>
          <w:lang w:val="es-ES"/>
        </w:rPr>
      </w:pPr>
      <w:r>
        <w:rPr>
          <w:sz w:val="22"/>
          <w:szCs w:val="22"/>
          <w:lang w:val="es-ES"/>
        </w:rPr>
        <w:t xml:space="preserve">El documento presenta, a través de cuadros comparativos, un resumen de los avances y retrocesos de los Estados Partes en la implementación de la Convención durante la Segunda Ronda de Evaluación Multilateral. A fin de proveer una mejor visión del proceso del MESECVI desde su inicio, incluye además y cuando está disponible, la información obtenida durante la Primera Ronda. </w:t>
      </w:r>
    </w:p>
    <w:p>
      <w:pPr>
        <w:pStyle w:val="Normal"/>
        <w:ind w:firstLine="360"/>
        <w:jc w:val="both"/>
        <w:rPr>
          <w:sz w:val="22"/>
          <w:szCs w:val="22"/>
          <w:lang w:val="es-ES"/>
        </w:rPr>
      </w:pPr>
      <w:r>
        <w:rPr>
          <w:sz w:val="22"/>
          <w:szCs w:val="22"/>
          <w:lang w:val="es-ES"/>
        </w:rPr>
        <w:t>Los cuadros comparativos están basados en las respuestas al cuestionario que el CEVI envió a los gobiernos en abril de 2010, así como en las observaciones de las ANC a los Informes Preliminares de país adoptados por el CEVI durante su Sexta Reunión en agosto de ese mismo año. Las fuentes de la información de la Primera Ronda de Evaluación Multilateral han sido el primer Informe Hemisférico (que figura en los cuadros como 1º REM 2007) y el Informe de Seguimiento a las Recomendaciones del CEVI a los gobiernos (que figura en los cuadros como 1º REM 2010).</w:t>
      </w:r>
    </w:p>
    <w:p>
      <w:pPr>
        <w:pStyle w:val="Normal"/>
        <w:ind w:firstLine="360"/>
        <w:jc w:val="both"/>
        <w:rPr>
          <w:sz w:val="22"/>
          <w:szCs w:val="22"/>
          <w:lang w:val="es-ES"/>
        </w:rPr>
      </w:pPr>
      <w:r>
        <w:rPr>
          <w:sz w:val="22"/>
          <w:szCs w:val="22"/>
          <w:lang w:val="es-ES"/>
        </w:rPr>
        <w:t xml:space="preserve">Algunos temas como:  la inserción de la Convención de Belém do Pará en la legislación nacional; reparaciones para las víctimas; violencia doméstica; definiciones de violación sexual en los códigos penales; sanciones a los funcionarios públicos que impidan el ejercicio de los derechos sexuales y reproductivos de las mujeres, acceso a la justicia para las mujeres rurales, estudios desde el Estado o apoyo a estudios sobre violencia contra las mujeres y/o aplicación de la Convención de Belém do Pará, no fueron incluidos en los cuadros por falta de información o información poco clara en las respuestas al cuestionario. Sin embargo, todos los temas del cuestionario están comprendidos en el texto del segundo Informe Hemisférico. </w:t>
      </w:r>
    </w:p>
    <w:p>
      <w:pPr>
        <w:pStyle w:val="Normal"/>
        <w:jc w:val="both"/>
        <w:rPr>
          <w:sz w:val="22"/>
          <w:szCs w:val="22"/>
          <w:lang w:val="es-ES"/>
        </w:rPr>
      </w:pPr>
      <w:r>
        <w:rPr>
          <w:sz w:val="22"/>
          <w:szCs w:val="22"/>
          <w:lang w:val="es-ES"/>
        </w:rPr>
        <w:t xml:space="preserve"> </w:t>
      </w:r>
    </w:p>
    <w:p>
      <w:pPr>
        <w:pStyle w:val="Normal"/>
        <w:jc w:val="both"/>
        <w:rPr>
          <w:sz w:val="22"/>
          <w:szCs w:val="22"/>
          <w:lang w:val="es-ES"/>
        </w:rPr>
      </w:pPr>
      <w:r>
        <w:rPr>
          <w:sz w:val="22"/>
          <w:szCs w:val="22"/>
          <w:lang w:val="es-ES"/>
        </w:rPr>
      </w:r>
    </w:p>
    <w:p>
      <w:pPr>
        <w:sectPr>
          <w:headerReference w:type="default" r:id="rId8"/>
          <w:headerReference w:type="first" r:id="rId9"/>
          <w:footerReference w:type="default" r:id="rId10"/>
          <w:footerReference w:type="first" r:id="rId11"/>
          <w:type w:val="oddPage"/>
          <w:pgSz w:w="12240" w:h="15840"/>
          <w:pgMar w:left="1699" w:right="1570" w:gutter="0" w:header="720" w:top="2160" w:footer="720" w:bottom="1296"/>
          <w:pgNumType w:start="1" w:fmt="decimal"/>
          <w:formProt w:val="false"/>
          <w:vAlign w:val="both"/>
          <w:titlePg/>
          <w:textDirection w:val="lrTb"/>
          <w:docGrid w:type="default" w:linePitch="360" w:charSpace="0"/>
        </w:sectPr>
        <w:pStyle w:val="Normal"/>
        <w:tabs>
          <w:tab w:val="clear" w:pos="720"/>
          <w:tab w:val="left" w:pos="12420" w:leader="none"/>
        </w:tabs>
        <w:ind w:left="1080" w:hanging="0"/>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t>CUADRO # 1</w:t>
      </w:r>
    </w:p>
    <w:p>
      <w:pPr>
        <w:pStyle w:val="Normal"/>
        <w:tabs>
          <w:tab w:val="clear" w:pos="720"/>
          <w:tab w:val="left" w:pos="13500" w:leader="none"/>
        </w:tabs>
        <w:ind w:firstLine="720"/>
        <w:jc w:val="center"/>
        <w:rPr>
          <w:b/>
          <w:b/>
          <w:sz w:val="22"/>
          <w:szCs w:val="22"/>
          <w:lang w:val="es-ES"/>
        </w:rPr>
      </w:pPr>
      <w:r>
        <w:rPr>
          <w:b/>
          <w:sz w:val="22"/>
          <w:szCs w:val="22"/>
          <w:lang w:val="es-ES"/>
        </w:rPr>
        <w:t>LEGISLACIÓN SOBRE VIOLENCIA CONTRA LAS MUJERES EN LOS ESTADOS PARTE DE LA CONVENCIÓN DE BELÉM DO PARÁ</w:t>
      </w:r>
    </w:p>
    <w:p>
      <w:pPr>
        <w:pStyle w:val="Normal"/>
        <w:jc w:val="center"/>
        <w:rPr>
          <w:b/>
          <w:b/>
          <w:sz w:val="22"/>
          <w:szCs w:val="22"/>
          <w:lang w:val="es-ES"/>
        </w:rPr>
      </w:pPr>
      <w:r>
        <w:rPr>
          <w:b/>
          <w:sz w:val="22"/>
          <w:szCs w:val="22"/>
          <w:lang w:val="es-ES"/>
        </w:rPr>
      </w:r>
    </w:p>
    <w:p>
      <w:pPr>
        <w:pStyle w:val="Normal"/>
        <w:jc w:val="center"/>
        <w:rPr>
          <w:szCs w:val="22"/>
          <w:lang w:val="es-ES"/>
        </w:rPr>
      </w:pPr>
      <w:r>
        <w:rPr>
          <w:szCs w:val="22"/>
          <w:lang w:val="es-ES"/>
        </w:rPr>
      </w:r>
    </w:p>
    <w:tbl>
      <w:tblPr>
        <w:tblW w:w="4800" w:type="pct"/>
        <w:jc w:val="left"/>
        <w:tblInd w:w="-113" w:type="dxa"/>
        <w:tblLayout w:type="fixed"/>
        <w:tblCellMar>
          <w:top w:w="0" w:type="dxa"/>
          <w:left w:w="108" w:type="dxa"/>
          <w:bottom w:w="0" w:type="dxa"/>
          <w:right w:w="108" w:type="dxa"/>
        </w:tblCellMar>
      </w:tblPr>
      <w:tblGrid>
        <w:gridCol w:w="1441"/>
        <w:gridCol w:w="1048"/>
        <w:gridCol w:w="1080"/>
        <w:gridCol w:w="1079"/>
        <w:gridCol w:w="1139"/>
        <w:gridCol w:w="1172"/>
        <w:gridCol w:w="1157"/>
        <w:gridCol w:w="1152"/>
        <w:gridCol w:w="1270"/>
        <w:gridCol w:w="1725"/>
        <w:gridCol w:w="2418"/>
      </w:tblGrid>
      <w:tr>
        <w:trPr>
          <w:tblHeader w:val="true"/>
        </w:trPr>
        <w:tc>
          <w:tcPr>
            <w:tcW w:w="144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551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Definición de violencia contra las mujeres de Convención de Belém do Pará</w:t>
            </w:r>
          </w:p>
        </w:tc>
        <w:tc>
          <w:tcPr>
            <w:tcW w:w="772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Tipos de violencia contra las mujeres en legislación civil, penal y administrativa</w:t>
            </w:r>
          </w:p>
        </w:tc>
      </w:tr>
      <w:tr>
        <w:trPr>
          <w:tblHeader w:val="true"/>
        </w:trPr>
        <w:tc>
          <w:tcPr>
            <w:tcW w:w="144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Acción, omisión o conducta</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Resulta en muerte, daño o sufrimiento</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Daño o sufrimiento es físico, sexual o psicológico</w:t>
            </w:r>
          </w:p>
        </w:tc>
        <w:tc>
          <w:tcPr>
            <w:tcW w:w="11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Mujeres, niñas y adolescentes afectadas</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Afecta esfera pública y privada</w:t>
            </w:r>
          </w:p>
        </w:tc>
        <w:tc>
          <w:tcPr>
            <w:tcW w:w="11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Física</w:t>
            </w:r>
          </w:p>
        </w:tc>
        <w:tc>
          <w:tcPr>
            <w:tcW w:w="1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sicológica</w:t>
            </w:r>
          </w:p>
        </w:tc>
        <w:tc>
          <w:tcPr>
            <w:tcW w:w="12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Sexual</w:t>
            </w:r>
          </w:p>
        </w:tc>
        <w:tc>
          <w:tcPr>
            <w:tcW w:w="17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atrimonial o económica</w:t>
            </w:r>
          </w:p>
        </w:tc>
        <w:tc>
          <w:tcPr>
            <w:tcW w:w="2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Otras</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Antigua y Barbuda</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Summary Proceedings) Act</w:t>
            </w:r>
            <w:r>
              <w:rPr>
                <w:sz w:val="18"/>
                <w:szCs w:val="18"/>
              </w:rPr>
              <w:t xml:space="preserve"> (199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Domestic Violence (Summary Proceedings) Act</w:t>
            </w:r>
            <w:r>
              <w:rPr>
                <w:sz w:val="18"/>
                <w:szCs w:val="18"/>
              </w:rPr>
              <w:t xml:space="preserve"> (19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s-ES"/>
              </w:rPr>
              <w:t>Sexual Offences Act (</w:t>
            </w:r>
            <w:r>
              <w:rPr>
                <w:sz w:val="18"/>
                <w:szCs w:val="18"/>
                <w:lang w:val="es-ES"/>
              </w:rPr>
              <w:t>19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Argentina</w:t>
            </w:r>
            <w:r>
              <w:rPr>
                <w:rStyle w:val="FootnoteCharacters"/>
                <w:rStyle w:val="FootnoteAnchor"/>
                <w:b/>
                <w:sz w:val="18"/>
                <w:szCs w:val="18"/>
                <w:lang w:val="es-ES"/>
              </w:rPr>
              <w:footnoteReference w:id="2"/>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fecta vida, libertad, dignidad, integridad, segurida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cluye éstas y la afectación económica o patrimonia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ujer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s-ES"/>
              </w:rPr>
            </w:pPr>
            <w:r>
              <w:rPr>
                <w:sz w:val="18"/>
                <w:szCs w:val="18"/>
                <w:lang w:val="es-ES"/>
              </w:rPr>
              <w:t>Ley 26485 de Protección Integral a las Mujeres (2009)</w:t>
            </w:r>
          </w:p>
          <w:p>
            <w:pPr>
              <w:pStyle w:val="Footnote"/>
              <w:jc w:val="center"/>
              <w:rPr>
                <w:sz w:val="18"/>
                <w:szCs w:val="18"/>
                <w:lang w:val="es-ES"/>
              </w:rPr>
            </w:pPr>
            <w:r>
              <w:rPr>
                <w:sz w:val="18"/>
                <w:szCs w:val="18"/>
                <w:lang w:val="es-E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s-ES"/>
              </w:rPr>
            </w:pPr>
            <w:r>
              <w:rPr>
                <w:sz w:val="18"/>
                <w:szCs w:val="18"/>
                <w:lang w:val="es-ES"/>
              </w:rPr>
              <w:t>Ley 26485 de Protección Integral a las Mujeres (2009) y Código Pen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s-ES"/>
              </w:rPr>
            </w:pPr>
            <w:r>
              <w:rPr>
                <w:sz w:val="18"/>
                <w:szCs w:val="18"/>
                <w:lang w:val="es-ES"/>
              </w:rPr>
              <w:t>Ley 26485 de Protección Integral a las Mujeres (2009)</w:t>
            </w:r>
          </w:p>
          <w:p>
            <w:pPr>
              <w:pStyle w:val="Normal"/>
              <w:jc w:val="center"/>
              <w:rPr>
                <w:sz w:val="18"/>
                <w:szCs w:val="18"/>
                <w:lang w:val="es-ES"/>
              </w:rPr>
            </w:pPr>
            <w:r>
              <w:rPr>
                <w:sz w:val="18"/>
                <w:szCs w:val="18"/>
                <w:lang w:val="es-E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s-ES"/>
              </w:rPr>
            </w:pPr>
            <w:r>
              <w:rPr>
                <w:sz w:val="18"/>
                <w:szCs w:val="18"/>
                <w:lang w:val="es-ES"/>
              </w:rPr>
              <w:t>Simbólica, Ley 26485 de Protección Integral a las Mujeres (2009)</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Bahamas</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s-ES"/>
              </w:rPr>
              <w:t>Domestic Violence (Protection Orders) Act</w:t>
            </w:r>
            <w:r>
              <w:rPr>
                <w:sz w:val="18"/>
                <w:szCs w:val="18"/>
                <w:lang w:val="es-ES"/>
              </w:rPr>
              <w:t>, 20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Sexual Offences Act</w:t>
            </w:r>
            <w:r>
              <w:rPr>
                <w:sz w:val="18"/>
                <w:szCs w:val="18"/>
              </w:rPr>
              <w:t xml:space="preserve"> (1991), </w:t>
            </w:r>
            <w:r>
              <w:rPr>
                <w:i/>
                <w:sz w:val="18"/>
                <w:szCs w:val="18"/>
              </w:rPr>
              <w:t>Sexual Offences (Amendment) Act</w:t>
            </w:r>
            <w:r>
              <w:rPr>
                <w:sz w:val="18"/>
                <w:szCs w:val="18"/>
              </w:rPr>
              <w:t xml:space="preserve"> (200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 xml:space="preserve">Financiera, solo en </w:t>
            </w:r>
            <w:r>
              <w:rPr>
                <w:i/>
                <w:sz w:val="18"/>
                <w:szCs w:val="18"/>
                <w:lang w:val="fr-FR"/>
              </w:rPr>
              <w:t>Domestic Violence (Protection Orders) Act</w:t>
            </w:r>
            <w:r>
              <w:rPr>
                <w:sz w:val="18"/>
                <w:szCs w:val="18"/>
                <w:lang w:val="fr-FR"/>
              </w:rPr>
              <w:t>, 200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Barbados</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s-ES"/>
              </w:rPr>
              <w:t>Domestic Violence (Protection Orders) Act</w:t>
            </w:r>
            <w:r>
              <w:rPr>
                <w:sz w:val="18"/>
                <w:szCs w:val="18"/>
                <w:lang w:val="es-ES"/>
              </w:rPr>
              <w:t xml:space="preserve"> (1993) “</w:t>
            </w:r>
            <w:r>
              <w:rPr>
                <w:i/>
                <w:sz w:val="18"/>
                <w:szCs w:val="18"/>
                <w:lang w:val="es-ES"/>
              </w:rPr>
              <w:t xml:space="preserve">amenaza de violencia física” </w:t>
            </w:r>
            <w:r>
              <w:rPr>
                <w:sz w:val="18"/>
                <w:szCs w:val="18"/>
                <w:lang w:val="es-ES"/>
              </w:rPr>
              <w:t>como parte de la intimida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s-ES"/>
              </w:rPr>
              <w:t xml:space="preserve">Como abuso verbal, en </w:t>
            </w:r>
            <w:r>
              <w:rPr>
                <w:i/>
                <w:sz w:val="18"/>
                <w:szCs w:val="18"/>
                <w:lang w:val="es-ES"/>
              </w:rPr>
              <w:t>Domestic Violence (Protection Orders) Act</w:t>
            </w:r>
            <w:r>
              <w:rPr>
                <w:sz w:val="18"/>
                <w:szCs w:val="18"/>
                <w:lang w:val="es-ES"/>
              </w:rPr>
              <w:t xml:space="preserve"> (199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s-ES"/>
              </w:rPr>
              <w:t xml:space="preserve">Como daño malicioso de la propiedad, en </w:t>
            </w:r>
            <w:r>
              <w:rPr>
                <w:i/>
                <w:sz w:val="18"/>
                <w:szCs w:val="18"/>
                <w:lang w:val="es-ES"/>
              </w:rPr>
              <w:t>Domestic Violence (Protection Orders) Act</w:t>
            </w:r>
            <w:r>
              <w:rPr>
                <w:sz w:val="18"/>
                <w:szCs w:val="18"/>
                <w:lang w:val="es-ES"/>
              </w:rPr>
              <w:t xml:space="preserve"> (199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timidación puede realizarse de “otros modos” diferentes a la amenaza de violencia física, abuso verbal y daño malicioso de propiedad, entre otros.</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Belize</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s-ES"/>
              </w:rPr>
              <w:t>Domestic Violence Act,</w:t>
            </w:r>
            <w:r>
              <w:rPr>
                <w:sz w:val="18"/>
                <w:szCs w:val="18"/>
                <w:lang w:val="es-ES"/>
              </w:rPr>
              <w:t xml:space="preserve"> 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s-ES"/>
              </w:rPr>
              <w:t>Domestic Violence Act,</w:t>
            </w:r>
            <w:r>
              <w:rPr>
                <w:sz w:val="18"/>
                <w:szCs w:val="18"/>
                <w:lang w:val="es-ES"/>
              </w:rPr>
              <w:t xml:space="preserve"> 20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Código Pen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s-ES"/>
              </w:rPr>
              <w:t xml:space="preserve">Económica, </w:t>
            </w:r>
            <w:r>
              <w:rPr>
                <w:i/>
                <w:sz w:val="18"/>
                <w:szCs w:val="18"/>
                <w:lang w:val="es-ES"/>
              </w:rPr>
              <w:t>Domestic Violence Act,</w:t>
            </w:r>
            <w:r>
              <w:rPr>
                <w:sz w:val="18"/>
                <w:szCs w:val="18"/>
                <w:lang w:val="es-ES"/>
              </w:rPr>
              <w:t xml:space="preserve"> 200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Bolivia</w:t>
            </w:r>
            <w:r>
              <w:rPr>
                <w:rStyle w:val="FootnoteCharacters"/>
                <w:rStyle w:val="FootnoteAnchor"/>
                <w:b/>
                <w:sz w:val="18"/>
                <w:szCs w:val="18"/>
                <w:lang w:val="es-ES"/>
              </w:rPr>
              <w:footnoteReference w:id="3"/>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cción u omis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color w:val="000000"/>
                <w:sz w:val="18"/>
                <w:szCs w:val="18"/>
                <w:lang w:val="es-ES"/>
              </w:rPr>
              <w:t>Degrada la condición humana, causar muerte, dolor y sufrimien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Todos/a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Constitución y Ley 1674 Ley Contra la Violencia en la Familia y Doméstica (1995)</w:t>
            </w:r>
          </w:p>
          <w:p>
            <w:pPr>
              <w:pStyle w:val="Normal"/>
              <w:jc w:val="center"/>
              <w:rPr>
                <w:sz w:val="18"/>
                <w:szCs w:val="18"/>
                <w:lang w:val="es-ES"/>
              </w:rPr>
            </w:pPr>
            <w:r>
              <w:rPr>
                <w:sz w:val="18"/>
                <w:szCs w:val="18"/>
                <w:lang w:val="es-E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Código Penal, modificado por Ley 2033 “Ley de Protección a las víctimas de delitos contra la libertad sexual”(1999), y en Ley 1674 Ley Contra la Violencia en la Familia y Doméstica (19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oral,  Ley 1674 Ley Contra la Violencia en la Familia y Doméstica (1995)</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Brasil</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xml:space="preserve">Código Penal y Ley </w:t>
            </w:r>
            <w:r>
              <w:rPr>
                <w:bCs/>
                <w:color w:val="000000"/>
                <w:sz w:val="18"/>
                <w:szCs w:val="18"/>
                <w:lang w:val="es-ES"/>
              </w:rPr>
              <w:t>11.340/2006 – Ley Maria da Penh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 xml:space="preserve">Ley </w:t>
            </w:r>
            <w:r>
              <w:rPr>
                <w:bCs/>
                <w:color w:val="000000"/>
                <w:sz w:val="18"/>
                <w:szCs w:val="18"/>
                <w:lang w:val="pt-BR"/>
              </w:rPr>
              <w:t>11.340/2006 – Ley Maria da Penh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xml:space="preserve">Código Penal y Ley </w:t>
            </w:r>
            <w:r>
              <w:rPr>
                <w:bCs/>
                <w:color w:val="000000"/>
                <w:sz w:val="18"/>
                <w:szCs w:val="18"/>
                <w:lang w:val="es-ES"/>
              </w:rPr>
              <w:t>11.340/2006 – Ley Maria da Penh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xml:space="preserve">Patrimonial,  Ley </w:t>
            </w:r>
            <w:r>
              <w:rPr>
                <w:bCs/>
                <w:color w:val="000000"/>
                <w:sz w:val="18"/>
                <w:szCs w:val="18"/>
                <w:lang w:val="es-ES"/>
              </w:rPr>
              <w:t>11.340/2006 – Ley Maria da Penh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xml:space="preserve">Moral,  Ley </w:t>
            </w:r>
            <w:r>
              <w:rPr>
                <w:bCs/>
                <w:color w:val="000000"/>
                <w:sz w:val="18"/>
                <w:szCs w:val="18"/>
                <w:lang w:val="es-ES"/>
              </w:rPr>
              <w:t>11.340/2006 – Ley Maria da Penha</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t>Chile</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p>
            <w:pPr>
              <w:pStyle w:val="Normal"/>
              <w:jc w:val="center"/>
              <w:rPr>
                <w:sz w:val="18"/>
                <w:szCs w:val="18"/>
                <w:lang w:val="es-ES"/>
              </w:rPr>
            </w:pPr>
            <w:r>
              <w:rPr>
                <w:sz w:val="18"/>
                <w:szCs w:val="18"/>
                <w:lang w:val="es-ES"/>
              </w:rPr>
              <w:t>No incluye esta terminología</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En Ley Nº 20.066 de Violencia Intrafamilia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Código Penal, modificado por Ley Nº 19.617 sobre Delitos Sexu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Colombia</w:t>
            </w:r>
            <w:r>
              <w:rPr>
                <w:rStyle w:val="FootnoteCharacters"/>
                <w:rStyle w:val="FootnoteAnchor"/>
                <w:b/>
                <w:sz w:val="18"/>
                <w:szCs w:val="18"/>
                <w:lang w:val="es-ES"/>
              </w:rPr>
              <w:footnoteReference w:id="4"/>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cción, omisión u amena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cluye éstas y la afectación económica o patrimonia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ujer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s-ES"/>
              </w:rPr>
            </w:pPr>
            <w:r>
              <w:rPr>
                <w:sz w:val="18"/>
                <w:szCs w:val="18"/>
                <w:lang w:val="es-ES"/>
              </w:rPr>
              <w:t>Ley 1257 por la cual se dictan normas de sensibilización, prevención y sanción de formas de violencia y discriminación contra las mujeres, se reforman los códigos penal, de procedimiento penal, la ley 294 de 1996 y se dictan otras disposiciones (20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s-ES"/>
              </w:rPr>
            </w:pPr>
            <w:r>
              <w:rPr>
                <w:sz w:val="18"/>
                <w:szCs w:val="18"/>
                <w:lang w:val="es-ES"/>
              </w:rPr>
              <w:t>Código Penal y Ley 125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s-ES"/>
              </w:rPr>
            </w:pPr>
            <w:r>
              <w:rPr>
                <w:sz w:val="18"/>
                <w:szCs w:val="18"/>
                <w:lang w:val="es-ES"/>
              </w:rPr>
              <w:t>Ley 125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Costa Rica</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En Ley 8589 de Penalización de la Violencia contra las Mujeres (200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Patrimonial, Ley 858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Dominica</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rotection against Domestic Violence Act Nº 22</w:t>
            </w:r>
            <w:r>
              <w:rPr>
                <w:sz w:val="18"/>
                <w:szCs w:val="18"/>
              </w:rPr>
              <w:t xml:space="preserve"> (2001) (noadjunta norm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s-ES"/>
              </w:rPr>
              <w:t>Sexual Offences Act</w:t>
            </w:r>
            <w:r>
              <w:rPr>
                <w:sz w:val="18"/>
                <w:szCs w:val="18"/>
                <w:lang w:val="es-ES"/>
              </w:rPr>
              <w:t xml:space="preserve"> (199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Protection against Domestic Violence Act Nº 22</w:t>
            </w:r>
            <w:r>
              <w:rPr>
                <w:sz w:val="18"/>
                <w:szCs w:val="18"/>
              </w:rPr>
              <w:t xml:space="preserve"> (200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Ecuador</w:t>
            </w:r>
            <w:r>
              <w:rPr>
                <w:rStyle w:val="FootnoteCharacters"/>
                <w:rStyle w:val="FootnoteAnchor"/>
                <w:b/>
                <w:sz w:val="18"/>
                <w:szCs w:val="18"/>
                <w:lang w:val="es-ES"/>
              </w:rPr>
              <w:footnoteReference w:id="5"/>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rtículo 66 incisos a) y b) de la Constitució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oral, en  Artículo 66 incisos a) y b) de la Constitución</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El Salvador</w:t>
            </w:r>
            <w:r>
              <w:rPr>
                <w:rStyle w:val="FootnoteCharacters"/>
                <w:rStyle w:val="FootnoteAnchor"/>
                <w:b/>
                <w:sz w:val="18"/>
                <w:szCs w:val="18"/>
                <w:lang w:val="es-ES"/>
              </w:rPr>
              <w:footnoteReference w:id="6"/>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cc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ujer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Ley Especial Integral para una Vida libre de Violencia para las Mujeres, aprobada por la Asamblea Legislativa el 25 de noviembre de 2010 y que entrará en vigencia el 1 de enero de 20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mbas, en Ley Especial Integral para una Vida libre de Violencia para las Mujere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imbólica y feminicida, en Ley Especial Integral para una Vida libre de Violencia para las Mujeres, aprobada por la Asamblea Legislativa el 25 de noviembre de 2010 y que entrará en vigencia el 1 de enero de 2012</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Grenad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Guatemala</w:t>
            </w:r>
            <w:r>
              <w:rPr>
                <w:rStyle w:val="FootnoteCharacters"/>
                <w:rStyle w:val="FootnoteAnchor"/>
                <w:b/>
                <w:sz w:val="18"/>
                <w:szCs w:val="18"/>
                <w:lang w:val="es-ES"/>
              </w:rPr>
              <w:footnoteReference w:id="7"/>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cción u omis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Daño inmediato o ulterior, sufrimiento, amenazas de tales acto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Físico, sexual, económico o psicológic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Pertenencia al sexo femenin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Ley contra el Femicidio y otras formas de violencia contra la mujer, Decreto 22-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Psicológica o emocional, en Ley contra el Femicidio y otras formas de violencia contra la mujer, Decreto 22-20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Ley contra el Femicidio y otras formas de violencia contra la mujer, Decreto 22-200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Económica, en Ley contra el Femicidio y otras formas de violencia contra la mujer, Decreto 22-200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Guyana</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s-ES"/>
              </w:rPr>
              <w:t>Domestic Violence Act</w:t>
            </w:r>
            <w:r>
              <w:rPr>
                <w:sz w:val="18"/>
                <w:szCs w:val="18"/>
                <w:lang w:val="es-ES"/>
              </w:rPr>
              <w:t xml:space="preserve"> (1996)</w:t>
            </w:r>
          </w:p>
          <w:p>
            <w:pPr>
              <w:pStyle w:val="Normal"/>
              <w:jc w:val="center"/>
              <w:rPr>
                <w:sz w:val="18"/>
                <w:szCs w:val="18"/>
                <w:lang w:val="es-ES"/>
              </w:rPr>
            </w:pPr>
            <w:r>
              <w:rPr>
                <w:sz w:val="18"/>
                <w:szCs w:val="18"/>
                <w:lang w:val="es-E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Privación económica, mencionada en la Política Nacional en Violencia Doméstica 2008-201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islamiento social forzado, en la Política Nacional en Violencia Doméstica 2008-2013</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Haití</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Honduras</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Jamaica</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 xml:space="preserve"> </w:t>
            </w:r>
            <w:r>
              <w:rPr>
                <w:i/>
                <w:sz w:val="18"/>
                <w:szCs w:val="18"/>
              </w:rPr>
              <w:t>Offences against the Person Ac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Sexual Offences Act</w:t>
            </w:r>
            <w:r>
              <w:rPr>
                <w:sz w:val="18"/>
                <w:szCs w:val="18"/>
              </w:rPr>
              <w:t xml:space="preserve"> (2009) y </w:t>
            </w:r>
            <w:r>
              <w:rPr>
                <w:i/>
                <w:sz w:val="18"/>
                <w:szCs w:val="18"/>
              </w:rPr>
              <w:t>Offences against the Person Ac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t>No menciona</w:t>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México</w:t>
            </w:r>
            <w:r>
              <w:rPr>
                <w:rStyle w:val="FootnoteCharacters"/>
                <w:rStyle w:val="FootnoteAnchor"/>
                <w:b/>
                <w:sz w:val="18"/>
                <w:szCs w:val="18"/>
                <w:lang w:val="es-ES"/>
              </w:rPr>
              <w:footnoteReference w:id="8"/>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cción u omis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ujer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5304" w:type="dxa"/>
            <w:gridSpan w:val="4"/>
            <w:tcBorders>
              <w:top w:val="single" w:sz="4" w:space="0" w:color="000000"/>
              <w:left w:val="single" w:sz="4" w:space="0" w:color="000000"/>
              <w:bottom w:val="single" w:sz="4" w:space="0" w:color="000000"/>
              <w:right w:val="single" w:sz="4" w:space="0" w:color="000000"/>
            </w:tcBorders>
            <w:vAlign w:val="center"/>
          </w:tcPr>
          <w:p>
            <w:pPr>
              <w:pStyle w:val="Footnote"/>
              <w:jc w:val="center"/>
              <w:rPr>
                <w:sz w:val="18"/>
                <w:szCs w:val="18"/>
                <w:lang w:val="es-ES"/>
              </w:rPr>
            </w:pPr>
            <w:r>
              <w:rPr>
                <w:sz w:val="18"/>
                <w:szCs w:val="18"/>
                <w:lang w:val="es-ES"/>
              </w:rPr>
              <w:t>Ley General de Acceso a las Mujeres a una Vida Libre de Violencia (200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Otras que lesionen o sean susceptibles de dañar dignidad, integridad o libertad de las mujeres; Institucional; Feminicida; en la Ley General de Acceso a las Mujeres a una Vida Libre de Violencia (2007)</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Nicaragu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s-ES"/>
              </w:rPr>
            </w:pPr>
            <w:r>
              <w:rPr>
                <w:b/>
                <w:sz w:val="18"/>
                <w:szCs w:val="18"/>
                <w:lang w:val="es-E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Panamá</w:t>
            </w:r>
            <w:r>
              <w:rPr>
                <w:rStyle w:val="FootnoteCharacters"/>
                <w:rStyle w:val="FootnoteAnchor"/>
                <w:b/>
                <w:sz w:val="18"/>
                <w:szCs w:val="18"/>
                <w:lang w:val="es-ES"/>
              </w:rPr>
              <w:footnoteReference w:id="9"/>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Form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Perpetuar la dicotomía entre las mujeres y los hombres y que aseguren la inferioridad de un género sobre el otr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w:t>
            </w:r>
            <w:r>
              <w:rPr>
                <w:sz w:val="18"/>
                <w:szCs w:val="18"/>
                <w:lang w:val="es-ES"/>
              </w:rPr>
              <w:t>Violan derecho a la vida, a la libertad, a la integridad física, mental y moral, así como la seguridad de la persona y su dignidad. También inhibe seriamente las habilidades de las mujeres para disfrutar de los derechos y libertades sobre la base de la igualdad con los hombr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ujer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bookmarkStart w:id="0" w:name="OLE_LINK4"/>
            <w:bookmarkStart w:id="1" w:name="OLE_LINK3"/>
            <w:bookmarkStart w:id="2" w:name="OLE_LINK4"/>
            <w:bookmarkStart w:id="3" w:name="OLE_LINK3"/>
          </w:p>
          <w:p>
            <w:pPr>
              <w:pStyle w:val="Normal"/>
              <w:jc w:val="center"/>
              <w:rPr>
                <w:sz w:val="18"/>
                <w:szCs w:val="18"/>
                <w:lang w:val="es-ES"/>
              </w:rPr>
            </w:pPr>
            <w:bookmarkStart w:id="4" w:name="OLE_LINK4"/>
            <w:bookmarkStart w:id="5" w:name="OLE_LINK3"/>
            <w:r>
              <w:rPr>
                <w:sz w:val="18"/>
                <w:szCs w:val="18"/>
                <w:lang w:val="es-ES"/>
              </w:rPr>
              <w:t xml:space="preserve">En Ley 38 sobre Violencia Intrafamiliar (2001) </w:t>
            </w:r>
            <w:bookmarkEnd w:id="4"/>
            <w:bookmarkEnd w:id="5"/>
            <w:r>
              <w:rPr>
                <w:sz w:val="18"/>
                <w:szCs w:val="18"/>
                <w:lang w:val="es-ES"/>
              </w:rPr>
              <w:t>que modifica Código Penal</w:t>
            </w:r>
          </w:p>
          <w:p>
            <w:pPr>
              <w:pStyle w:val="Normal"/>
              <w:jc w:val="center"/>
              <w:rPr>
                <w:sz w:val="18"/>
                <w:szCs w:val="18"/>
                <w:lang w:val="es-ES"/>
              </w:rPr>
            </w:pPr>
            <w:r>
              <w:rPr>
                <w:sz w:val="18"/>
                <w:szCs w:val="18"/>
                <w:lang w:val="es-E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s-ES"/>
              </w:rPr>
            </w:pPr>
            <w:r>
              <w:rPr>
                <w:sz w:val="18"/>
                <w:szCs w:val="18"/>
                <w:lang w:val="es-ES"/>
              </w:rPr>
            </w:r>
          </w:p>
          <w:p>
            <w:pPr>
              <w:pStyle w:val="Normal"/>
              <w:jc w:val="center"/>
              <w:rPr>
                <w:sz w:val="18"/>
                <w:szCs w:val="18"/>
                <w:lang w:val="es-ES"/>
              </w:rPr>
            </w:pPr>
            <w:r>
              <w:rPr>
                <w:sz w:val="18"/>
                <w:szCs w:val="18"/>
                <w:lang w:val="es-ES"/>
              </w:rPr>
              <w:t>Patrimonial, en Ley 38 sobre Violencia Intrafamiliar (200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Paraguay</w:t>
            </w:r>
            <w:r>
              <w:rPr>
                <w:rStyle w:val="FootnoteCharacters"/>
                <w:rStyle w:val="FootnoteAnchor"/>
                <w:b/>
                <w:sz w:val="18"/>
                <w:szCs w:val="18"/>
                <w:lang w:val="es-ES"/>
              </w:rPr>
              <w:footnoteReference w:id="10"/>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En Ley 1600/00 sobre Violencia Doméstic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Código Penal</w:t>
            </w:r>
          </w:p>
          <w:p>
            <w:pPr>
              <w:pStyle w:val="Normal"/>
              <w:jc w:val="center"/>
              <w:rPr>
                <w:sz w:val="18"/>
                <w:szCs w:val="18"/>
                <w:lang w:val="es-ES"/>
              </w:rPr>
            </w:pPr>
            <w:r>
              <w:rPr>
                <w:sz w:val="18"/>
                <w:szCs w:val="18"/>
                <w:lang w:val="es-E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p>
            <w:pPr>
              <w:pStyle w:val="Normal"/>
              <w:jc w:val="center"/>
              <w:rPr>
                <w:sz w:val="18"/>
                <w:szCs w:val="18"/>
                <w:lang w:val="es-ES"/>
              </w:rPr>
            </w:pPr>
            <w:r>
              <w:rPr>
                <w:sz w:val="18"/>
                <w:szCs w:val="18"/>
                <w:lang w:val="es-ES"/>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p>
            <w:pPr>
              <w:pStyle w:val="Normal"/>
              <w:jc w:val="center"/>
              <w:rPr>
                <w:sz w:val="18"/>
                <w:szCs w:val="18"/>
                <w:lang w:val="es-ES"/>
              </w:rPr>
            </w:pPr>
            <w:r>
              <w:rPr>
                <w:sz w:val="18"/>
                <w:szCs w:val="18"/>
                <w:lang w:val="es-ES"/>
              </w:rPr>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Perú</w:t>
            </w:r>
            <w:r>
              <w:rPr>
                <w:rStyle w:val="FootnoteCharacters"/>
                <w:rStyle w:val="FootnoteAnchor"/>
                <w:b/>
                <w:sz w:val="18"/>
                <w:szCs w:val="18"/>
                <w:lang w:val="es-ES"/>
              </w:rPr>
              <w:footnoteReference w:id="11"/>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xml:space="preserve">En Plan </w:t>
            </w:r>
            <w:r>
              <w:rPr>
                <w:iCs/>
                <w:sz w:val="18"/>
                <w:szCs w:val="18"/>
                <w:lang w:val="es-ES"/>
              </w:rPr>
              <w:t>Nacional Contra la Violencia Hacia la Mujer 2009-2015</w:t>
            </w:r>
          </w:p>
          <w:p>
            <w:pPr>
              <w:pStyle w:val="Normal"/>
              <w:jc w:val="center"/>
              <w:rPr>
                <w:sz w:val="18"/>
                <w:szCs w:val="18"/>
                <w:lang w:val="es-ES"/>
              </w:rPr>
            </w:pPr>
            <w:r>
              <w:rPr>
                <w:sz w:val="18"/>
                <w:szCs w:val="18"/>
                <w:lang w:val="es-E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Ley de Protección a Violencia Familiar y Guías de Salud Sexual y Reproductiv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Ley de Protección a Violencia Familiar y Ley General de Salu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s-ES"/>
              </w:rPr>
              <w:t>Código Penal y sus modificatorias, Ley de Protección frente a la Violencia Familiar y Guías de Salud Sexual y Reproductiv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Económica, en Guías de Salud Sexual y Reproductiv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República Dominicana</w:t>
            </w:r>
            <w:r>
              <w:rPr>
                <w:rStyle w:val="FootnoteCharacters"/>
                <w:rStyle w:val="FootnoteAnchor"/>
                <w:b/>
                <w:sz w:val="18"/>
                <w:szCs w:val="18"/>
                <w:lang w:val="es-ES"/>
              </w:rPr>
              <w:footnoteReference w:id="12"/>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cción o conduc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Daño o sufrimien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ujer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En Código Penal</w:t>
            </w:r>
          </w:p>
          <w:p>
            <w:pPr>
              <w:pStyle w:val="Normal"/>
              <w:jc w:val="center"/>
              <w:rPr>
                <w:sz w:val="18"/>
                <w:szCs w:val="18"/>
                <w:lang w:val="es-ES"/>
              </w:rPr>
            </w:pPr>
            <w:r>
              <w:rPr>
                <w:sz w:val="18"/>
                <w:szCs w:val="18"/>
                <w:lang w:val="es-E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w:t>
            </w:r>
            <w:r>
              <w:rPr>
                <w:sz w:val="18"/>
                <w:szCs w:val="18"/>
                <w:lang w:val="es-ES"/>
              </w:rPr>
              <w:t>Daño a los bienes” en Código Penal, solo respecto a violencia intrafamiliar</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San Kits y Neves</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s-ES"/>
              </w:rPr>
              <w:t>Domestic Violence Act</w:t>
            </w:r>
            <w:r>
              <w:rPr>
                <w:sz w:val="18"/>
                <w:szCs w:val="18"/>
                <w:lang w:val="es-ES"/>
              </w:rPr>
              <w:t xml:space="preserve"> (2000)</w:t>
            </w:r>
          </w:p>
          <w:p>
            <w:pPr>
              <w:pStyle w:val="Normal"/>
              <w:jc w:val="center"/>
              <w:rPr>
                <w:sz w:val="18"/>
                <w:szCs w:val="18"/>
                <w:lang w:val="es-ES"/>
              </w:rPr>
            </w:pPr>
            <w:r>
              <w:rPr>
                <w:sz w:val="18"/>
                <w:szCs w:val="18"/>
                <w:lang w:val="es-E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En </w:t>
            </w:r>
            <w:r>
              <w:rPr>
                <w:i/>
                <w:sz w:val="18"/>
                <w:szCs w:val="18"/>
              </w:rPr>
              <w:t xml:space="preserve">Offences Against the Person Act </w:t>
            </w:r>
            <w:r>
              <w:rPr>
                <w:sz w:val="18"/>
                <w:szCs w:val="18"/>
              </w:rPr>
              <w:t xml:space="preserve">y en </w:t>
            </w:r>
            <w:r>
              <w:rPr>
                <w:i/>
                <w:sz w:val="18"/>
                <w:szCs w:val="18"/>
              </w:rPr>
              <w:t>Domestic Violence (Amendment) Act</w:t>
            </w:r>
            <w:r>
              <w:rPr>
                <w:sz w:val="18"/>
                <w:szCs w:val="18"/>
              </w:rPr>
              <w:t>, (200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s-ES"/>
              </w:rPr>
              <w:t>“</w:t>
            </w:r>
            <w:r>
              <w:rPr>
                <w:sz w:val="18"/>
                <w:szCs w:val="18"/>
                <w:lang w:val="es-ES"/>
              </w:rPr>
              <w:t xml:space="preserve">Abuso financiero” en </w:t>
            </w:r>
            <w:r>
              <w:rPr>
                <w:i/>
                <w:sz w:val="18"/>
                <w:szCs w:val="18"/>
                <w:lang w:val="es-ES"/>
              </w:rPr>
              <w:t>Domestic Violence (Amendment) Act</w:t>
            </w:r>
            <w:r>
              <w:rPr>
                <w:sz w:val="18"/>
                <w:szCs w:val="18"/>
                <w:lang w:val="es-ES"/>
              </w:rPr>
              <w:t xml:space="preserve"> (200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menazas de violencia, coerción, privación arbitraria de la libertad, abuso, conductas de naturaleza ofensiva o acosadora, o que importe abuso psicológico, intimidación o persecución</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Santa Lucía</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Código Penal revisado (200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San Vicente y las Granadinas</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sz w:val="18"/>
                <w:szCs w:val="18"/>
                <w:lang w:val="en-BS"/>
              </w:rPr>
              <w:t>Domestic Violence (Summary Proceedings) Act 19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BS"/>
              </w:rPr>
            </w:pPr>
            <w:r>
              <w:rPr>
                <w:sz w:val="18"/>
                <w:szCs w:val="18"/>
                <w:lang w:val="en-BS"/>
              </w:rPr>
              <w:t>Emocional y verbal, en</w:t>
            </w:r>
          </w:p>
          <w:p>
            <w:pPr>
              <w:pStyle w:val="Normal"/>
              <w:jc w:val="center"/>
              <w:rPr>
                <w:color w:val="000000"/>
                <w:sz w:val="18"/>
                <w:szCs w:val="18"/>
              </w:rPr>
            </w:pPr>
            <w:r>
              <w:rPr>
                <w:i/>
                <w:sz w:val="18"/>
                <w:szCs w:val="18"/>
                <w:lang w:val="en-BS"/>
              </w:rPr>
              <w:t>Domestic Violence (Summary Proceedings) Act 19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lang w:val="en-BS"/>
              </w:rPr>
              <w:t xml:space="preserve">Criminal Procedure Code </w:t>
            </w:r>
            <w:r>
              <w:rPr>
                <w:sz w:val="18"/>
                <w:szCs w:val="18"/>
                <w:lang w:val="en-BS"/>
              </w:rPr>
              <w:t xml:space="preserve">y </w:t>
            </w:r>
            <w:r>
              <w:rPr>
                <w:i/>
                <w:sz w:val="18"/>
                <w:szCs w:val="18"/>
                <w:lang w:val="en-BS"/>
              </w:rPr>
              <w:t>Domestic Violence (Summary Proceedings) Act 19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BS"/>
              </w:rPr>
              <w:t>Financiera, en</w:t>
            </w:r>
            <w:r>
              <w:rPr>
                <w:i/>
                <w:sz w:val="18"/>
                <w:szCs w:val="18"/>
                <w:lang w:val="en-BS"/>
              </w:rPr>
              <w:t xml:space="preserve"> Domestic Violence (Summary Proceedings) Act 199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 menciona</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Suriname</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color w:val="000000"/>
                <w:sz w:val="18"/>
                <w:szCs w:val="18"/>
              </w:rPr>
              <w:t xml:space="preserve">Law on Combating Domestic Violence </w:t>
            </w:r>
            <w:r>
              <w:rPr>
                <w:color w:val="000000"/>
                <w:sz w:val="18"/>
                <w:szCs w:val="18"/>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ódigo Penal y </w:t>
            </w:r>
            <w:r>
              <w:rPr>
                <w:i/>
                <w:color w:val="000000"/>
                <w:sz w:val="18"/>
                <w:szCs w:val="18"/>
              </w:rPr>
              <w:t xml:space="preserve">Law on Combating Domestic Violence </w:t>
            </w:r>
            <w:r>
              <w:rPr>
                <w:color w:val="000000"/>
                <w:sz w:val="18"/>
                <w:szCs w:val="18"/>
              </w:rPr>
              <w:t>(200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xml:space="preserve">Financiera, en </w:t>
            </w:r>
            <w:r>
              <w:rPr>
                <w:i/>
                <w:color w:val="000000"/>
                <w:sz w:val="18"/>
                <w:szCs w:val="18"/>
                <w:lang w:val="es-ES"/>
              </w:rPr>
              <w:t xml:space="preserve">Law on Combating Domestic Violence </w:t>
            </w:r>
            <w:r>
              <w:rPr>
                <w:color w:val="000000"/>
                <w:sz w:val="18"/>
                <w:szCs w:val="18"/>
                <w:lang w:val="es-ES"/>
              </w:rPr>
              <w:t>(200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Trinidad y Tobago</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E </w:t>
            </w:r>
            <w:r>
              <w:rPr>
                <w:i/>
                <w:sz w:val="18"/>
                <w:szCs w:val="18"/>
              </w:rPr>
              <w:t>Domestic Violence Act</w:t>
            </w:r>
            <w:r>
              <w:rPr>
                <w:sz w:val="18"/>
                <w:szCs w:val="18"/>
              </w:rPr>
              <w:t xml:space="preserve"> No. 27 (1999) y </w:t>
            </w:r>
            <w:r>
              <w:rPr>
                <w:bCs/>
                <w:i/>
                <w:iCs/>
                <w:sz w:val="18"/>
                <w:szCs w:val="18"/>
              </w:rPr>
              <w:t>Offences against the Person Ac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es-ES"/>
              </w:rPr>
              <w:t>Domestic Violence Act</w:t>
            </w:r>
            <w:r>
              <w:rPr>
                <w:sz w:val="18"/>
                <w:szCs w:val="18"/>
                <w:lang w:val="es-ES"/>
              </w:rPr>
              <w:t xml:space="preserve"> No. 27 (19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Domestic Violence Act</w:t>
            </w:r>
            <w:r>
              <w:rPr>
                <w:sz w:val="18"/>
                <w:szCs w:val="18"/>
              </w:rPr>
              <w:t xml:space="preserve"> No. 27 (1999),</w:t>
            </w:r>
            <w:r>
              <w:rPr>
                <w:bCs/>
                <w:iCs/>
                <w:sz w:val="18"/>
                <w:szCs w:val="18"/>
              </w:rPr>
              <w:t xml:space="preserve"> </w:t>
            </w:r>
            <w:r>
              <w:rPr>
                <w:bCs/>
                <w:i/>
                <w:iCs/>
                <w:sz w:val="18"/>
                <w:szCs w:val="18"/>
              </w:rPr>
              <w:t xml:space="preserve">Sexual Offences Amendment Act </w:t>
            </w:r>
            <w:r>
              <w:rPr>
                <w:bCs/>
                <w:iCs/>
                <w:sz w:val="18"/>
                <w:szCs w:val="18"/>
              </w:rPr>
              <w:t xml:space="preserve">(2000) y </w:t>
            </w:r>
            <w:r>
              <w:rPr>
                <w:bCs/>
                <w:i/>
                <w:iCs/>
                <w:sz w:val="18"/>
                <w:szCs w:val="18"/>
              </w:rPr>
              <w:t>Offences against the Person Ac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s-ES"/>
              </w:rPr>
              <w:t xml:space="preserve">Financiera, en </w:t>
            </w:r>
            <w:r>
              <w:rPr>
                <w:i/>
                <w:sz w:val="18"/>
                <w:szCs w:val="18"/>
                <w:lang w:val="es-ES"/>
              </w:rPr>
              <w:t>Domestic Violence Act No. 27 (1999). Married Persons Act (1976) regula</w:t>
            </w:r>
            <w:r>
              <w:rPr>
                <w:sz w:val="18"/>
                <w:szCs w:val="18"/>
                <w:lang w:val="es-ES"/>
              </w:rPr>
              <w:t xml:space="preserve"> propiedad entre cónyuge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Uruguay</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incluye esta terminolog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xml:space="preserve">Código Penal y </w:t>
            </w:r>
            <w:r>
              <w:rPr>
                <w:sz w:val="18"/>
                <w:szCs w:val="18"/>
                <w:lang w:val="es-ES" w:eastAsia="ar-SA"/>
              </w:rPr>
              <w:t>Ley de Violencia Doméstica Nº 17.514 (20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eastAsia="ar-SA"/>
              </w:rPr>
              <w:t>Ley de Violencia Doméstica Nº 17.514 (20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xml:space="preserve">Código Penal y </w:t>
            </w:r>
            <w:r>
              <w:rPr>
                <w:sz w:val="18"/>
                <w:szCs w:val="18"/>
                <w:lang w:val="es-ES" w:eastAsia="ar-SA"/>
              </w:rPr>
              <w:t>Ley de Violencia Doméstica Nº 17.514 (20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 xml:space="preserve">Patrimonial, en </w:t>
            </w:r>
            <w:r>
              <w:rPr>
                <w:sz w:val="18"/>
                <w:szCs w:val="18"/>
                <w:lang w:val="es-ES" w:eastAsia="ar-SA"/>
              </w:rPr>
              <w:t>Ley de Violencia Doméstica Nº 17.514 (20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No menciona</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s-ES"/>
              </w:rPr>
            </w:pPr>
            <w:r>
              <w:rPr>
                <w:b/>
                <w:sz w:val="18"/>
                <w:szCs w:val="18"/>
                <w:lang w:val="es-ES"/>
              </w:rPr>
              <w:t>Venezuela</w:t>
            </w:r>
            <w:r>
              <w:rPr>
                <w:rStyle w:val="FootnoteCharacters"/>
                <w:rStyle w:val="FootnoteAnchor"/>
                <w:b/>
                <w:sz w:val="18"/>
                <w:szCs w:val="18"/>
                <w:lang w:val="es-ES"/>
              </w:rPr>
              <w:footnoteReference w:id="13"/>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cto sexista o conducta inadecu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Daño o sufrimient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Mujer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Sí</w:t>
            </w:r>
          </w:p>
        </w:tc>
        <w:tc>
          <w:tcPr>
            <w:tcW w:w="3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Ley Orgánica sobre el Derecho de las Mujeres a una Vida Libre de Violencia (2007)</w:t>
            </w:r>
          </w:p>
          <w:p>
            <w:pPr>
              <w:pStyle w:val="Normal"/>
              <w:jc w:val="center"/>
              <w:rPr>
                <w:sz w:val="18"/>
                <w:szCs w:val="18"/>
                <w:lang w:val="es-ES"/>
              </w:rPr>
            </w:pPr>
            <w:r>
              <w:rPr>
                <w:sz w:val="18"/>
                <w:szCs w:val="18"/>
                <w:lang w:val="es-E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Ambas- Ley Orgánica sobre el Derecho de las Mujeres a una Vida Libre de Violencia (200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Emocional, laboral y la coacción o privación arbitraria de libertad. Ley contiene 19 formas de violencia en total</w:t>
            </w:r>
          </w:p>
        </w:tc>
      </w:tr>
    </w:tbl>
    <w:p>
      <w:pPr>
        <w:pStyle w:val="Normal"/>
        <w:rPr>
          <w:sz w:val="18"/>
          <w:szCs w:val="18"/>
          <w:lang w:val="es-ES"/>
        </w:rPr>
      </w:pPr>
      <w:r>
        <w:rPr>
          <w:sz w:val="18"/>
          <w:szCs w:val="18"/>
          <w:lang w:val="es-ES"/>
        </w:rPr>
      </w:r>
      <w:r>
        <w:br w:type="page"/>
      </w:r>
    </w:p>
    <w:p>
      <w:pPr>
        <w:pStyle w:val="Normal"/>
        <w:jc w:val="center"/>
        <w:rPr>
          <w:b/>
          <w:b/>
          <w:sz w:val="22"/>
          <w:szCs w:val="22"/>
          <w:lang w:val="es-ES"/>
        </w:rPr>
      </w:pPr>
      <w:r>
        <w:rPr>
          <w:b/>
          <w:sz w:val="22"/>
          <w:szCs w:val="22"/>
          <w:lang w:val="es-ES"/>
        </w:rPr>
        <w:t>CUADRO # 2</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 xml:space="preserve">LEGISLACIÓN SOBRE ALGUNAS FORMAS DE VIOLENCIA CONTRA LAS MUJERES </w:t>
      </w:r>
    </w:p>
    <w:p>
      <w:pPr>
        <w:pStyle w:val="Normal"/>
        <w:jc w:val="center"/>
        <w:rPr>
          <w:b/>
          <w:b/>
          <w:sz w:val="22"/>
          <w:szCs w:val="22"/>
          <w:lang w:val="es-ES"/>
        </w:rPr>
      </w:pPr>
      <w:r>
        <w:rPr>
          <w:b/>
          <w:sz w:val="22"/>
          <w:szCs w:val="22"/>
          <w:lang w:val="es-ES"/>
        </w:rPr>
        <w:t>EN LOS ESTADOS PARTE DE LA CONVENCIÓN DE BELÉM DO PARÁ</w:t>
      </w:r>
    </w:p>
    <w:p>
      <w:pPr>
        <w:pStyle w:val="Normal"/>
        <w:rPr>
          <w:b/>
          <w:b/>
          <w:sz w:val="22"/>
          <w:szCs w:val="22"/>
          <w:lang w:val="es-ES"/>
        </w:rPr>
      </w:pPr>
      <w:r>
        <w:rPr>
          <w:b/>
          <w:sz w:val="22"/>
          <w:szCs w:val="22"/>
          <w:lang w:val="es-ES"/>
        </w:rPr>
      </w:r>
    </w:p>
    <w:tbl>
      <w:tblPr>
        <w:tblW w:w="4700" w:type="pct"/>
        <w:jc w:val="left"/>
        <w:tblInd w:w="-123" w:type="dxa"/>
        <w:tblLayout w:type="fixed"/>
        <w:tblCellMar>
          <w:top w:w="0" w:type="dxa"/>
          <w:left w:w="108" w:type="dxa"/>
          <w:bottom w:w="0" w:type="dxa"/>
          <w:right w:w="108" w:type="dxa"/>
        </w:tblCellMar>
      </w:tblPr>
      <w:tblGrid>
        <w:gridCol w:w="1235"/>
        <w:gridCol w:w="1535"/>
        <w:gridCol w:w="1388"/>
        <w:gridCol w:w="1409"/>
        <w:gridCol w:w="1403"/>
        <w:gridCol w:w="1237"/>
        <w:gridCol w:w="1434"/>
        <w:gridCol w:w="1038"/>
        <w:gridCol w:w="1363"/>
        <w:gridCol w:w="1093"/>
        <w:gridCol w:w="1240"/>
      </w:tblGrid>
      <w:tr>
        <w:trPr>
          <w:tblHeader w:val="true"/>
        </w:trPr>
        <w:tc>
          <w:tcPr>
            <w:tcW w:w="1235" w:type="dxa"/>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2923"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Violación sexual dentro del matrimonio o unión de hecho</w:t>
            </w:r>
          </w:p>
        </w:tc>
        <w:tc>
          <w:tcPr>
            <w:tcW w:w="281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Trata de personas</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2671"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rostitución forzada</w:t>
            </w:r>
          </w:p>
        </w:tc>
        <w:tc>
          <w:tcPr>
            <w:tcW w:w="2401"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Acoso sexual en ámbito laboral, de salud, educativo y otros</w:t>
            </w:r>
          </w:p>
        </w:tc>
        <w:tc>
          <w:tcPr>
            <w:tcW w:w="2333"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Femicidio </w:t>
            </w:r>
          </w:p>
        </w:tc>
      </w:tr>
      <w:tr>
        <w:trPr>
          <w:tblHeader w:val="true"/>
        </w:trPr>
        <w:tc>
          <w:tcPr>
            <w:tcW w:w="12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535"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38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409"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403"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237"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43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038"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363"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093"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240"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ntigua y Barbud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rPr>
              <w:t xml:space="preserve">Sí, en </w:t>
            </w:r>
            <w:r>
              <w:rPr>
                <w:i/>
                <w:sz w:val="18"/>
                <w:szCs w:val="18"/>
              </w:rPr>
              <w:t>Sexual Offences Act</w:t>
            </w:r>
            <w:r>
              <w:rPr>
                <w:sz w:val="18"/>
                <w:szCs w:val="18"/>
              </w:rPr>
              <w:t xml:space="preserve"> y </w:t>
            </w:r>
            <w:r>
              <w:rPr>
                <w:i/>
                <w:sz w:val="18"/>
                <w:szCs w:val="18"/>
              </w:rPr>
              <w:t>Domestic Violence (Summary Proceeding)</w:t>
            </w:r>
            <w:r>
              <w:rPr>
                <w:sz w:val="18"/>
                <w:szCs w:val="18"/>
              </w:rPr>
              <w:t xml:space="preserve"> Act</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Parcial: Solo cuando la pareja está separada, en proceso de divorcio, en acuerdo de separación o cuando existe medida de protección a favor de la esposa. No aplica a uniones de hech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es claro</w:t>
            </w:r>
            <w:r>
              <w:rPr>
                <w:rStyle w:val="FootnoteCharacters"/>
                <w:rStyle w:val="FootnoteAnchor"/>
                <w:sz w:val="18"/>
                <w:szCs w:val="18"/>
                <w:u w:val="single"/>
                <w:lang w:val="es-ES"/>
              </w:rPr>
              <w:footnoteReference w:id="14"/>
            </w:r>
            <w:r>
              <w:rPr>
                <w:sz w:val="18"/>
                <w:szCs w:val="18"/>
                <w:vertAlign w:val="superscript"/>
                <w:lang w:val="es-ES"/>
              </w:rPr>
              <w:t>/</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i/>
                <w:i/>
                <w:sz w:val="18"/>
                <w:szCs w:val="18"/>
                <w:lang w:val="es-ES"/>
              </w:rPr>
            </w:pPr>
            <w:r>
              <w:rPr>
                <w:sz w:val="18"/>
                <w:szCs w:val="18"/>
                <w:lang w:val="es-ES"/>
              </w:rPr>
              <w:t>Se encuentra en debate</w:t>
            </w:r>
            <w:r>
              <w:rPr>
                <w:i/>
                <w:sz w:val="18"/>
                <w:szCs w:val="18"/>
                <w:lang w:val="es-ES"/>
              </w:rPr>
              <w:t xml:space="preserve"> Trafficking in Persons ‘Prevention Act”</w:t>
            </w:r>
            <w:r>
              <w:rPr>
                <w:sz w:val="18"/>
                <w:szCs w:val="18"/>
                <w:lang w:val="es-ES"/>
              </w:rPr>
              <w:t>(2010)</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La sección A3 (d) del Código de Trabajo indica que condiciones de empleo deben preservar su salud, seguridad y bienestar</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juzga como homicidio</w:t>
            </w:r>
          </w:p>
        </w:tc>
      </w:tr>
      <w:tr>
        <w:trPr>
          <w:trHeight w:val="70" w:hRule="atLeast"/>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rgentin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ey 26485 (2009): art.5 Código Penal: ART.132:85avenimiento entre agresor y víctima mayor de 16 años</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Lo sanciona como “trata internacional con fines de prostitución”</w:t>
            </w:r>
          </w:p>
          <w:p>
            <w:pPr>
              <w:pStyle w:val="Normal"/>
              <w:jc w:val="center"/>
              <w:rPr>
                <w:sz w:val="18"/>
                <w:szCs w:val="18"/>
                <w:lang w:val="es-ES"/>
              </w:rPr>
            </w:pPr>
            <w:r>
              <w:rPr>
                <w:sz w:val="18"/>
                <w:szCs w:val="18"/>
                <w:lang w:val="es-ES"/>
              </w:rPr>
              <w:t>(art. 127 Código Penal)</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 </w:t>
            </w:r>
            <w:r>
              <w:rPr>
                <w:sz w:val="18"/>
                <w:szCs w:val="18"/>
                <w:lang w:val="es-ES"/>
              </w:rPr>
              <w:t>Ley 26485 (2009) y 26364 (2008) que deroga parcialmente artículo. 127 Código Penal</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Lo sanciona como “trata internacional con fines de prostitución"</w:t>
            </w:r>
          </w:p>
          <w:p>
            <w:pPr>
              <w:pStyle w:val="Normal"/>
              <w:jc w:val="center"/>
              <w:rPr>
                <w:sz w:val="18"/>
                <w:szCs w:val="18"/>
                <w:lang w:val="es-ES"/>
              </w:rPr>
            </w:pPr>
            <w:r>
              <w:rPr>
                <w:sz w:val="18"/>
                <w:szCs w:val="18"/>
                <w:lang w:val="es-ES"/>
              </w:rPr>
              <w:t>(art. 127 Código Penal)</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 </w:t>
            </w:r>
            <w:r>
              <w:rPr>
                <w:sz w:val="18"/>
                <w:szCs w:val="18"/>
                <w:lang w:val="es-ES"/>
              </w:rPr>
              <w:t>Ley 26485 (2009) y 26364 (2008) que deroga parcialmente artículo. 127 Código Penal</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Parcial: Ley 26485: acoso sexual como modo de violencia. Decretos  2385/93 y 214/06: Acoso sexual laboral en empleo público </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hamas</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arcial: Solo cuando la pareja está separada, en proceso de divorcio, en acuerdo de separación o cuando existe medida de protección a favor de la esposa. No aplica a uniones de hech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Trafficking in Persons (Prevention and Suppression Act</w:t>
            </w:r>
            <w:r>
              <w:rPr>
                <w:sz w:val="18"/>
                <w:szCs w:val="18"/>
              </w:rPr>
              <w:t xml:space="preserve"> (2008)</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Sexual Offences Act</w:t>
            </w:r>
            <w:r>
              <w:rPr>
                <w:sz w:val="18"/>
                <w:szCs w:val="18"/>
                <w:lang w:val="es-ES"/>
              </w:rPr>
              <w:t xml:space="preserve"> (1991) lo trata como proxenetismo y </w:t>
            </w:r>
            <w:r>
              <w:rPr>
                <w:i/>
                <w:sz w:val="18"/>
                <w:szCs w:val="18"/>
                <w:lang w:val="es-ES"/>
              </w:rPr>
              <w:t>Trafficking in Persons (Prevention and Suppression) Act</w:t>
            </w:r>
            <w:r>
              <w:rPr>
                <w:sz w:val="18"/>
                <w:szCs w:val="18"/>
                <w:lang w:val="es-ES"/>
              </w:rPr>
              <w:t xml:space="preserve"> (2008) como “transporte de persona para explotarla con fines de prostitución”  </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Parcial: </w:t>
            </w:r>
            <w:r>
              <w:rPr>
                <w:i/>
                <w:sz w:val="18"/>
                <w:szCs w:val="18"/>
                <w:lang w:val="es-ES"/>
              </w:rPr>
              <w:t>Sexual Offences Act</w:t>
            </w:r>
            <w:r>
              <w:rPr>
                <w:sz w:val="18"/>
                <w:szCs w:val="18"/>
                <w:lang w:val="es-ES"/>
              </w:rPr>
              <w:t xml:space="preserve"> (1991) sanciona acoso sexual laboral.</w:t>
            </w:r>
            <w:r>
              <w:rPr>
                <w:i/>
                <w:sz w:val="18"/>
                <w:szCs w:val="18"/>
                <w:lang w:val="es-ES"/>
              </w:rPr>
              <w:t xml:space="preserve"> Domestic Violence (Protection Orders) Act</w:t>
            </w:r>
            <w:r>
              <w:rPr>
                <w:sz w:val="18"/>
                <w:szCs w:val="18"/>
                <w:lang w:val="es-ES"/>
              </w:rPr>
              <w:t xml:space="preserve"> (2007) contempla acoso, que también puede ser sexual, en casos de violencia familiar  </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240" w:type="dxa"/>
            <w:tcBorders>
              <w:top w:val="single" w:sz="6" w:space="0" w:color="000000"/>
              <w:left w:val="single" w:sz="6" w:space="0" w:color="000000"/>
              <w:bottom w:val="single" w:sz="6" w:space="0" w:color="000000"/>
              <w:right w:val="single" w:sz="12" w:space="0" w:color="000000"/>
            </w:tcBorders>
          </w:tcPr>
          <w:p>
            <w:pPr>
              <w:pStyle w:val="Normal"/>
              <w:ind w:left="-37" w:hanging="0"/>
              <w:jc w:val="center"/>
              <w:rPr/>
            </w:pPr>
            <w:r>
              <w:rPr>
                <w:sz w:val="18"/>
                <w:szCs w:val="18"/>
                <w:lang w:val="es-ES"/>
              </w:rPr>
              <w:t>Se juzga como asesinato (</w:t>
            </w:r>
            <w:r>
              <w:rPr>
                <w:i/>
                <w:sz w:val="18"/>
                <w:szCs w:val="18"/>
                <w:lang w:val="es-ES"/>
              </w:rPr>
              <w:t>murder</w:t>
            </w:r>
            <w:r>
              <w:rPr>
                <w:sz w:val="18"/>
                <w:szCs w:val="18"/>
                <w:lang w:val="es-ES"/>
              </w:rPr>
              <w:t>) y homicidio (</w:t>
            </w:r>
            <w:r>
              <w:rPr>
                <w:i/>
                <w:sz w:val="18"/>
                <w:szCs w:val="18"/>
                <w:lang w:val="es-ES"/>
              </w:rPr>
              <w:t>manslaugh-ter</w:t>
            </w:r>
            <w:r>
              <w:rPr>
                <w:sz w:val="18"/>
                <w:szCs w:val="18"/>
                <w:lang w:val="es-ES"/>
              </w:rPr>
              <w:t xml:space="preserve">) </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rbados</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Sexual Offences Act</w:t>
            </w:r>
            <w:r>
              <w:rPr>
                <w:sz w:val="18"/>
                <w:szCs w:val="18"/>
                <w:lang w:val="es-ES"/>
              </w:rPr>
              <w:t xml:space="preserve"> (1993): “Procurar corrupción de persona” (sec. 14) y “persona que vive de ganancias de la prostitución) (sec. 19) </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xiste un proyecto de ley sobre acoso sexual, que cae bajo el mandato del Ministerio de Trabajo</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 </w:t>
            </w:r>
            <w:r>
              <w:rPr>
                <w:sz w:val="18"/>
                <w:szCs w:val="18"/>
                <w:lang w:val="es-ES"/>
              </w:rPr>
              <w:t>Se juzga como homicidi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elize</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arcial: Solo cuando la pareja está separada, en proceso de divorcio, en acuerdo de separación o cuando existe medida de protección a favor de la esposa.</w:t>
            </w:r>
          </w:p>
          <w:p>
            <w:pPr>
              <w:pStyle w:val="Normal"/>
              <w:jc w:val="center"/>
              <w:rPr>
                <w:b/>
                <w:b/>
                <w:sz w:val="18"/>
                <w:szCs w:val="18"/>
                <w:lang w:val="es-ES"/>
              </w:rPr>
            </w:pPr>
            <w:r>
              <w:rPr>
                <w:sz w:val="18"/>
                <w:szCs w:val="18"/>
                <w:lang w:val="es-ES"/>
              </w:rPr>
              <w:t>No aplica a uniones de hech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Trafficking in Persons (Prohibition) Act (</w:t>
            </w:r>
            <w:r>
              <w:rPr>
                <w:sz w:val="18"/>
                <w:szCs w:val="18"/>
              </w:rPr>
              <w:t>2003)</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ódigo Penal (sec. 50): “procurar corrupción de mujer bajo amenaza o fraude o administración de drogas”</w:t>
            </w:r>
          </w:p>
          <w:p>
            <w:pPr>
              <w:pStyle w:val="Normal"/>
              <w:jc w:val="center"/>
              <w:rPr>
                <w:sz w:val="18"/>
                <w:szCs w:val="18"/>
                <w:lang w:val="es-ES"/>
              </w:rPr>
            </w:pPr>
            <w:r>
              <w:rPr>
                <w:sz w:val="18"/>
                <w:szCs w:val="18"/>
                <w:lang w:val="es-ES"/>
              </w:rPr>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Protection against Sexual Harassment Act</w:t>
            </w:r>
            <w:r>
              <w:rPr>
                <w:sz w:val="18"/>
                <w:szCs w:val="18"/>
              </w:rPr>
              <w:t xml:space="preserve"> (Cap. 107). </w:t>
            </w:r>
            <w:r>
              <w:rPr>
                <w:sz w:val="18"/>
                <w:szCs w:val="18"/>
                <w:lang w:val="es-ES"/>
              </w:rPr>
              <w:t>Incluye también acoso sexual relacionado al alojamiento</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juzga como homicidi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olivi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Hay una propuesta de reforma al Código Penal del Viceministerio de Igualdad de Oportunidades</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Código Penal: artículo 281 </w:t>
            </w:r>
            <w:r>
              <w:rPr>
                <w:i/>
                <w:sz w:val="18"/>
                <w:szCs w:val="18"/>
                <w:lang w:val="es-ES"/>
              </w:rPr>
              <w:t>bis</w:t>
            </w:r>
            <w:r>
              <w:rPr>
                <w:sz w:val="18"/>
                <w:szCs w:val="18"/>
                <w:lang w:val="es-ES"/>
              </w:rPr>
              <w:t xml:space="preserve"> </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Código Penal artículo 321: proxenetismo </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xiste proyecto de ley sobre acoso sexual en ámbitos laboral y educativo</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El artículo 252 del Código Penal contempla el asesinato del cónyuge o conviviente Femicidio: el Viceministe-rio de Igualdad de Oportunida-des propulsa la reforma al Código Penal </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rasil</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está dentro de tipo genérico de violación sexual</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pero está  dentro de tipo genérico de violación sexual en el Código Penal.</w:t>
            </w:r>
          </w:p>
          <w:p>
            <w:pPr>
              <w:pStyle w:val="Normal"/>
              <w:jc w:val="center"/>
              <w:rPr>
                <w:sz w:val="18"/>
                <w:szCs w:val="18"/>
                <w:lang w:val="es-ES"/>
              </w:rPr>
            </w:pPr>
            <w:r>
              <w:rPr>
                <w:sz w:val="18"/>
                <w:szCs w:val="18"/>
                <w:lang w:val="es-ES"/>
              </w:rPr>
              <w:t>Ley Maria da Penha contempla la violencia sexual en el ámbito doméstic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olo para fines de prostitución (artículos 231 y 231-A Código Penal)</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o favorecimiento a la prostitución o exploración sexual y rufianismo (artículos 228 y 230  Código Penal)</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bCs/>
                <w:color w:val="000000"/>
                <w:sz w:val="18"/>
                <w:szCs w:val="18"/>
                <w:lang w:val="es-ES"/>
              </w:rPr>
              <w:t>Solo en relación de jerarquía o ascendencia, sin mencionar ámbito (artículo 216-A Código Penal, introducido por Ley Nº 10.224</w:t>
            </w:r>
            <w:r>
              <w:rPr>
                <w:color w:val="000000"/>
                <w:sz w:val="18"/>
                <w:szCs w:val="18"/>
                <w:lang w:val="es-ES"/>
              </w:rPr>
              <w:t xml:space="preserve"> – Ley sobre Acoso Sexual)</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juzga como homicidio agravado cuando se comete “prevalecién-dose de relaciones domésticas, cohabitación u hospitalidad, o con violencia contra la mujer según la ley específica” (artículo 61 Código Penal, modificado por Ley Maria da Penha)</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hile</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salvo cuando no haya fuerza o intimidación</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cción concluirá a solicitud de la víctima, salvo juez determine lo contrario Código Penal, (artículo 369 modificado por Ley 20840 de 2010)</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de acuerdo a estándares internacionales</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í, en artículo 411 </w:t>
            </w:r>
            <w:r>
              <w:rPr>
                <w:i/>
                <w:sz w:val="18"/>
                <w:szCs w:val="18"/>
                <w:lang w:val="es-ES"/>
              </w:rPr>
              <w:t>quáter</w:t>
            </w:r>
            <w:r>
              <w:rPr>
                <w:sz w:val="18"/>
                <w:szCs w:val="18"/>
                <w:lang w:val="es-ES"/>
              </w:rPr>
              <w:t xml:space="preserve"> Código Penal, introducido por Ley 20507 (2011)</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s-ES"/>
              </w:rPr>
              <w:t>Sí, pero no de acuerdo a estándares internaciona-les</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Como “promoción o facilitación de entrada o salida de persona para fines de prostitución en el país o el extranjero” (artículo 411 </w:t>
            </w:r>
            <w:r>
              <w:rPr>
                <w:i/>
                <w:sz w:val="18"/>
                <w:szCs w:val="18"/>
                <w:lang w:val="es-ES"/>
              </w:rPr>
              <w:t xml:space="preserve">ter </w:t>
            </w:r>
            <w:r>
              <w:rPr>
                <w:sz w:val="18"/>
                <w:szCs w:val="18"/>
                <w:lang w:val="es-ES"/>
              </w:rPr>
              <w:t>Código Penal, introducido por Ley 20507 (2011))</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n el ámbito laboral, por Ley 20005 (2005) que modifica Código del Trabajo </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ERNAM es el encargado pero no lo ha hecho aún</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juzga como parricidio (artículo 390 Código Penal, modificado por  Ley 20480 (2010))</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lombi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como agravante de violación del cónyuge o compañero permanente (art. 211 Código Penal, agregado por Ley 1257 de 2008)</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por Ley 985 (2005) que modifica Código Penal</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arts. 141, 213 y 214 Código Penal, Ley 599 (2000)</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en el ámbito laboral (Ley 1010 de 2006)</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cualquier ámbito (art. 210 a) Código Penal, modificado por Ley 1257 de 2008)</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o agravante de homicidio, en artículo 103-104 Código Penal (modificado por Ley 1257 de 2008)</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sta Ric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artículo 29 Ley 8589 de Penalización de la Violencia contra las Mujeres (2007)</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artículo 172 Código Penal, modificado por Ley 8220 (2009)</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Figura como proxenetismo en artículos 169-170 Código Penal</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el ámbito laboral y docente (Ley 7476 contra el Hostigamiento en el empleo o la docencia)</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Sanciona a  quien dé muerte a una mujer con la que mantenga una relación de matrimonio, en unión de hecho declarada o no (art. 21 Ley 8589 de Penalización de la Violencia contra las Mujeres (2007) </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Dominic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Parcial: Solo cuando la pareja está separada, en proceso de divorcio, en acuerdo de separación o cuando existe medida de protección a favor de la esposa. No aplica a uniones de hech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No – solo regula tráfico ilegal en el</w:t>
            </w:r>
            <w:r>
              <w:rPr>
                <w:color w:val="000000"/>
                <w:sz w:val="18"/>
                <w:szCs w:val="18"/>
                <w:lang w:val="es-ES"/>
              </w:rPr>
              <w:t xml:space="preserve"> </w:t>
            </w:r>
            <w:r>
              <w:rPr>
                <w:i/>
                <w:color w:val="000000"/>
                <w:sz w:val="18"/>
                <w:szCs w:val="18"/>
                <w:lang w:val="es-ES"/>
              </w:rPr>
              <w:t>Immigration &amp; Passport Act</w:t>
            </w:r>
            <w:r>
              <w:rPr>
                <w:sz w:val="18"/>
                <w:szCs w:val="18"/>
                <w:lang w:val="es-ES"/>
              </w:rPr>
              <w:t xml:space="preserve"> , Sec. 27 (b)</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Está como proxenetismo en </w:t>
            </w:r>
            <w:r>
              <w:rPr>
                <w:i/>
                <w:sz w:val="18"/>
                <w:szCs w:val="18"/>
                <w:lang w:val="es-ES"/>
              </w:rPr>
              <w:t>Sexual Offences Act</w:t>
            </w:r>
            <w:r>
              <w:rPr>
                <w:sz w:val="18"/>
                <w:szCs w:val="18"/>
                <w:lang w:val="es-ES"/>
              </w:rPr>
              <w:t xml:space="preserve"> (1991), sec. 18-26</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No – de acuerdo al </w:t>
            </w:r>
            <w:r>
              <w:rPr>
                <w:i/>
                <w:sz w:val="18"/>
                <w:szCs w:val="18"/>
                <w:lang w:val="es-ES"/>
              </w:rPr>
              <w:t>Protection of Employment Act (Chapter 89:02)</w:t>
            </w:r>
            <w:r>
              <w:rPr>
                <w:sz w:val="18"/>
                <w:szCs w:val="18"/>
                <w:lang w:val="es-ES"/>
              </w:rPr>
              <w:t>, Sec. 20, trabajador/a puede terminar vínculo laboral cuando empleador/a es hallado responsable de falta grave contra dicho trabajador/a</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juzga como homicidi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cuador</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específicamente, pero es agravante de violación cuando agresor es el cónyuge o conviviente.</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pero está incluido en  anteproyecto del Código Orgánico de Garantías Penales, que reemplazaría al Código Penal, de Procedimiento Penal y el de Ejecución de Penas</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Sí </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por Ley 2005-2 que reforma Código Penal</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Sí </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Solo para niños/as y adolecentes (art. 69 Código Niños y Adolescentes). </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el ámbito laboral, docente, religioso o similar (artículo 511 Código Penal)</w:t>
            </w:r>
          </w:p>
          <w:p>
            <w:pPr>
              <w:pStyle w:val="Normal"/>
              <w:jc w:val="center"/>
              <w:rPr>
                <w:sz w:val="18"/>
                <w:szCs w:val="18"/>
                <w:lang w:val="es-ES"/>
              </w:rPr>
            </w:pPr>
            <w:r>
              <w:rPr>
                <w:sz w:val="18"/>
                <w:szCs w:val="18"/>
                <w:lang w:val="es-ES"/>
              </w:rPr>
              <w:t xml:space="preserve">Asimismo Artículo 48 (l) de la Ley Orgánica del Servicio Público sanciona con destitución al servidor público por motivos de acoso y abuso sexual. </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l Salvador</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está dentro de tipo genérico de violación sexual</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Dentro de tipo genérico de violación sexual en Código Penal. Artículo 9f de Ley Especial Integral para una vida libre de violencia para las mujeres contempla violencia sexual  “con independencia que la persona agresora guarde o no relación conyugal, de pareja…”</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artículo 367 b) y c) Código Penal</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stá como “determinación a la prostitución” y “oferta y demanda de prostitución ajena” (artículos 170 y 170-A Código Penal)</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ind w:right="-107" w:hanging="0"/>
              <w:jc w:val="center"/>
              <w:rPr>
                <w:sz w:val="18"/>
                <w:szCs w:val="18"/>
                <w:lang w:val="es-ES"/>
              </w:rPr>
            </w:pPr>
            <w:r>
              <w:rPr>
                <w:sz w:val="18"/>
                <w:szCs w:val="18"/>
                <w:lang w:val="es-ES"/>
              </w:rPr>
              <w:t xml:space="preserve">Lo sanciona artículo 165 Código Penal, sin mencionar ámbito. Existe agravante cuando se da “…prevaliéndose de la superioridad originada por cualquier relación”. Asimismo Ley Especial Integral para una Vida Libre de Violencia para las Mujeres define acoso laboral en artículo 8b) como “hostilidad física o psicológica de forma sistemática y recurrente, se ejerce sobre una mujer por el hecho de ser mujer…”  </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artículos 45 y 46 Ley Especial Integral para una Vida Libre de Violencia para las Mujeres.</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renada</w:t>
            </w:r>
          </w:p>
        </w:tc>
        <w:tc>
          <w:tcPr>
            <w:tcW w:w="15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lang w:val="es-ES"/>
              </w:rPr>
            </w:pPr>
            <w:r>
              <w:rPr>
                <w:b/>
                <w:sz w:val="18"/>
                <w:szCs w:val="18"/>
                <w:lang w:val="es-ES"/>
              </w:rPr>
            </w:r>
          </w:p>
        </w:tc>
        <w:tc>
          <w:tcPr>
            <w:tcW w:w="13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2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434" w:type="dxa"/>
            <w:tcBorders>
              <w:top w:val="single" w:sz="6" w:space="0" w:color="000000"/>
              <w:left w:val="single" w:sz="6" w:space="0" w:color="000000"/>
              <w:bottom w:val="single" w:sz="6" w:space="0" w:color="000000"/>
              <w:right w:val="single" w:sz="12" w:space="0" w:color="000000"/>
            </w:tcBorders>
          </w:tcPr>
          <w:p>
            <w:pPr>
              <w:pStyle w:val="Normal"/>
              <w:snapToGrid w:val="false"/>
              <w:ind w:left="-109" w:right="-107" w:hanging="0"/>
              <w:jc w:val="center"/>
              <w:rPr>
                <w:sz w:val="18"/>
                <w:szCs w:val="18"/>
                <w:lang w:val="es-ES"/>
              </w:rPr>
            </w:pPr>
            <w:r>
              <w:rPr>
                <w:sz w:val="18"/>
                <w:szCs w:val="18"/>
                <w:lang w:val="es-ES"/>
              </w:rPr>
            </w:r>
          </w:p>
        </w:tc>
        <w:tc>
          <w:tcPr>
            <w:tcW w:w="10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uatemal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í, en artículos 173, 173 </w:t>
            </w:r>
            <w:r>
              <w:rPr>
                <w:i/>
                <w:sz w:val="18"/>
                <w:szCs w:val="18"/>
                <w:lang w:val="es-ES"/>
              </w:rPr>
              <w:t>bis</w:t>
            </w:r>
            <w:r>
              <w:rPr>
                <w:sz w:val="18"/>
                <w:szCs w:val="18"/>
                <w:lang w:val="es-ES"/>
              </w:rPr>
              <w:t xml:space="preserve"> y 174 Código Penal, modificado por Ley contra la Violencia Sexual, Explotación y Trata de Personas, Decreto 9-2009 </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í, en artículo 202 </w:t>
            </w:r>
            <w:r>
              <w:rPr>
                <w:i/>
                <w:sz w:val="18"/>
                <w:szCs w:val="18"/>
                <w:lang w:val="es-ES"/>
              </w:rPr>
              <w:t xml:space="preserve">ter </w:t>
            </w:r>
            <w:r>
              <w:rPr>
                <w:sz w:val="18"/>
                <w:szCs w:val="18"/>
                <w:lang w:val="es-ES"/>
              </w:rPr>
              <w:t xml:space="preserve">Código Penal, modificado por Ley contra la Violencia Sexual, Explotación y Trata de Personas, Decreto 9-2009 </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ind w:left="-109" w:right="-107" w:hanging="0"/>
              <w:jc w:val="center"/>
              <w:rPr>
                <w:sz w:val="18"/>
                <w:szCs w:val="18"/>
                <w:lang w:val="es-ES"/>
              </w:rPr>
            </w:pPr>
            <w:r>
              <w:rPr>
                <w:sz w:val="18"/>
                <w:szCs w:val="18"/>
                <w:lang w:val="es-ES"/>
              </w:rPr>
              <w:t>Como promoción, facilitación o favorecimiento de prostitución, en artículos 191-193 Código Penal,  modificado por Ley contra la Violencia Sexual, Explotación y Trata de Personas, Decreto 9-2009</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specíficamente, pero podría juzgarse como “violencia contra la mujer” de acuerdo al artículo 7 de la Ley contra el Femicidio y otras formas de violencia contra la mujer, Decreto 22-2008</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s-ES"/>
              </w:rPr>
              <w:t>Existen esfuerzos, pero son insuficien-tes</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artículo 6 de la Ley contra el Femicidio y otras formas de violencia contra la mujer, Decreto 22-2008</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 xml:space="preserve">Guyana </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Sexual Offences Act</w:t>
            </w:r>
            <w:r>
              <w:rPr>
                <w:sz w:val="18"/>
                <w:szCs w:val="18"/>
                <w:lang w:val="es-ES"/>
              </w:rPr>
              <w:t xml:space="preserve"> (2010), sec. 37 determina que relación marital o de otro tipo, previa o existente, no es defensa para los crímenes allí señalados</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Sí, en </w:t>
            </w:r>
            <w:r>
              <w:rPr>
                <w:i/>
                <w:sz w:val="18"/>
                <w:szCs w:val="18"/>
              </w:rPr>
              <w:t>Combating Trafficking of Persons Act</w:t>
            </w:r>
            <w:r>
              <w:rPr>
                <w:sz w:val="18"/>
                <w:szCs w:val="18"/>
              </w:rPr>
              <w:t xml:space="preserve"> (2005)</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ódigo Penal lo regula como “procurar corrupción de mujer bajo amenaza o fraude o administración de drogas” (sec. 72)  o “procuración” (sec. 73)</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on ofensas de derecho común. En el ámbito laboral, acoso sexual se sanciona como discriminación por razón de sexo en </w:t>
            </w:r>
            <w:r>
              <w:rPr>
                <w:i/>
                <w:sz w:val="18"/>
                <w:szCs w:val="18"/>
                <w:lang w:val="es-ES"/>
              </w:rPr>
              <w:t>Prevention and Discrimination Act</w:t>
            </w:r>
            <w:r>
              <w:rPr>
                <w:sz w:val="18"/>
                <w:szCs w:val="18"/>
                <w:lang w:val="es-ES"/>
              </w:rPr>
              <w:t>, sec. 8 (1997)</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aití</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dice</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onduras</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está dentro de tipo genérico de violación sexual</w:t>
            </w:r>
          </w:p>
        </w:tc>
        <w:tc>
          <w:tcPr>
            <w:tcW w:w="13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Algunos esfuerzos, pero son insuficientes</w:t>
            </w:r>
          </w:p>
          <w:p>
            <w:pPr>
              <w:pStyle w:val="Normal"/>
              <w:jc w:val="center"/>
              <w:rPr>
                <w:sz w:val="18"/>
                <w:szCs w:val="18"/>
                <w:lang w:val="es-ES"/>
              </w:rPr>
            </w:pPr>
            <w:r>
              <w:rPr>
                <w:sz w:val="18"/>
                <w:szCs w:val="18"/>
                <w:lang w:val="es-ES"/>
              </w:rPr>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Jamaic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Parcial: Solo cuando la pareja está separada, en proceso de divorcio, en acuerdo de separación, cuando existe medida de protección a favor de la esposa o cuando el esposo sabe que tiene una enfermedad de trasmisión sexual. No aplica a uniones de hech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Sí, en </w:t>
            </w:r>
            <w:r>
              <w:rPr>
                <w:i/>
                <w:sz w:val="18"/>
                <w:szCs w:val="18"/>
              </w:rPr>
              <w:t>Trafficking in Persons Act</w:t>
            </w:r>
            <w:r>
              <w:rPr>
                <w:sz w:val="18"/>
                <w:szCs w:val="18"/>
              </w:rPr>
              <w:t>, 2007</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Como proxenetismo en </w:t>
            </w:r>
            <w:r>
              <w:rPr>
                <w:i/>
                <w:sz w:val="18"/>
                <w:szCs w:val="18"/>
              </w:rPr>
              <w:t>Offences Against the Persons Act</w:t>
            </w:r>
            <w:r>
              <w:rPr>
                <w:sz w:val="18"/>
                <w:szCs w:val="18"/>
              </w:rPr>
              <w:t xml:space="preserve">  </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está en proyecto</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pero hay anteproyecto de Política sobre Acoso Sexual. Una vez que se adopte se preparará proyecto de ley sobre acoso sexual</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dic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juzga como homicidi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México</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artículo 265 del Código Penal Federal. 20 entidades federativas y Distrito Federal lo han incorporado en su legislación</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Ley para Prevenir y Sancionar la Trata de Personas (2007). 28 entidades federativas y Distrito Federal lo han incorporado en su legislación. Las tres entidades restantes tienen su propia Ley para Prevenir,  Combatir y Sancionar Trata de Personas</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juzga como lenocinio en Código Penal Federal. 3 entidades federativas y Distrito Federal tienen normas sobre prostitución</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En 17 Estados de la federación</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el ámbito laboral y educativo (artículo 13 de la Ley General de Acceso a las Mujeres a una Vida Libre de Violencia). Las 31 entidades federativas y Distrito Federal tipifican hostigamiento sexual. Seis entidades tipifican acoso sexual.</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es eficient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ntempla violencia feminicida (artículo 21 de la Ley General de Acceso a las Mujeres a una Vida Libre de Violencia). A nivel federal ya se ha iniciado un proceso para tipificarla en los estados integrantes de la federación.</w:t>
            </w:r>
          </w:p>
          <w:p>
            <w:pPr>
              <w:pStyle w:val="Normal"/>
              <w:jc w:val="center"/>
              <w:rPr>
                <w:sz w:val="18"/>
                <w:szCs w:val="18"/>
                <w:lang w:val="es-ES"/>
              </w:rPr>
            </w:pPr>
            <w:r>
              <w:rPr>
                <w:sz w:val="18"/>
                <w:szCs w:val="18"/>
                <w:lang w:val="es-ES"/>
              </w:rPr>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Nicaragu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namá</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está dentro del tipo genérico de violación sexual</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No, pero está dentro del tipo genérico de violación sexual</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n fines de explotación o servidumbre sexual en artículo 177 Código Penal</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 </w:t>
            </w:r>
            <w:r>
              <w:rPr>
                <w:sz w:val="18"/>
                <w:szCs w:val="18"/>
                <w:lang w:val="es-ES"/>
              </w:rPr>
              <w:t xml:space="preserve">Código Penal criminaliza corrupción de menores de edad (artículo 176) y trata con fines de explotación o servidumbre sexual (artículo 177) </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rtículo 175 Código Penal. Hay agravante cuando acosador abusa de su posición.</w:t>
            </w:r>
          </w:p>
          <w:p>
            <w:pPr>
              <w:pStyle w:val="Normal"/>
              <w:jc w:val="center"/>
              <w:rPr>
                <w:sz w:val="18"/>
                <w:szCs w:val="18"/>
                <w:lang w:val="es-ES"/>
              </w:rPr>
            </w:pPr>
            <w:r>
              <w:rPr>
                <w:sz w:val="18"/>
                <w:szCs w:val="18"/>
                <w:lang w:val="es-ES"/>
              </w:rPr>
              <w:t xml:space="preserve">En el ámbito laboral, empleador puede concluir vínculo laboral de trabajador que haya incurrido en acoso sexual (artículo 213 numeral 15 Código de Trabajo) </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Propuesta actual de Ley sobre Violencia contra las Mujeres incluye el delito de femicidi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raguay</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está dentro del tipo genérico de coacción sexual</w:t>
            </w:r>
          </w:p>
          <w:p>
            <w:pPr>
              <w:pStyle w:val="Normal"/>
              <w:jc w:val="center"/>
              <w:rPr>
                <w:sz w:val="18"/>
                <w:szCs w:val="18"/>
                <w:lang w:val="es-ES"/>
              </w:rPr>
            </w:pPr>
            <w:r>
              <w:rPr>
                <w:sz w:val="18"/>
                <w:szCs w:val="18"/>
                <w:lang w:val="es-ES"/>
              </w:rPr>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Artículos 129b y </w:t>
            </w:r>
          </w:p>
          <w:p>
            <w:pPr>
              <w:pStyle w:val="Normal"/>
              <w:jc w:val="center"/>
              <w:rPr>
                <w:sz w:val="18"/>
                <w:szCs w:val="18"/>
                <w:lang w:val="es-ES"/>
              </w:rPr>
            </w:pPr>
            <w:r>
              <w:rPr>
                <w:sz w:val="18"/>
                <w:szCs w:val="18"/>
                <w:lang w:val="es-ES"/>
              </w:rPr>
              <w:t>129c del Código Penal – solo cuando víctima se encuentra fuera de Paraguay</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o rufianería, en artículo 129a del Código Penal</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rtículo 133 Código Penal, cuando existe relación de autoridad o influencia, sin especificar ámbito. Código de Trabajo lo contempla como causal justificada de terminación unilateral del contrato por parte del trabajador</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juzga como homicidio. Existe agravante si víctima es cónyuge o concubino del perpetrador, cualquiera que sea su sex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erú</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o agravante de violación,  en artículo 170 Código Penal</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Sí, en artículo 153 y 153-A del Código Penal, modificado por Ley 28950, Ley de Trata de Personas (2007)</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o favorecimiento a la prostitución (artículo 179 Código Penal)</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sz w:val="18"/>
                <w:szCs w:val="18"/>
                <w:lang w:val="es-ES"/>
              </w:rPr>
              <w:t>Ley Nº 27942 de Prevención y Sanción del Hostigamiento Sexual, modificada por la Ley 29430, en relaciones de autoridad o dependencia, cualquiera sea la forma jurídica de esa relación. ,</w:t>
            </w:r>
            <w:r>
              <w:rPr>
                <w:rFonts w:cs="Helvetica" w:ascii="Helvetica" w:hAnsi="Helvetica"/>
                <w:sz w:val="20"/>
                <w:szCs w:val="20"/>
                <w:lang w:val="es-ES"/>
              </w:rPr>
              <w:t xml:space="preserve"> </w:t>
            </w:r>
            <w:r>
              <w:rPr>
                <w:sz w:val="18"/>
                <w:szCs w:val="18"/>
                <w:lang w:val="es-ES"/>
              </w:rPr>
              <w:t>Igualmente,</w:t>
            </w:r>
          </w:p>
          <w:p>
            <w:pPr>
              <w:pStyle w:val="Normal"/>
              <w:autoSpaceDE w:val="false"/>
              <w:jc w:val="center"/>
              <w:rPr>
                <w:sz w:val="18"/>
                <w:szCs w:val="18"/>
                <w:lang w:val="es-ES"/>
              </w:rPr>
            </w:pPr>
            <w:r>
              <w:rPr>
                <w:sz w:val="18"/>
                <w:szCs w:val="18"/>
                <w:lang w:val="es-ES"/>
              </w:rPr>
              <w:t>cuando se presente entre personas con prescindencia de jerarquía, estamento, grado, cargo, función,</w:t>
            </w:r>
          </w:p>
          <w:p>
            <w:pPr>
              <w:pStyle w:val="Normal"/>
              <w:jc w:val="center"/>
              <w:rPr/>
            </w:pPr>
            <w:r>
              <w:rPr>
                <w:sz w:val="18"/>
                <w:szCs w:val="18"/>
                <w:lang w:val="es-ES"/>
              </w:rPr>
              <w:t>nivel remunerativo o análogo. Se aplica en los ámbitos laboral público y privado, educativo, militar-policial y otros en relaciones de sujeción no reguladas por el derecho laboral.</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e juzga como  parricidio (artículo 107 Código Penal, modificado por Ley 29819 del 27 de diciembre de 2011). </w:t>
            </w:r>
          </w:p>
          <w:p>
            <w:pPr>
              <w:pStyle w:val="Normal"/>
              <w:jc w:val="center"/>
              <w:rPr>
                <w:sz w:val="18"/>
                <w:szCs w:val="18"/>
                <w:lang w:val="es-ES"/>
              </w:rPr>
            </w:pPr>
            <w:r>
              <w:rPr>
                <w:sz w:val="18"/>
                <w:szCs w:val="18"/>
                <w:lang w:val="es-ES"/>
              </w:rPr>
              <w:t>Existe también homicidio por emoción violenta, con penas menores a homicidio calificado y parricidio (artículo 109 de Código Penal)</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República Dominican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 artículo 332 Código Penal. Incluye unión de hecho, reconocido por Constitución</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artículo 3 de Ley 137-03 sobre Tráfico Ilícito de Migrantes y Trata de Personas</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o proxenetismo, artículo 334 Código Penal</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rtículo 333-2 del Código Penal. Para servidores públicos, en artículo 80 de Ley 41-08 Función Pública. En el ámbito laboral, en artículo 47 Código del Trabajo</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dic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int Kitts y Nevis</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Sí, en </w:t>
            </w:r>
            <w:r>
              <w:rPr>
                <w:i/>
                <w:sz w:val="18"/>
                <w:szCs w:val="18"/>
              </w:rPr>
              <w:t>Trafficking in Persons (Prevention) Act</w:t>
            </w:r>
            <w:r>
              <w:rPr>
                <w:sz w:val="18"/>
                <w:szCs w:val="18"/>
              </w:rPr>
              <w:t>, 2008</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Se encuentra como “procurar corrupción bajo fraude o administración de drogas” en </w:t>
            </w:r>
            <w:r>
              <w:rPr>
                <w:i/>
                <w:sz w:val="18"/>
                <w:szCs w:val="18"/>
                <w:lang w:val="es-ES"/>
              </w:rPr>
              <w:t>Criminal Law Amendment Act, Chap. 4</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ta Lucía</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Parcial: Solo cuando la pareja está separada, en proceso de divorcio, en acuerdo de separación o cuando existe medida de protección a favor de la esposa. No aplica a uniones de hecho. También aplica a la esposa cuando comete violación</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En </w:t>
            </w:r>
            <w:r>
              <w:rPr>
                <w:i/>
                <w:sz w:val="18"/>
                <w:szCs w:val="18"/>
              </w:rPr>
              <w:t>Counter-Trafficking in Persons Act</w:t>
            </w:r>
            <w:r>
              <w:rPr>
                <w:sz w:val="18"/>
                <w:szCs w:val="18"/>
              </w:rPr>
              <w:t xml:space="preserve"> (2010). </w:t>
            </w:r>
            <w:r>
              <w:rPr>
                <w:sz w:val="18"/>
                <w:szCs w:val="18"/>
                <w:lang w:val="es-ES"/>
              </w:rPr>
              <w:t>No explica si es consistente con el Protocolo de Palermo</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o procurar, auxiliar e incitar la prostitución, en Código Penal., Sec. 141.</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En el ámbito laboral, en el </w:t>
            </w:r>
            <w:r>
              <w:rPr>
                <w:i/>
                <w:sz w:val="18"/>
                <w:szCs w:val="18"/>
              </w:rPr>
              <w:t xml:space="preserve">Equality of Opportunity and Treatment in Employment and Occupation Act Cap. 16.14 2001 Part 2 Section 8- Sexual Harassment   </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 Vicente y las Granadinas</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El </w:t>
            </w:r>
            <w:r>
              <w:rPr>
                <w:i/>
                <w:sz w:val="18"/>
                <w:szCs w:val="18"/>
                <w:lang w:val="es-ES"/>
              </w:rPr>
              <w:t>Domestic Violence (Summary Proceedings) Act</w:t>
            </w:r>
            <w:r>
              <w:rPr>
                <w:sz w:val="18"/>
                <w:szCs w:val="18"/>
                <w:lang w:val="es-ES"/>
              </w:rPr>
              <w:t xml:space="preserve"> (1995) otorga medidas de protección a personas en uniones de hecho en situación de violencia doméstica. No menciona violencia sexual dentro del matrimonio o uniones de hecho. </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Código Penal</w:t>
            </w:r>
            <w:r>
              <w:rPr>
                <w:i/>
                <w:sz w:val="18"/>
                <w:szCs w:val="18"/>
                <w:lang w:val="es-ES"/>
              </w:rPr>
              <w:t xml:space="preserve"> </w:t>
            </w:r>
            <w:r>
              <w:rPr>
                <w:sz w:val="18"/>
                <w:szCs w:val="18"/>
                <w:lang w:val="es-ES"/>
              </w:rPr>
              <w:t>Cap 124. sección 201 solo se refiere al secuestro de una persona para sacarla fuera del país</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o “causar o promover prostitución” y “detención en un burdel”, en el Código Penal, Cap. 124.</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pt-BR"/>
              </w:rPr>
            </w:pPr>
            <w:r>
              <w:rPr>
                <w:sz w:val="18"/>
                <w:szCs w:val="18"/>
                <w:lang w:val="pt-BR"/>
              </w:rPr>
              <w:t>No. Código Penal, Cap. 124 regula solamente asalto indecente</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juzga como asesinato</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uriname</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juzgan bajo el tipo penal general de violación (artículo 295 Código Penal)</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Sí, en el </w:t>
            </w:r>
            <w:r>
              <w:rPr>
                <w:i/>
                <w:color w:val="000000"/>
                <w:sz w:val="18"/>
                <w:szCs w:val="18"/>
                <w:lang w:val="es-ES"/>
              </w:rPr>
              <w:t xml:space="preserve">Prohibition of Trafficking in Persons Act </w:t>
            </w:r>
            <w:r>
              <w:rPr>
                <w:color w:val="000000"/>
                <w:sz w:val="18"/>
                <w:szCs w:val="18"/>
                <w:lang w:val="es-ES"/>
              </w:rPr>
              <w:t>(2006) que modifica Código Penal</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Regulado en conjunto con trata de personas. Sanciona prostitución juvenil</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está preparando proyecto de ley sobre el tema</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dic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juzga como homicidio o como ataque o asalto seguido de muerte.</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Trinidad y Tobago</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í, en </w:t>
            </w:r>
            <w:r>
              <w:rPr>
                <w:i/>
                <w:sz w:val="18"/>
                <w:szCs w:val="18"/>
                <w:lang w:val="es-ES"/>
              </w:rPr>
              <w:t>Sexual Offences (Amendment) Act</w:t>
            </w:r>
            <w:r>
              <w:rPr>
                <w:sz w:val="18"/>
                <w:szCs w:val="18"/>
                <w:lang w:val="es-ES"/>
              </w:rPr>
              <w:t xml:space="preserve"> (2000). Incluye a las uniones de hecho</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viene preparando política legislativa sobre el tema</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Como “persona que ayuda a la prostitución” en Sec. 24 de </w:t>
            </w:r>
            <w:r>
              <w:rPr>
                <w:i/>
                <w:sz w:val="18"/>
                <w:szCs w:val="18"/>
                <w:lang w:val="es-ES"/>
              </w:rPr>
              <w:t>Sexual Offences Act</w:t>
            </w:r>
            <w:r>
              <w:rPr>
                <w:sz w:val="18"/>
                <w:szCs w:val="18"/>
                <w:lang w:val="es-ES"/>
              </w:rPr>
              <w:t>, 1986</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dic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No. Se juzgaría como homicidio (</w:t>
            </w:r>
            <w:r>
              <w:rPr>
                <w:i/>
                <w:sz w:val="18"/>
                <w:szCs w:val="18"/>
                <w:lang w:val="es-ES"/>
              </w:rPr>
              <w:t>manslaugh-ter</w:t>
            </w:r>
            <w:r>
              <w:rPr>
                <w:sz w:val="18"/>
                <w:szCs w:val="18"/>
                <w:lang w:val="es-ES"/>
              </w:rPr>
              <w:t>) o asesinato (</w:t>
            </w:r>
            <w:r>
              <w:rPr>
                <w:i/>
                <w:sz w:val="18"/>
                <w:szCs w:val="18"/>
                <w:lang w:val="es-ES"/>
              </w:rPr>
              <w:t>murder</w:t>
            </w:r>
            <w:r>
              <w:rPr>
                <w:sz w:val="18"/>
                <w:szCs w:val="18"/>
                <w:lang w:val="es-ES"/>
              </w:rPr>
              <w:t>)</w:t>
            </w:r>
          </w:p>
        </w:tc>
      </w:tr>
      <w:tr>
        <w:trPr/>
        <w:tc>
          <w:tcPr>
            <w:tcW w:w="1235"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Uruguay</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está dentro del tipo genérico de violación sexual</w:t>
            </w:r>
          </w:p>
        </w:tc>
        <w:tc>
          <w:tcPr>
            <w:tcW w:w="1388"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pero puede quedar subsumida en otros tipos delictivos</w:t>
            </w:r>
          </w:p>
        </w:tc>
        <w:tc>
          <w:tcPr>
            <w:tcW w:w="140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40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artículo 78 Ley sobre Migraciones Nº 18250 (2007)</w:t>
            </w:r>
          </w:p>
        </w:tc>
        <w:tc>
          <w:tcPr>
            <w:tcW w:w="12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4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Como proxenetismo en Ley 8080 (1927) y contribución a la explotación sexual de menores de edad e incapaces, en Ley sobre Violencia Sexual Comercial o No Comercial cometida contra Menores e Incapaces Nº 17815 (2004) </w:t>
            </w:r>
          </w:p>
        </w:tc>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solo laboral</w:t>
            </w:r>
          </w:p>
        </w:tc>
        <w:tc>
          <w:tcPr>
            <w:tcW w:w="136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el ámbito laboral y educativo, por Ley sobre Acoso Sexual Nº 18561 (2009)</w:t>
            </w:r>
          </w:p>
        </w:tc>
        <w:tc>
          <w:tcPr>
            <w:tcW w:w="109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235"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lang w:val="es-ES"/>
              </w:rPr>
            </w:pPr>
            <w:r>
              <w:rPr>
                <w:b/>
                <w:sz w:val="18"/>
                <w:szCs w:val="18"/>
                <w:lang w:val="es-ES"/>
              </w:rPr>
              <w:t>Venezuela</w:t>
            </w:r>
          </w:p>
        </w:tc>
        <w:tc>
          <w:tcPr>
            <w:tcW w:w="1535"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Sí</w:t>
            </w:r>
          </w:p>
        </w:tc>
        <w:tc>
          <w:tcPr>
            <w:tcW w:w="1388"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Sí, en artículo 43 de la Ley Orgánica sobre el Derecho de las Mujeres a una Vida Libre de Violencia (2007)</w:t>
            </w:r>
          </w:p>
        </w:tc>
        <w:tc>
          <w:tcPr>
            <w:tcW w:w="1409"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Sí</w:t>
            </w:r>
          </w:p>
        </w:tc>
        <w:tc>
          <w:tcPr>
            <w:tcW w:w="1403"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Sí, en artículo 56 de la Ley Orgánica sobre el Derecho de las Mujeres a una Vida Libre de Violencia (2007)</w:t>
            </w:r>
          </w:p>
        </w:tc>
        <w:tc>
          <w:tcPr>
            <w:tcW w:w="123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Sí</w:t>
            </w:r>
          </w:p>
        </w:tc>
        <w:tc>
          <w:tcPr>
            <w:tcW w:w="143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Sí, en artículo 46 de la Ley Orgánica sobre el Derecho de las Mujeres a una Vida Libre de Violencia (2007)</w:t>
            </w:r>
          </w:p>
        </w:tc>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Sí</w:t>
            </w:r>
          </w:p>
        </w:tc>
        <w:tc>
          <w:tcPr>
            <w:tcW w:w="1363"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Como acoso u hostigamiento que atenten contra la estabilidad emocional, laboral, económica, familiar o educativa de la mujer (artículo 40) y como acoso sexual “prevaliéndose de una situación de superioridad laboral, docente o con ocasión de relaciones derivadas del ejercicio profesional” (artículo 48), en la Ley Orgánica sobre el Derecho de las Mujeres a una Vida Libre de Violencia (2007)</w:t>
            </w:r>
          </w:p>
        </w:tc>
        <w:tc>
          <w:tcPr>
            <w:tcW w:w="1093"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Sí</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Como agravante de homicidio intencional, cuando perpetrador sea cónyuge, excónyuge, concubino, ex concubino, persona con quien la víctima tuvo vida marital, unión estable de hecho o relación de afectividad, con o sin convivencia, en parágrafo único del artículo 65 de la Ley Orgánica sobre el Derecho de las Mujeres a una Vida Libre de Violencia (2007)</w:t>
            </w:r>
          </w:p>
        </w:tc>
      </w:tr>
    </w:tbl>
    <w:p>
      <w:pPr>
        <w:pStyle w:val="Normal"/>
        <w:jc w:val="center"/>
        <w:rPr>
          <w:b/>
          <w:b/>
          <w:sz w:val="22"/>
          <w:szCs w:val="22"/>
          <w:lang w:val="es-ES"/>
        </w:rPr>
      </w:pPr>
      <w:r>
        <w:br w:type="page"/>
      </w:r>
      <w:r>
        <w:rPr>
          <w:b/>
          <w:sz w:val="22"/>
          <w:szCs w:val="22"/>
          <w:lang w:val="es-ES"/>
        </w:rPr>
        <w:t>CUADRO # 3</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LEGISLACIÓN SOBRE VIOLENCIA CONTRA LAS MUJERES EN EL ÁMBITO ESTATAL</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w:t>
      </w:r>
    </w:p>
    <w:p>
      <w:pPr>
        <w:pStyle w:val="Normal"/>
        <w:rPr>
          <w:b/>
          <w:b/>
          <w:sz w:val="22"/>
          <w:szCs w:val="22"/>
          <w:lang w:val="es-ES"/>
        </w:rPr>
      </w:pPr>
      <w:r>
        <w:rPr>
          <w:b/>
          <w:sz w:val="22"/>
          <w:szCs w:val="22"/>
          <w:lang w:val="es-ES"/>
        </w:rPr>
      </w:r>
    </w:p>
    <w:tbl>
      <w:tblPr>
        <w:tblW w:w="4800" w:type="pct"/>
        <w:jc w:val="left"/>
        <w:tblInd w:w="-185" w:type="dxa"/>
        <w:tblLayout w:type="fixed"/>
        <w:tblCellMar>
          <w:top w:w="0" w:type="dxa"/>
          <w:left w:w="108" w:type="dxa"/>
          <w:bottom w:w="0" w:type="dxa"/>
          <w:right w:w="108" w:type="dxa"/>
        </w:tblCellMar>
      </w:tblPr>
      <w:tblGrid>
        <w:gridCol w:w="1912"/>
        <w:gridCol w:w="3361"/>
        <w:gridCol w:w="3209"/>
        <w:gridCol w:w="3386"/>
        <w:gridCol w:w="2813"/>
      </w:tblGrid>
      <w:tr>
        <w:trPr>
          <w:tblHeader w:val="true"/>
        </w:trPr>
        <w:tc>
          <w:tcPr>
            <w:tcW w:w="1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33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Violencia proveniente del Estado o sus agentes</w:t>
            </w:r>
          </w:p>
        </w:tc>
        <w:tc>
          <w:tcPr>
            <w:tcW w:w="32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Violencia sexual en conflicto armado</w:t>
            </w:r>
          </w:p>
        </w:tc>
        <w:tc>
          <w:tcPr>
            <w:tcW w:w="33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Violencia sexual como tortura, crimen de guerra o lesa humanidad</w:t>
            </w:r>
          </w:p>
        </w:tc>
        <w:tc>
          <w:tcPr>
            <w:tcW w:w="28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Violencia sexual en hospitales, centros educativos, privación libertad y otros estatale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ntigua y Barbud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rgentin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Ley 26485 (2009)</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cial: ratificación de tratados internacionales sobre tortura, pero no explica implementación nacional. Pacto de San José tiene nivel constitucional</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Ley 26485 (2009) reconoce violencia institucional contra las mujere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hama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existe legislación. Por derecho consuetudinario, sin embargo, una mujer puede iniciar una acción civil ante Corte Suprema por daños relacionados con asalto y violencia, negligencia u omisión que tenga lugar en hospitales, centros educativos, prisiones y otro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rbado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elize</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olivi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n destitución, sin perjuicio de otras sanciones determinadas por ley, en casos de tortura, desaparición, confinamiento, coacción, exacción o cualquier forma de violencia física o moral (artículo 114.I de la Constitución)</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rasil</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ódigo Penal sanciona “violencia arbitraria” cuando se practica en ejercicio de función, o con pretexto de ejercer dicha función (artículo 322)</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Tortura se encuentra penalizada en la </w:t>
            </w:r>
            <w:r>
              <w:rPr>
                <w:bCs/>
                <w:color w:val="000000"/>
                <w:sz w:val="18"/>
                <w:szCs w:val="18"/>
                <w:lang w:val="es-ES"/>
              </w:rPr>
              <w:t>Ley 9455/97 (1997). Hay agravante si la ejerce funcionario estatal</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Código Penal sanciona “violencia arbitraria” cuando se practica en ejercicio de función, o con pretexto de ejercer dicha función (artículo 322)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hile</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Ley 20357, que tipifica crímenes de lesa humanidad y genocidio y crímenes y delitos de guerra (2009)</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Ley 20357, que tipifica crímenes de lesa humanidad y genocidio y crímenes y delitos de guerra (2009)</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mo crimen de guerra y de lesa humanidad en Ley 20357, que tipifica crímenes de lesa humanidad y genocidio y crímenes y delitos de guerra (2009). Implícito como acto conducente al genocidio, dentro de las medidas destinadas a impedir nacimientos dentro del seno del grup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lombi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ódigo Penal se refiere en forma indeterminada al perpetrador, pudiendo ser entonces un particular o un agente estatal. También hay regímenes disciplinarios particulares, pero no los explica</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el Código Penal, Título II sobre Delitos contra las Personas y Bienes protegidos por el DIH, se contempla acceso carnal violento; acto sexual violento en persona protegida; prostitución forzada o esclavitud sexual en conflicto armad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Tortura se encuentra regulada en el art. 137 Código Penal.   </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e usa</w:t>
            </w:r>
            <w:r>
              <w:rPr>
                <w:i/>
                <w:sz w:val="18"/>
                <w:szCs w:val="18"/>
              </w:rPr>
              <w:t xml:space="preserve"> Offences against the Person Act </w:t>
            </w:r>
            <w:r>
              <w:rPr>
                <w:sz w:val="18"/>
                <w:szCs w:val="18"/>
              </w:rPr>
              <w:t>donde sea applicabl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Prohibición de tortura se encuentra regulada en el art. 66.3(c) de la Constitución.   </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Tortura se encuentra regulada en el art. 297 Código Penal.   </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renad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Violación sexual y agresión sexual son agravadas cuando perpetrador  fuere un funcionario o empleado público o un profesional en el ejercicio de sus funciones (artículo 174 Código Penal, modificado por Ley contra la Violencia Sexual, Explotación y Trata de Personas, Decreto 9-2009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Tortura se encuentra prohibida en la Constitución  (revisada 2003)</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í</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No específicamente, se le aplica </w:t>
            </w:r>
            <w:r>
              <w:rPr>
                <w:i/>
                <w:sz w:val="18"/>
                <w:szCs w:val="18"/>
                <w:lang w:val="es-ES"/>
              </w:rPr>
              <w:t>Sexual Offences Act</w:t>
            </w:r>
            <w:r>
              <w:rPr>
                <w:sz w:val="18"/>
                <w:szCs w:val="18"/>
                <w:lang w:val="es-ES"/>
              </w:rPr>
              <w:t xml:space="preserve"> (2009) de ser el cas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No específicamente, se le aplica </w:t>
            </w:r>
            <w:r>
              <w:rPr>
                <w:i/>
                <w:sz w:val="18"/>
                <w:szCs w:val="18"/>
                <w:lang w:val="es-ES"/>
              </w:rPr>
              <w:t>Sexual Offences Act</w:t>
            </w:r>
            <w:r>
              <w:rPr>
                <w:sz w:val="18"/>
                <w:szCs w:val="18"/>
                <w:lang w:val="es-ES"/>
              </w:rPr>
              <w:t xml:space="preserve"> (2009) de ser el cas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No específicamente, se le aplica </w:t>
            </w:r>
            <w:r>
              <w:rPr>
                <w:i/>
                <w:sz w:val="18"/>
                <w:szCs w:val="18"/>
                <w:lang w:val="es-ES"/>
              </w:rPr>
              <w:t>Sexual Offences Act</w:t>
            </w:r>
            <w:r>
              <w:rPr>
                <w:sz w:val="18"/>
                <w:szCs w:val="18"/>
                <w:lang w:val="es-ES"/>
              </w:rPr>
              <w:t xml:space="preserve"> (2009) de ser el cas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éxico</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Ley General de Acceso a las Mujeres a una Vida Libre de Violencia  y las Leyes de Acceso a las Mujeres a una Vida Libre de Violencia de las 31 entidades federativas y Distrito Federal incluyen violencia institucional</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Tortura se encuentra regulada en artículos 3 y 4 de Ley Federal para Prevenir y Sancionar la Tortura</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namá</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raguay</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Violencia institucional está contemplada en proyecto de Ley que reprime toda forma de Violencia contra la Mujer</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Tortura se encuentra regulada en artículo 309 del Código Penal</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mo abuso sexual, en artículo 131 del Código Pen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erú</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mo agravante de violación si perpetrador pertenece a las Fuerzas Armadas, Policiales y otras de seguridad, en ejercicio de su función pública (artículo 170 Código Penal)</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mo agravante de violación si perpetrador pertenece a las Fuerzas Armadas, Policiales y otras de seguridad, en ejercicio de su función pública (artículo 170 Código Penal)</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Tortura se encuentra regulada en artículo 321 del Código Penal</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respecto de violación sexual, en artículo 174 Código Pen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República Dominican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Tortura precediendo o acompañando agresiones sexuales, en artículo 303-2 Código Penal</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int Kitts y Nevi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ta Lucí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 Vicente y las Granadina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uriname</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juzga como delito general de violación de los artículos 295 y siguientes  del Código Pen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Trinidad y Tobago</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rma no distingue entre perpetradores, se les aplica la misma sanción a los agentes estatales.</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Uruguay</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Ley no distingue si perpetrador es un particular o agente estatal</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Venezuela</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considera agravante en los delitos de la Ley Orgánica sobre el Derecho de las Mujeres a una Vida Libre de Violencia si  autor del delito es funcionario público en ejercicio de sus funciones (artículo 65 de la Ley)</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sclavitud sexual (artículo 47), esterilización forzada (artículo 52) y prostitución forzada (artículo 46) se encuentran como delitos comunes en Ley Orgánica sobre el Derecho de las Mujeres a una Vida Libre de Violencia</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Violencia sexual por custodio cuando víctima se encuentra detenida o condenada (artículo 44 de la Ley Orgánica sobre el Derecho de las Mujeres a una Vida Libre de Violencia) </w:t>
            </w:r>
          </w:p>
        </w:tc>
      </w:tr>
    </w:tbl>
    <w:p>
      <w:pPr>
        <w:pStyle w:val="Normal"/>
        <w:rPr>
          <w:szCs w:val="22"/>
          <w:lang w:val="es-ES"/>
        </w:rPr>
      </w:pPr>
      <w:r>
        <w:rPr>
          <w:szCs w:val="22"/>
          <w:lang w:val="es-ES"/>
        </w:rPr>
      </w:r>
    </w:p>
    <w:p>
      <w:pPr>
        <w:pStyle w:val="Normal"/>
        <w:rPr>
          <w:szCs w:val="22"/>
          <w:lang w:val="es-ES"/>
        </w:rPr>
      </w:pPr>
      <w:r>
        <w:rPr>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r>
        <w:br w:type="page"/>
      </w:r>
    </w:p>
    <w:p>
      <w:pPr>
        <w:pStyle w:val="Normal"/>
        <w:jc w:val="center"/>
        <w:rPr>
          <w:b/>
          <w:b/>
          <w:sz w:val="22"/>
          <w:szCs w:val="22"/>
          <w:lang w:val="es-ES"/>
        </w:rPr>
      </w:pPr>
      <w:r>
        <w:rPr>
          <w:b/>
          <w:sz w:val="22"/>
          <w:szCs w:val="22"/>
          <w:lang w:val="es-ES"/>
        </w:rPr>
        <w:t>CUADRO # 4</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LEGISLACIÓN SOBRE VIOLENCIA CONTRA LAS MUJERES EN EL ÁMBITO ESTATAL</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I):</w:t>
      </w:r>
    </w:p>
    <w:p>
      <w:pPr>
        <w:pStyle w:val="Normal"/>
        <w:jc w:val="center"/>
        <w:rPr>
          <w:b/>
          <w:b/>
          <w:sz w:val="22"/>
          <w:szCs w:val="22"/>
          <w:lang w:val="es-ES"/>
        </w:rPr>
      </w:pPr>
      <w:r>
        <w:rPr>
          <w:b/>
          <w:sz w:val="22"/>
          <w:szCs w:val="22"/>
          <w:lang w:val="es-ES"/>
        </w:rPr>
        <w:t>DERECHOS SEXUALES Y REPRODUCTIVOS</w:t>
      </w:r>
    </w:p>
    <w:p>
      <w:pPr>
        <w:pStyle w:val="Normal"/>
        <w:rPr>
          <w:b/>
          <w:b/>
          <w:sz w:val="22"/>
          <w:szCs w:val="22"/>
          <w:lang w:val="es-ES"/>
        </w:rPr>
      </w:pPr>
      <w:r>
        <w:rPr>
          <w:b/>
          <w:sz w:val="22"/>
          <w:szCs w:val="22"/>
          <w:lang w:val="es-ES"/>
        </w:rPr>
      </w:r>
    </w:p>
    <w:tbl>
      <w:tblPr>
        <w:tblW w:w="4800" w:type="pct"/>
        <w:jc w:val="left"/>
        <w:tblInd w:w="-113" w:type="dxa"/>
        <w:tblLayout w:type="fixed"/>
        <w:tblCellMar>
          <w:top w:w="0" w:type="dxa"/>
          <w:left w:w="108" w:type="dxa"/>
          <w:bottom w:w="0" w:type="dxa"/>
          <w:right w:w="108" w:type="dxa"/>
        </w:tblCellMar>
      </w:tblPr>
      <w:tblGrid>
        <w:gridCol w:w="1141"/>
        <w:gridCol w:w="2161"/>
        <w:gridCol w:w="2722"/>
        <w:gridCol w:w="2419"/>
        <w:gridCol w:w="2094"/>
        <w:gridCol w:w="2117"/>
        <w:gridCol w:w="2027"/>
      </w:tblGrid>
      <w:tr>
        <w:trPr>
          <w:tblHeader w:val="true"/>
        </w:trPr>
        <w:tc>
          <w:tcPr>
            <w:tcW w:w="11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enalización de</w:t>
            </w:r>
          </w:p>
          <w:p>
            <w:pPr>
              <w:pStyle w:val="Normal"/>
              <w:ind w:right="72"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Violencia obstétrica</w:t>
            </w:r>
          </w:p>
        </w:tc>
        <w:tc>
          <w:tcPr>
            <w:tcW w:w="27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Despenalización Aborto terapéutico y por violación</w:t>
            </w:r>
          </w:p>
        </w:tc>
        <w:tc>
          <w:tcPr>
            <w:tcW w:w="24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enalización Esterilización forzada</w:t>
            </w:r>
          </w:p>
        </w:tc>
        <w:tc>
          <w:tcPr>
            <w:tcW w:w="20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enalización Inseminación no consentida</w:t>
            </w:r>
          </w:p>
        </w:tc>
        <w:tc>
          <w:tcPr>
            <w:tcW w:w="2117"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rovisión de Anticoncepción de emergencia</w:t>
            </w:r>
          </w:p>
        </w:tc>
        <w:tc>
          <w:tcPr>
            <w:tcW w:w="2027"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rovisión de tratamiento VIH/ETS de emergencia, sobre todo en casos de violencia sexua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ntigua y Barbu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rgenti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Ley 26485 (2009)</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respecto al aborto terapéutico, y se contempla aborto por violación en caso de mujer idiota o demente (artículo 86 Código Penal). Se ha elaborado guía técnica para atención de abortos no punibles.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 Ley 26130 (2006) permite esterilización voluntari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como anticoncepción hormonal de emergencia (AHE)</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or Ley 25673 que crea el Programa Salud Sexual y Procreación Responsable</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ham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olo para salvar la vida de la madre, en sec. 313 (2) Código Penal (1924)</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rbad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w:t>
            </w:r>
            <w:r>
              <w:rPr>
                <w:i/>
                <w:sz w:val="18"/>
                <w:szCs w:val="18"/>
                <w:lang w:val="es-ES"/>
              </w:rPr>
              <w:t xml:space="preserve"> Medical Termination of a Pregnancy Act</w:t>
            </w:r>
            <w:r>
              <w:rPr>
                <w:sz w:val="18"/>
                <w:szCs w:val="18"/>
                <w:lang w:val="es-ES"/>
              </w:rPr>
              <w:t xml:space="preserve"> (1983-4) En caso esté en riesgo la vida de la madre o se dañe su salud física y mental, así como por malformación del feto.</w:t>
            </w:r>
            <w:r>
              <w:rPr>
                <w:i/>
                <w:sz w:val="18"/>
                <w:szCs w:val="18"/>
                <w:lang w:val="es-ES"/>
              </w:rPr>
              <w:t xml:space="preserve"> </w:t>
            </w:r>
            <w:r>
              <w:rPr>
                <w:sz w:val="18"/>
                <w:szCs w:val="18"/>
                <w:lang w:val="es-ES"/>
              </w:rPr>
              <w:t>Aborto por violación o incesto está permitido como un caso que daña la salud mental de la madre.</w:t>
            </w:r>
            <w:r>
              <w:rPr>
                <w:i/>
                <w:sz w:val="18"/>
                <w:szCs w:val="18"/>
                <w:lang w:val="es-ES"/>
              </w:rPr>
              <w:t xml:space="preserve">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uando mujer está infectada con VIH/SIDA, se administra Neviparine o AZT / 3TC</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eliz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respecto al aborto terapéutico y por “discapacidad seria” del feto en caso naciera, en Código Penal (Cap. 101), sec. 11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servicios para víctimas de violación</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tiene cobertura universa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oliv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uando el embarazo es producto de violación, rapto no seguido de matrimonio, estupro o incesto, o cuando la vida de la madre corre grave peligro, en artículo 266 del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rasi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uando no hay otro medio de salvar la vida de la gestante o cuando es producto de estupro, en artículo 128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en artículo 14 de la Ley </w:t>
            </w:r>
            <w:r>
              <w:rPr>
                <w:bCs/>
                <w:color w:val="000000"/>
                <w:sz w:val="18"/>
                <w:szCs w:val="18"/>
                <w:lang w:val="es-ES"/>
              </w:rPr>
              <w:t>Nº 9263/96 – Ley de Planificación Familiar. Artículo 17 de dicha Ley la condena como acto conducente a genocidio cuando es ejercida contra colectiv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por Norma </w:t>
            </w:r>
            <w:r>
              <w:rPr>
                <w:bCs/>
                <w:color w:val="000000"/>
                <w:sz w:val="18"/>
                <w:szCs w:val="18"/>
                <w:lang w:val="es-ES"/>
              </w:rPr>
              <w:t>Técnica del Ministerio de Salud– Prevención y tratamiento de agravios resultantes de violencia sexual contra las mujeres y adolescentes (2005), y por artículo 9.3 de Ley Maria da Penha (200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por Norma </w:t>
            </w:r>
            <w:r>
              <w:rPr>
                <w:bCs/>
                <w:color w:val="000000"/>
                <w:sz w:val="18"/>
                <w:szCs w:val="18"/>
                <w:lang w:val="es-ES"/>
              </w:rPr>
              <w:t>Técnica del Ministerio de Salud– Prevención y tratamiento de agravios resultantes de violencia sexual contra las mujeres y adolescentes (2005), y por artículo 9.3 de Ley Maria da Penha (2006)</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hil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or artículo 344 del Código Penal y artículo 199 del Código Sanitari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mo privación de capacidad de reproducción biológica sin justificación por tratamiento médico o consentimiento de la víctima, como crimen de lesa humanidad y de guerra, en Ley 20357 (200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or Ley 20418 que fija normas sobre información, orientación y prestaciones en materia de regulación de la fertilidad (20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de acuerdo a las Normas y Guía Clínica para la Atención en Servicios de Urgencia de Personas Víctimas de Violencia Sexual (2004)</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lomb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ntencia C-355 (2006) despenaliza ambos casos y cuando exista malformación del feto que haga inviable su vida</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mo acto conducente al genocidio (art. 101 Código Pena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art. 187 Código Penal</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incorporada en el Plan Obligatorio de Salud con la Resolución 412 de 2000, actualizada con las Resoluciones 769 y 1973 (200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con la Resolución 412 de 2000, actualizada con las Resoluciones 769 y 1973 (2008)</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respecto al aborto terapéutico (artículo 121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 no se realizan inseminaciones en el paí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Los/as integrantes del Sistema Nacional de Salud</w:t>
            </w:r>
          </w:p>
          <w:p>
            <w:pPr>
              <w:pStyle w:val="Normal"/>
              <w:jc w:val="center"/>
              <w:rPr>
                <w:sz w:val="18"/>
                <w:szCs w:val="18"/>
                <w:lang w:val="es-ES"/>
              </w:rPr>
            </w:pPr>
            <w:r>
              <w:rPr>
                <w:sz w:val="18"/>
                <w:szCs w:val="18"/>
                <w:lang w:val="es-ES"/>
              </w:rPr>
              <w:t>promoverán y respetarán el conocimiento y prácticas</w:t>
            </w:r>
          </w:p>
          <w:p>
            <w:pPr>
              <w:pStyle w:val="Normal"/>
              <w:jc w:val="center"/>
              <w:rPr>
                <w:sz w:val="18"/>
                <w:szCs w:val="18"/>
                <w:lang w:val="es-ES"/>
              </w:rPr>
            </w:pPr>
            <w:r>
              <w:rPr>
                <w:sz w:val="18"/>
                <w:szCs w:val="18"/>
                <w:lang w:val="es-ES"/>
              </w:rPr>
              <w:t>tradicionales de los pueblos indígenas y afroecuatorianos,</w:t>
            </w:r>
          </w:p>
          <w:p>
            <w:pPr>
              <w:pStyle w:val="Normal"/>
              <w:jc w:val="center"/>
              <w:rPr>
                <w:sz w:val="18"/>
                <w:szCs w:val="18"/>
                <w:lang w:val="es-ES"/>
              </w:rPr>
            </w:pPr>
            <w:r>
              <w:rPr>
                <w:sz w:val="18"/>
                <w:szCs w:val="18"/>
                <w:lang w:val="es-ES"/>
              </w:rPr>
              <w:t>de las medicinas alternativas, con relación al embarazo,</w:t>
            </w:r>
          </w:p>
          <w:p>
            <w:pPr>
              <w:pStyle w:val="Normal"/>
              <w:jc w:val="center"/>
              <w:rPr>
                <w:sz w:val="18"/>
                <w:szCs w:val="18"/>
                <w:lang w:val="es-ES"/>
              </w:rPr>
            </w:pPr>
            <w:r>
              <w:rPr>
                <w:sz w:val="18"/>
                <w:szCs w:val="18"/>
                <w:lang w:val="es-ES"/>
              </w:rPr>
              <w:t>parto, puerperio, siempre y cuando no comprometan la vida e integridad física y mental de la persona (artículo 25 Ley Orgánica de Salud)</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respecto al aborto terapéutico. Se contempla aborto por violación en mujer idiota o demente (artículo 447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caso de mujeres víctimas de violencia intrafamiliar y sexual (artículo 32 Ley Orgánica de Salud). También para mujeres viviendo con VIH/SIDA (artículo 68 Ley Orgánica de Salud)</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caso de mujeres víctimas de violencia intrafamiliar y sexual (artículo 32 Ley Orgánica de Salud)</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 artículos 133-135 del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renad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respecto al aborto terapéutico (artículo 137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mo acto conducente a un  genocidio (artículo 376 Código Pena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artículo 225 del Código Penal, modificado por Decreto 33-96</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Protocolo de atención a víctimas / sobrevivientes de violencia sexual</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Protocolo de atención a víctimas / sobrevivientes de violencia sexua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De acuerdo al</w:t>
            </w:r>
            <w:r>
              <w:rPr>
                <w:i/>
                <w:sz w:val="18"/>
                <w:szCs w:val="18"/>
                <w:lang w:val="es-ES"/>
              </w:rPr>
              <w:t xml:space="preserve"> Medical Termination of Pregnancy Act</w:t>
            </w:r>
            <w:r>
              <w:rPr>
                <w:sz w:val="18"/>
                <w:szCs w:val="18"/>
                <w:lang w:val="es-ES"/>
              </w:rPr>
              <w:t xml:space="preserve"> (1996), aborto es legal hasta la octava semana de embarazo. De la octava a la duodécima semana, un médico autorizado puede practicarlo si se encuentra en peligro la vida o salud física o mental de la madre; exista riesgo sustancial de seria discapacidad del feto por anormalidades físicas o mentales; la madre sufre de incapacidad mental (</w:t>
            </w:r>
            <w:r>
              <w:rPr>
                <w:i/>
                <w:sz w:val="18"/>
                <w:szCs w:val="18"/>
                <w:lang w:val="es-ES"/>
              </w:rPr>
              <w:t>unsound mind</w:t>
            </w:r>
            <w:r>
              <w:rPr>
                <w:sz w:val="18"/>
                <w:szCs w:val="18"/>
                <w:lang w:val="es-ES"/>
              </w:rPr>
              <w:t xml:space="preserve">) que no le permite criar un infante; embarazo es producto de violación o incesto; la embarazada es seropositiva; o, el embarazo se produjo a pesar del uso de buena fe de métodos anticonceptivos. De la duodécima a la decimosexta semana se podrá realizar en estos mismos casos de existir la opinión de dos médicos autorizados. A partir de la decimosexta  semana, solo se podrá realizar cuando exista peligro para la vida de la madre o de daño permanente a su salud física o mental o la del niño por nacer, en la opinión de tres médicos autorizados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í</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ero derecho común lo contempla en casos de violación, peligro a la vida o salud de la madre y anormalidad sustancial de fet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éx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tres entidades federativas</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borto terapéutico no es punible en artículo 334 Código Penal Federal y en 30 entidades federativas y Distrito Federal. Aborto por violación despenalizado en artículo 333 Código Penal Federal y en las 31 entidades federativas y Distrito Federal. Inimputabilidad del aborto por inseminación no consentida se encuentra en los Códigos Penales de 11 entidades federativa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mo esterilización masiva, acto conducente a un genocidio (artículo 149-bis Código Penal Federa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imputabilidad del aborto por inseminación no consentida se encuentra en los Códigos Penales de 11 entidades federativa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Norma Oficial Mexicana NOM-005-SSA2-1993 2004, de los Servicios de Planificación Familiar</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En Norma Oficial Mexicana NOM046-SSA2-2005, sobre Violencia Familiar, Sexual y Contra las Mujeres (2009)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namá</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uando sea por violación acreditada por instrucción sumarial, o por graves causas de salud que pongan en peligro la vida de la madre o la del feto, en artículo 142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mo reproducción asistida sin consentimiento, en artículo 144 Código Penal</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raguay</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respecto al aborto terapéutico (artículo 109 inc. 4º del Código Penal modificado por la Ley 3440/08)</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sz w:val="18"/>
                <w:szCs w:val="18"/>
                <w:lang w:val="es-ES"/>
              </w:rPr>
              <w:t>Plan Nacional de Salud Sexual y Reproductiva 2009 – 2013 contempla tratamiento VIH/ETS en genera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erú</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respecto del aborto terapéutico (artículo 120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Resolución Ministerial N° 167-2010-MINSA ordena repartición gratuita, pero por sentencia de Tribunal Constitucional se detuvo dicho reparto</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Guías de Salud Sexual y Reproductiva</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República Dominica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ontemplado en Normas Nacionales para la Atención Integral en Salud de la Violencia Intrafamiliar y Contra la Mujer</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int Kitts y Nevi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rocedimiento se realiza previo consentimient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de acuerdo a lo dispuesto por el protocolo de atención</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ta Lucí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la Sección 166 del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existe norma, pero mujeres tienen acceso libre a anticoncepción de emergenci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existe norma, pero es parte del protocolo de respuesta médica a estos casos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 Vicente y las Granadin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unca ha tenido un caso de violencia obstétric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respecto del aborto terapéutico, por violación y por incesto (Código Penal, Cap. 124 Sec. 149)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rocedimiento se realiza previo consentimiento. Si mujer es casada, el hospital requiere el consentimiento del esposo.  Esterilización puede ser denegada si es que no va de acuerdo con el “mejor interés de la person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se realizan inseminacione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existe norma, pero se proveen</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urina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Tendría que denunciarse como asalto (artículos 360-363 Código Penal)</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uando la vida de la madre se encuentra en peligro y cuando el feto tiene malformaciones congénita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ero víctimas pueden presentar reclamo ante tribunal médico de no haber sido suficientemente informada, o ir al sistema penal denunciando abus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Trinidad y Toba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or derecho común, cuando se encuentre en peligro la vida o salud física y mental de la madre</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Uruguay</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Artículo 3c) de Ley sobre Defensa del Derecho a la Salud Sexual y Reproductiva (2008) </w:t>
            </w:r>
            <w:r>
              <w:rPr>
                <w:color w:val="000000"/>
                <w:sz w:val="18"/>
                <w:szCs w:val="18"/>
                <w:lang w:val="es-ES"/>
              </w:rPr>
              <w:t>promueve el parto humanizado garantizando la intimidad y privacidad; respetando el tiempo biológico y psicológico y las pautas culturales de la protagonista y evitando prácticas invasivas o suministro de medicación que no estén justificados. No explica si existe sanción por su incumplimiento</w:t>
            </w:r>
            <w:r>
              <w:rPr>
                <w:sz w:val="18"/>
                <w:szCs w:val="18"/>
                <w:lang w:val="es-ES"/>
              </w:rPr>
              <w:t xml:space="preserve">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 si está penalizado. Esterilización es un método de planificación permitido siempre que exista consentimiento informado por parte del/ de la solicitante</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Venezue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artículo 51 de la Ley Orgánica sobre el Derecho de las Mujeres a una Vida Libre de Violencia (2007)</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uando está en peligro la vida de la madre, en artículo 435 Código Penal. Disminución de pena si autor del aborto lo realizó para salvar su propio honor o la honra de su esposa, madre, descendiente, hermana o hija adoptiva, en artículo 436 Código Pen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artículo 52 de la Ley Orgánica sobre el Derecho de las Mujeres a una Vida Libre de Violencia (2007)</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bl>
    <w:p>
      <w:pPr>
        <w:pStyle w:val="Normal"/>
        <w:rPr>
          <w:szCs w:val="22"/>
          <w:lang w:val="es-ES"/>
        </w:rPr>
      </w:pPr>
      <w:r>
        <w:rPr>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r>
        <w:br w:type="page"/>
      </w:r>
    </w:p>
    <w:p>
      <w:pPr>
        <w:pStyle w:val="Normal"/>
        <w:jc w:val="center"/>
        <w:rPr>
          <w:b/>
          <w:b/>
          <w:sz w:val="22"/>
          <w:szCs w:val="22"/>
          <w:lang w:val="es-ES"/>
        </w:rPr>
      </w:pPr>
      <w:r>
        <w:rPr>
          <w:b/>
          <w:sz w:val="22"/>
          <w:szCs w:val="22"/>
          <w:lang w:val="es-ES"/>
        </w:rPr>
        <w:t>CUADRO # 5</w:t>
      </w:r>
    </w:p>
    <w:p>
      <w:pPr>
        <w:pStyle w:val="Normal"/>
        <w:ind w:right="-216" w:hanging="0"/>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 xml:space="preserve">PLANES NACIONALES, PLANES DE ACCION O ESTRATEGIAS </w:t>
      </w:r>
    </w:p>
    <w:p>
      <w:pPr>
        <w:pStyle w:val="Normal"/>
        <w:jc w:val="center"/>
        <w:rPr>
          <w:b/>
          <w:b/>
          <w:sz w:val="22"/>
          <w:szCs w:val="22"/>
          <w:lang w:val="es-ES"/>
        </w:rPr>
      </w:pPr>
      <w:r>
        <w:rPr>
          <w:b/>
          <w:sz w:val="22"/>
          <w:szCs w:val="22"/>
          <w:lang w:val="es-ES"/>
        </w:rPr>
        <w:t xml:space="preserve">PARA ENFRENTAR LA VIOLENCIA CONTRA LAS MUJERES </w:t>
      </w:r>
    </w:p>
    <w:p>
      <w:pPr>
        <w:pStyle w:val="Normal"/>
        <w:jc w:val="center"/>
        <w:rPr>
          <w:b/>
          <w:b/>
          <w:sz w:val="22"/>
          <w:szCs w:val="22"/>
          <w:lang w:val="es-ES"/>
        </w:rPr>
      </w:pPr>
      <w:r>
        <w:rPr>
          <w:b/>
          <w:sz w:val="22"/>
          <w:szCs w:val="22"/>
          <w:lang w:val="es-ES"/>
        </w:rPr>
        <w:t xml:space="preserve">EN LOS ESTADOS PARTE DE LA CONVENCIÓN DE BELÉM DO PARÁ </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tbl>
      <w:tblPr>
        <w:tblW w:w="4800" w:type="pct"/>
        <w:jc w:val="left"/>
        <w:tblInd w:w="-123" w:type="dxa"/>
        <w:tblLayout w:type="fixed"/>
        <w:tblCellMar>
          <w:top w:w="0" w:type="dxa"/>
          <w:left w:w="108" w:type="dxa"/>
          <w:bottom w:w="0" w:type="dxa"/>
          <w:right w:w="108" w:type="dxa"/>
        </w:tblCellMar>
      </w:tblPr>
      <w:tblGrid>
        <w:gridCol w:w="1118"/>
        <w:gridCol w:w="1028"/>
        <w:gridCol w:w="1494"/>
        <w:gridCol w:w="1797"/>
        <w:gridCol w:w="1424"/>
        <w:gridCol w:w="1559"/>
        <w:gridCol w:w="2097"/>
        <w:gridCol w:w="1797"/>
        <w:gridCol w:w="2367"/>
      </w:tblGrid>
      <w:tr>
        <w:trPr>
          <w:tblHeader w:val="true"/>
        </w:trPr>
        <w:tc>
          <w:tcPr>
            <w:tcW w:w="1118" w:type="dxa"/>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252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lan Nacional,  Plan de Acción o Estrategia sobre violencia contra las mujeres</w:t>
            </w:r>
          </w:p>
        </w:tc>
        <w:tc>
          <w:tcPr>
            <w:tcW w:w="1797"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Violencia contra las mujeres en otros planes nacionales,  planes de acción o estrategias</w:t>
            </w:r>
          </w:p>
        </w:tc>
        <w:tc>
          <w:tcPr>
            <w:tcW w:w="2983"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lanes de formación continuos para funcionarios/as</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públicos/as </w:t>
            </w:r>
          </w:p>
        </w:tc>
        <w:tc>
          <w:tcPr>
            <w:tcW w:w="2097" w:type="dxa"/>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articipación de sociedad civil en elaboración / monitoreo / ejecución del plan o actividades conjuntas</w:t>
            </w:r>
          </w:p>
        </w:tc>
        <w:tc>
          <w:tcPr>
            <w:tcW w:w="1797" w:type="dxa"/>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onvenios de cooperación con medios y agencias publicidad</w:t>
            </w:r>
          </w:p>
        </w:tc>
        <w:tc>
          <w:tcPr>
            <w:tcW w:w="2367" w:type="dxa"/>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ampañas divulgación derechos mujeres y/o Convención Belém do Pará</w:t>
            </w:r>
          </w:p>
        </w:tc>
      </w:tr>
      <w:tr>
        <w:trPr>
          <w:tblHeader w:val="true"/>
        </w:trPr>
        <w:tc>
          <w:tcPr>
            <w:tcW w:w="1118"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028"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49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797"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424"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55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2097" w:type="dxa"/>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797" w:type="dxa"/>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2367" w:type="dxa"/>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ntigua y Barbud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rograma de Acción de la Dirección de Asuntos de Género. Se está trabajando un plan nacional estratégico de prevención de la violencia contra las mujeres con la asistencia de ONU Mujeres</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A través de dos proyectos: uno sobre fortalecimiento de capacidades, sensibilidad y conciencia pública sobre violencia basada en género y HIV; y otro sobre fortalecimiento de la responsabilidad estatal y la acción comunitaria para eliminar la violencia basada en género. Incluye a militares, policías, operadores de salud y justicia </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Organizaciones de la sociedad civil ha participado en debate de proyecto de Plan nacional estratégico de prevención de la violencia contra las mujeres. Dicho Plan también las  incluye como actores importantes</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el marco del Día Internacional por la Eliminación de la Violencia contra las Mujeres (25 de noviembre) y 16 días de activismo contra la violencia hacia las mujeres</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rgentin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arcial: En diseño Plan Nacional de Acción para Prevención Asistencia y Erradicación de la Violencia contra las Mujeres, ordenado por Ley 26485 (2009)</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ducación (inclusión contenidos educativos que contribuyan a desarrollar relaciones en igualdad entre sexos); trabajo (acoso laboral, acoso sexual); defensa (violencia intrafamiliar)</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se realizan</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Oficina Mujer de Corte Suprema de Justicia está elaborando plan de capacitación permanente  para jueces/as. Policía federal incluyó curso en su currículo sobre violencia contra las mujeres</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 xml:space="preserve">Consejo Nacional de la Mujer (CNM) creó Consejo Consultivo </w:t>
            </w:r>
            <w:r>
              <w:rPr>
                <w:i/>
                <w:sz w:val="18"/>
                <w:szCs w:val="18"/>
                <w:lang w:val="es-ES"/>
              </w:rPr>
              <w:t>ad honorem</w:t>
            </w:r>
            <w:r>
              <w:rPr>
                <w:sz w:val="18"/>
                <w:szCs w:val="18"/>
                <w:lang w:val="es-ES"/>
              </w:rPr>
              <w:t xml:space="preserve"> para asesorar, recomendar sobre los cursos de acción y estrategias para enfrentar la violencia. Dicho consejo está integrado por sociedad civil y academia</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nvenios no hay, pero Ley 26522  sobre Servicios de Comunicación Audiovisual (2009) establece responsabilidad de productores, distribuidores y publicistas de velar por cumplimiento, entre otros de Ley  26485 (2009) sobre violencia contra las mujeres</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Campaña Argentina por la Equidad de Género y contra la Violencia. Incluye spots de radio / TV, web, concursos</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hamas</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diseño un Plan Nacional de Acción para prevenir violencia doméstica, a partir de reunión multisectorial en setiembre de 2010</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para policía, el cual se dictará trimestralmente desde 2010, en violencia doméstica. También hubo capacitaciones a funcionarios/as de salud, pero no especifica periodicidad</w:t>
            </w:r>
          </w:p>
        </w:tc>
        <w:tc>
          <w:tcPr>
            <w:tcW w:w="2097" w:type="dxa"/>
            <w:tcBorders>
              <w:top w:val="single" w:sz="6" w:space="0" w:color="000000"/>
              <w:left w:val="single" w:sz="12" w:space="0" w:color="000000"/>
              <w:bottom w:val="single" w:sz="6" w:space="0" w:color="000000"/>
              <w:right w:val="single" w:sz="12" w:space="0" w:color="000000"/>
            </w:tcBorders>
          </w:tcPr>
          <w:p>
            <w:pPr>
              <w:pStyle w:val="Normal"/>
              <w:ind w:hanging="99"/>
              <w:jc w:val="center"/>
              <w:rPr>
                <w:sz w:val="18"/>
                <w:szCs w:val="18"/>
                <w:lang w:val="es-ES"/>
              </w:rPr>
            </w:pPr>
            <w:r>
              <w:rPr>
                <w:sz w:val="18"/>
                <w:szCs w:val="18"/>
                <w:lang w:val="es-ES"/>
              </w:rPr>
              <w:t>El gobierno otorga ayuda financiera a las ONG que prestan asistencia a víctimas, manejan refugios, realizan campañas. También participaron en la reunión en setiembre de 2010 donde se debatió el diseño del Plan Nacional de Acción en violencia doméstica</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formalmente, pero prensa y agencias mantienen sólidas relaciones con la Oficina de Asuntos de Género</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conjunto con organizaciones de sociedad civil</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rbados</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Oficina de Asuntos de Género realiza acciones para la eliminación de desigualdades, provisión de servicios para víctimas y agresores y financiamiento a grupos de mujeres para que presten servicios de apoyo</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Violencia doméstica está contemplada en el Plan Nacional de Acción contra el VIH/SIDA 2008-2013</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se realiz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tendrá en cuenta cuando se diseñe estrategia para combatir violencia doméstica</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 xml:space="preserve">Actividades conjuntas con sociedad civil, en el marco de los 16 días de activismo contra la violencia de género. También brindó asistencia técnica al </w:t>
            </w:r>
            <w:r>
              <w:rPr>
                <w:i/>
                <w:sz w:val="18"/>
                <w:szCs w:val="18"/>
                <w:lang w:val="es-ES"/>
              </w:rPr>
              <w:t>Services Alliance for Violent Encounters</w:t>
            </w:r>
            <w:r>
              <w:rPr>
                <w:sz w:val="18"/>
                <w:szCs w:val="18"/>
                <w:lang w:val="es-ES"/>
              </w:rPr>
              <w:t xml:space="preserve"> (SAVE), que brinda servicios tanto a víctimas como agresores</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formalmente, pero la prensa brinda cobertura a las actividades de la Oficina de Asuntos de Género</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Durante los 16 días de activismo contra la violencia de género</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elize</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lan de Acción Nacional sobre Violencia basada en género 2010-2012</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n Plan Nacional de Género y Plan Nacional en VIH/SIDA </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realiza entrenamientos anuales en la academia de policía y con la unidad de violencia doméstica de la policía y magistratura</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ociedad civil participó en el diseño del Plan de Acción Nacional sobre Violencia basada en Género 2010-2012. También está considerada en las actividades del Plan</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pero la prensa apoya y da cobertura al trabajo hecho en violencia</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a derechos de las mujeres, no a Convención de Belém do Pará</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olivi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Programa Nacional de Lucha contra la Violencia en Razón de Género dentro de Plan Nacional para la Igualdad de Oportunidades  “Mujeres Construyendo la nueva Bolivia para Vivir Bien”, con vigencia hasta el 2020</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Contemplados en Plan Nacional para la Igualdad de Oportunidades  “Mujeres Construyendo la nueva Bolivia para Vivir Bien”, con vigencia hasta el 2020 </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Organizaciones de sociedad civil participaron en la elaboración del Plan Nacional para la Igualdad de Oportunidades  “Mujeres Construyendo la nueva Bolivia para Vivir Bien” y también participan en su monitoreo</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formalmente, pero estrategia de comunicación del Plan incluye a los medios de comunicación</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Como parte de la estrategia de comunicación del Plan de Lucha contra la Violencia de Género </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rasil</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acto Nacional para el Enfrentamiento de la Violencia contra las Mujeres 2007-2011</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I Plan Nacional de Políticas para las Mujeres y Agenda Social del Gobierno Federal incluyen género y violencia en educación, empleo, reducción de la pobreza, igualdad de género, salud, HIV/SIDA y seguridad</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es prioridad y se realiz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scuela Nacional de Formación de Magistrados incluye un curso sobre violencia de género. Ministerio de Salud tiene un curso previsto en su Matriz Pedagógica de Formación de Redes. Ministerio de Educación y Secretaría de Igualdad Racial tienen programa de educación a distancia “Género y Diversidad en la Escuela”. Seguridad: Matriz curricular de la Academia de Policía incluye dos cursos sobre violencia doméstica e intrafamiliar y derechos humanos</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ociedad civil participaron del diseño del II Plan Nacional de Políticas para las Mujeres y del monitoreo del Pacto Nacional para el Enfrentamiento de la Violencia contra las Mujeres 2007-2011. También hay procesos de consulta con dichas organizaciones cuando la SPM presenta proyectos de ley.</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formalmente. Se han hechos seminarios anuales sobre mujeres y los medios y la prensa cubre actividades de la SPM. </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ampaña anual por los 16 días de activismo contra la violencia hacia las mujeres; y campaña “Hombres Unidos para el fin de la violencia contra las mujeres” También campaña “Una vida sin violencia es un derecho de todas las mujeres” de la Central de Atención a las Mujeres – Llame 180</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hile</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eastAsia="es-ES"/>
              </w:rPr>
              <w:t>Programa de Prevención de la Violencia Intrafamiliar contra la Mujer</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Ministerio de Salud cuenta con tres programas para atención de víctimas de violencia intrafamiliar y sexual. En educación señala convenios de cooperación entre SERNAM y Junta de Jardines Infantiles (JUNJI) para prevención violencia intrafamiliar y maltrato infantil; y entre SERNAM y el </w:t>
            </w:r>
            <w:r>
              <w:rPr>
                <w:sz w:val="18"/>
                <w:szCs w:val="18"/>
                <w:lang w:val="es-ES" w:eastAsia="es-ES"/>
              </w:rPr>
              <w:t>Servicio Nacional de Capacitación y Empleo (SENCE) del Ministerio de Trabajo</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continuados, pero SERNAM realiza capacitaciones a través de los Centros de la Mujer a funcionarios/as públicos/as en salud, justicia y policía, entre otros. También se considera formación de c capacidades en género y procesos de mantenimiento de la paz, en el marco del Plan de Acción Nacional para la Implementación de la Resolución 1325 del Consejo de Seguridad de la ONU</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Parte del Programa de </w:t>
            </w:r>
            <w:r>
              <w:rPr>
                <w:sz w:val="18"/>
                <w:szCs w:val="18"/>
                <w:lang w:val="es-ES" w:eastAsia="es-ES"/>
              </w:rPr>
              <w:t>Prevención de la Violencia Intrafamiliar contra la Mujer es ejecutado por sociedad civil. No indica qué parte o actividades del Programa</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formalmente, pero Consejo Nacional de Televisión ha incorporado algunas medidas en el marco del Programa de Mejoramiento de la Gestión de Género</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eastAsia="es-ES"/>
              </w:rPr>
              <w:t>Servicio Nacional de la Mujer realiza campañas comunicacionales anuales de prevención de la violencia contra la mujer.</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lombi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Sí </w:t>
            </w:r>
          </w:p>
        </w:tc>
        <w:tc>
          <w:tcPr>
            <w:tcW w:w="1494" w:type="dxa"/>
            <w:tcBorders>
              <w:top w:val="single" w:sz="6" w:space="0" w:color="000000"/>
              <w:left w:val="single" w:sz="6" w:space="0" w:color="000000"/>
              <w:bottom w:val="single" w:sz="6" w:space="0" w:color="000000"/>
              <w:right w:val="single" w:sz="12" w:space="0" w:color="000000"/>
            </w:tcBorders>
          </w:tcPr>
          <w:p>
            <w:pPr>
              <w:pStyle w:val="Normal"/>
              <w:ind w:right="-94" w:hanging="0"/>
              <w:jc w:val="center"/>
              <w:rPr>
                <w:sz w:val="18"/>
                <w:szCs w:val="18"/>
                <w:lang w:val="es-ES"/>
              </w:rPr>
            </w:pPr>
            <w:r>
              <w:rPr>
                <w:sz w:val="18"/>
                <w:szCs w:val="18"/>
                <w:lang w:val="es-ES"/>
              </w:rPr>
              <w:t>Programa Integral contra la Violencia Basada en Género –MDGF</w:t>
            </w:r>
          </w:p>
          <w:p>
            <w:pPr>
              <w:pStyle w:val="Normal"/>
              <w:ind w:right="-94" w:hanging="0"/>
              <w:jc w:val="center"/>
              <w:rPr>
                <w:b/>
                <w:b/>
                <w:sz w:val="18"/>
                <w:szCs w:val="18"/>
                <w:lang w:val="es-ES"/>
              </w:rPr>
            </w:pPr>
            <w:r>
              <w:rPr>
                <w:sz w:val="18"/>
                <w:szCs w:val="18"/>
                <w:lang w:val="es-ES"/>
              </w:rPr>
              <w:t>En diseño el Plan Nacional para la Erradicación de la Violencia contra la Mujer</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ducación: Ministerio de Educación Nacional desarrolla programas pedagógicos que incorporan la enseñanza de los derechos humanos con enfoques diferenciales y la promoción y protección de los derechos sexuales y reproductivos.</w:t>
            </w:r>
          </w:p>
          <w:p>
            <w:pPr>
              <w:pStyle w:val="Normal"/>
              <w:jc w:val="center"/>
              <w:rPr>
                <w:sz w:val="18"/>
                <w:szCs w:val="18"/>
                <w:lang w:val="es-ES"/>
              </w:rPr>
            </w:pPr>
            <w:r>
              <w:rPr>
                <w:sz w:val="18"/>
                <w:szCs w:val="18"/>
                <w:lang w:val="es-ES"/>
              </w:rPr>
              <w:t>Trabajo: en estrategia “Hacia una Política Nacional de Trabajo Decente en el Marco de los Derechos Fundamentales”, del Ministerio de Protección Social.</w:t>
            </w:r>
          </w:p>
          <w:p>
            <w:pPr>
              <w:pStyle w:val="Normal"/>
              <w:ind w:right="-94" w:hanging="0"/>
              <w:jc w:val="center"/>
              <w:rPr>
                <w:sz w:val="18"/>
                <w:szCs w:val="18"/>
                <w:lang w:val="es-ES"/>
              </w:rPr>
            </w:pPr>
            <w:r>
              <w:rPr>
                <w:sz w:val="18"/>
                <w:szCs w:val="18"/>
                <w:lang w:val="es-ES"/>
              </w:rPr>
              <w:t>Equidad/Igualdad de Género: en política afirmativa Mujeres Constructoras de Paz y Desarrollo 2003-10.</w:t>
            </w:r>
          </w:p>
          <w:p>
            <w:pPr>
              <w:pStyle w:val="Normal"/>
              <w:ind w:right="-94" w:hanging="0"/>
              <w:jc w:val="center"/>
              <w:rPr>
                <w:sz w:val="18"/>
                <w:szCs w:val="18"/>
                <w:lang w:val="es-ES"/>
              </w:rPr>
            </w:pPr>
            <w:r>
              <w:rPr>
                <w:sz w:val="18"/>
                <w:szCs w:val="18"/>
                <w:lang w:val="es-ES"/>
              </w:rPr>
              <w:t>Salud: en Plan Nacional de Salud Pública 2007-10, donde se incorpora Plan Nacional de Salud Sexual y Reproductiva, el cual incluye VIH/SIDA.</w:t>
            </w:r>
          </w:p>
          <w:p>
            <w:pPr>
              <w:pStyle w:val="Normal"/>
              <w:ind w:right="-94" w:hanging="0"/>
              <w:jc w:val="center"/>
              <w:rPr>
                <w:sz w:val="18"/>
                <w:szCs w:val="18"/>
                <w:lang w:val="es-ES"/>
              </w:rPr>
            </w:pPr>
            <w:r>
              <w:rPr>
                <w:sz w:val="18"/>
                <w:szCs w:val="18"/>
                <w:lang w:val="es-ES"/>
              </w:rPr>
              <w:t>Defensa: en la Política Integral de Derechos Humanos y Derecho Internacional.</w:t>
            </w:r>
          </w:p>
          <w:p>
            <w:pPr>
              <w:pStyle w:val="Normal"/>
              <w:ind w:right="-94" w:hanging="0"/>
              <w:jc w:val="center"/>
              <w:rPr>
                <w:sz w:val="18"/>
                <w:szCs w:val="18"/>
                <w:lang w:val="es-ES"/>
              </w:rPr>
            </w:pPr>
            <w:r>
              <w:rPr>
                <w:sz w:val="18"/>
                <w:szCs w:val="18"/>
                <w:lang w:val="es-ES"/>
              </w:rPr>
              <w:t>Otros: en Sistema Nacional de Atención a Población Desplazada</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solo establece capacitación en general y manual de entrenamient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Ocho talleres del Instituto de Medicina Legal y Ciencias Forenses sobre atención forense en violencia basada en género para el 2010.</w:t>
            </w:r>
          </w:p>
          <w:p>
            <w:pPr>
              <w:pStyle w:val="Normal"/>
              <w:jc w:val="center"/>
              <w:rPr>
                <w:sz w:val="18"/>
                <w:szCs w:val="18"/>
                <w:lang w:val="es-ES"/>
              </w:rPr>
            </w:pPr>
            <w:r>
              <w:rPr>
                <w:sz w:val="18"/>
                <w:szCs w:val="18"/>
                <w:lang w:val="es-ES"/>
              </w:rPr>
              <w:t>Cursos de la Comisión Nacional de Reparación y Reconciliación para funcionarios/as que trabajan justicia y paz así como víctimas. Capacitaciones en materia de Derechos Humanos y Derecho Internacional Humanitario a Comandantes de estaciones de Guardacostas y Batallones de Infantería de Marina, incorporando el tema de la violencia sexual en el marco de la violencia exacerbada perpetrada por grupos armados ilegales, así como sobre violencia intrafamiliar a toda la Fuerza Pública; 130 funcionarios del Ministerio del Interior y Justicia capacitados desde entrada en vigor Ley 1257.</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eastAsia="Calibri"/>
                <w:sz w:val="18"/>
                <w:szCs w:val="18"/>
                <w:lang w:val="es-ES" w:eastAsia="es-ES"/>
              </w:rPr>
              <w:t>Actividades de fortalecimiento de las organizaciones de sociedad civil y su trabajo en violencia contra las mujeres,</w:t>
            </w:r>
            <w:r>
              <w:rPr>
                <w:rFonts w:eastAsia="Calibri"/>
                <w:sz w:val="22"/>
                <w:szCs w:val="22"/>
                <w:lang w:val="es-ES" w:eastAsia="es-ES"/>
              </w:rPr>
              <w:t xml:space="preserve"> e</w:t>
            </w:r>
            <w:r>
              <w:rPr>
                <w:sz w:val="18"/>
                <w:szCs w:val="18"/>
                <w:lang w:val="es-ES"/>
              </w:rPr>
              <w:t xml:space="preserve">n </w:t>
            </w:r>
            <w:r>
              <w:rPr>
                <w:rFonts w:eastAsia="Calibri"/>
                <w:sz w:val="18"/>
                <w:szCs w:val="18"/>
                <w:lang w:val="es-ES" w:eastAsia="es-ES"/>
              </w:rPr>
              <w:t xml:space="preserve">Política Afirmativa “Mujeres constructoras de Paz y Desarrollo”, y en el Programa Integral contra la Violencia Basada en Género.  </w:t>
            </w:r>
          </w:p>
          <w:p>
            <w:pPr>
              <w:pStyle w:val="Normal"/>
              <w:jc w:val="center"/>
              <w:rPr/>
            </w:pPr>
            <w:r>
              <w:rPr>
                <w:rFonts w:eastAsia="Calibri"/>
                <w:sz w:val="18"/>
                <w:szCs w:val="18"/>
                <w:lang w:val="es-ES" w:eastAsia="es-ES"/>
              </w:rPr>
              <w:t xml:space="preserve">En </w:t>
            </w:r>
            <w:r>
              <w:rPr>
                <w:sz w:val="18"/>
                <w:szCs w:val="18"/>
                <w:lang w:val="es-ES"/>
              </w:rPr>
              <w:t>la “Política de Atención Integral a la Población en Situación de Desplazamiento con Enfoque de Género” la participación de las organizaciones de sociedad civil permitió incorporar los lineamientos que éstas entregaron a la Corte Constitucional para el diseño de los mismos. En la Política Nacional de Salud Sexual y Reproductiva se contempla la participación social y la construcción de redes sociales de apoyo como una de sus estrategias de implementación.</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trabaja en alianza con los medios. No especifica si existe convenio con ellos.</w:t>
            </w:r>
          </w:p>
        </w:tc>
        <w:tc>
          <w:tcPr>
            <w:tcW w:w="2367" w:type="dxa"/>
            <w:tcBorders>
              <w:top w:val="single" w:sz="6" w:space="0" w:color="000000"/>
              <w:left w:val="single" w:sz="12" w:space="0" w:color="000000"/>
              <w:bottom w:val="single" w:sz="6" w:space="0" w:color="000000"/>
              <w:right w:val="single" w:sz="12" w:space="0" w:color="000000"/>
            </w:tcBorders>
          </w:tcPr>
          <w:p>
            <w:pPr>
              <w:pStyle w:val="Normal"/>
              <w:autoSpaceDE w:val="false"/>
              <w:ind w:left="-102" w:hanging="0"/>
              <w:jc w:val="center"/>
              <w:rPr>
                <w:sz w:val="22"/>
                <w:szCs w:val="22"/>
                <w:lang w:val="es-ES"/>
              </w:rPr>
            </w:pPr>
            <w:r>
              <w:rPr>
                <w:sz w:val="18"/>
                <w:szCs w:val="18"/>
                <w:lang w:val="es-ES"/>
              </w:rPr>
              <w:t>Sí, 3 campañas que sensibilizan sobre violencia intrafamiliar, sexual, trata de personas, estereotipos sexistas, diversidad cultural y étnica.</w:t>
            </w:r>
          </w:p>
          <w:p>
            <w:pPr>
              <w:pStyle w:val="Normal"/>
              <w:ind w:left="-102" w:hanging="0"/>
              <w:jc w:val="center"/>
              <w:rPr>
                <w:sz w:val="18"/>
                <w:szCs w:val="18"/>
                <w:lang w:val="es-ES"/>
              </w:rPr>
            </w:pPr>
            <w:r>
              <w:rPr>
                <w:sz w:val="18"/>
                <w:szCs w:val="18"/>
                <w:lang w:val="es-ES"/>
              </w:rPr>
              <w:t xml:space="preserve">También web http://www.mujertienesderechos.org/ También hubo campañas sobre salud sexual y reproductiva y atención integral a población desplazada </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sta Ric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PLANOVI 2010-2015, a ser ejecutado por Sistema Nacional para la Atención y Prevención de la Violencia contra las Mujeres y Violencia Intrafamiliar (2008) </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gualdad de género: en la Política Nacional para la Igualdad y Equidad de Género 2007-2017 (PIEG)</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Hay procesos de sensibilización, formación y capacitación con operadores de justicia, educación y salud, pero no planes continuos.</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istema Nacional para la Atención y Prevención de la Violencia contra las Mujeres y Violencia Intrafamiliar incluye a las organizaciones de sociedad civil. Estas conforman la Comisión de Seguimiento del Sistema.</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pero se han realizado esfuerzos para sensibilizar a los medios respecto a los temas de género</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obre derechos de las mujeres se tiene una en planificación. Ninguna sobre la Convención de  Belém do Pará</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Dominic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ubierto por la Política Nacional de Género</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ubierto por la Política Nacional de Género</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rogramas de entrenamiento para legisladores/as, operadores/as de justicia y personal de salud</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ctividades conjuntas en días de observancia (e.g. Día Internacional de la Mujer), así como en la implementación del proyecto conjunto “Una aproximación multisectorial para responder a la violencia contra las mujeres y niñas”. También se les solicitan comentarios antes de enviar informes a órganos internacionales (e.g. CEDAW)</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hay convenio pero la radio y la televisión lo trasmiten como parte del programa del </w:t>
            </w:r>
            <w:r>
              <w:rPr>
                <w:i/>
                <w:sz w:val="18"/>
                <w:szCs w:val="18"/>
                <w:lang w:val="es-ES"/>
              </w:rPr>
              <w:t>Bureau of Gender Affairs</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obre derechos de las mujeres y violencia doméstica, para otras dependencias gubernamentales y público en general</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cuador</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Tiene un Plan de Igualdad de Oportunidades </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Plan Nacional de Erradicación de la Violencia de Género (2007)</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Plan Nacional de Erradicación de la Trata, el Tráfico y la Explotación Sexual, contra niños, niñas, adolescentes y mujeres (2007); Plan Nacional para la Erradicación de los Delitos Sexuales en el Ámbito Educativo y el Programa Nacional de Educación de la Sexualidad y el Amor, del Ministerio de Educación; y en Política Nacional de Salud, Derechos Sexuales y Derechos Reproductivos.</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se realiz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lan Nacional de Erradicación de la Violencia de Género contempla diseño de malla curricular en género, justicia y derechos humanos para diplomado de operadores de justicia: jueces, juezas, fiscales, defensores y defensoras públicas; módulos de derechos humanos para jueces, juezas, policía nacional; módulo de prevención de violencia de género (violencia intrafamiliar, violencia sexual) para capacitación a policías comunitarios</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campaña Nacional “Reacciona Ecuador el Machismo es Violencia” en los medios de comunicación masiva (televisión, radio, prensa, vallas, buses, cines-foros, concursos, teatro, entre otros), desde el último trimestre del 2009 y todo lo que va del 2010.</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l Salvador</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olítica Nacional de la Mujer.</w:t>
            </w:r>
          </w:p>
          <w:p>
            <w:pPr>
              <w:pStyle w:val="Normal"/>
              <w:jc w:val="center"/>
              <w:rPr>
                <w:sz w:val="18"/>
                <w:szCs w:val="18"/>
                <w:lang w:val="es-ES"/>
              </w:rPr>
            </w:pPr>
            <w:r>
              <w:rPr>
                <w:sz w:val="18"/>
                <w:szCs w:val="18"/>
                <w:lang w:val="es-ES"/>
              </w:rPr>
              <w:t>Política Nacional  para el Acceso de las Mujeres a una Vida Libre de Violencia (a partir del 1 de enero de 2012)</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Plan Quinquenal de Desarrollo 2010-2014 </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se realiz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Convenios de cooperación de ISDEMU con la Academia Nacional de Seguridad Pública y la Policía Nacional Civil, respectivamente, para fortalecer capacidades en género </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articipan en la evaluación de la Política Nacional de la Mujer; en la organización de seminarios y talleres conjuntos y se coordinó con ellas la presentación y seguimiento de anteproyectos de Ley Especial Integral para una Vida Libre de Violencias para las Mujeres y Ley de Igualdad de Oportunidades</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renada</w:t>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lang w:val="es-ES"/>
              </w:rPr>
            </w:pPr>
            <w:r>
              <w:rPr>
                <w:b/>
                <w:sz w:val="18"/>
                <w:szCs w:val="18"/>
                <w:lang w:val="es-ES"/>
              </w:rPr>
            </w:r>
          </w:p>
        </w:tc>
        <w:tc>
          <w:tcPr>
            <w:tcW w:w="14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7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2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0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7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3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uatemal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l Plan Nacional de Prevención y Erradicación  de la Violencia Intrafamiliar y en contra las Mujeres (PLANOVI) 2004-2014. Se va a evaluar el 2012</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n Política Nacional de Promoción y Desarrollo Integral de las Mujeres y el Plan de Equidad de Oportunidades (PEO) 2008-2023. Asimismo Ministerio de Gobernación  contribuye con recursos para el funcionamiento de los Centros de Apoyo Integral para Mujeres (CAIMUS) </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nvenio con CONAPREVI –Unidad de Capacitación Institucional del órgano judicial para participación de operadores/as de justicia en Diplomado Semipresencial “Actualización y Especialización sobre Femicidio y otras formas de Violencia contra las Mujeres en el Marco de los Derechos Humanos” También hubo “</w:t>
            </w:r>
            <w:r>
              <w:rPr>
                <w:bCs/>
                <w:sz w:val="18"/>
                <w:szCs w:val="18"/>
                <w:lang w:val="es-ES"/>
              </w:rPr>
              <w:t>Programa de Formación en Derechos Humanos de las Mujeres”, año 2008-2009, también para operadores/as de justicia. También se realizarán programas con el Ministerio de Salud y la Policía Nacional Civil</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a través de la CONAPREVI, que también está integrada por Red de la No Violencia contra las Mujeres. Participaron en elaboración del PLANOVI  2004-2014 y en la evaluación de los planes y acciones de CONAPREVI</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formalmente. CONAPREVI ha realizado capacitaciones con periodistas para el tratamiento del femicidio y violencia contra las mujeres en los medios de comunicación.</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a cargo de CONAPREVI</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 xml:space="preserve">Guyana </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se está diseñando</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Política Nacional en Violencia Doméstica 2008-2013. Además dos documentos de políticas: uno para violencia sexual (</w:t>
            </w:r>
            <w:r>
              <w:rPr>
                <w:i/>
                <w:sz w:val="18"/>
                <w:szCs w:val="18"/>
                <w:lang w:val="es-ES"/>
              </w:rPr>
              <w:t>Stamp it Out</w:t>
            </w:r>
            <w:r>
              <w:rPr>
                <w:sz w:val="18"/>
                <w:szCs w:val="18"/>
                <w:lang w:val="es-ES"/>
              </w:rPr>
              <w:t>) y otro para violencia doméstica</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cciones conjuntas del  Ministerio de Servicios Humanos y Seguridad Social con los sectores educación, trabajo, policía, salud y erradicación de la pobreza. No menciona políticas en esos sectores</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Entrenamiento continuo sobre reciente </w:t>
            </w:r>
            <w:r>
              <w:rPr>
                <w:i/>
                <w:sz w:val="18"/>
                <w:szCs w:val="18"/>
                <w:lang w:val="es-ES"/>
              </w:rPr>
              <w:t>Sexual Offences Act</w:t>
            </w:r>
            <w:r>
              <w:rPr>
                <w:sz w:val="18"/>
                <w:szCs w:val="18"/>
                <w:lang w:val="es-ES"/>
              </w:rPr>
              <w:t xml:space="preserve"> (2010), la Política Nacional sobre Violencia Doméstica y los protocolos de actuación, tanto a legisladores como a magistrados, fiscales, policía, educadores, trabajadores sociales y sociedad civil, entre otros</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 xml:space="preserve">Organizaciones de la sociedad civil fueron consultadas respecto al diseño del Plan Nacional de Violencia Doméstica. También forman parte del </w:t>
            </w:r>
            <w:r>
              <w:rPr>
                <w:i/>
                <w:sz w:val="18"/>
                <w:szCs w:val="18"/>
                <w:lang w:val="es-ES"/>
              </w:rPr>
              <w:t xml:space="preserve">National Domestic Violence Oversight Committee, </w:t>
            </w:r>
            <w:r>
              <w:rPr>
                <w:sz w:val="18"/>
                <w:szCs w:val="18"/>
                <w:lang w:val="es-ES"/>
              </w:rPr>
              <w:t>ente a cargo del monitoreo de dicho Plan. Asimismo mantiene un albergue en convenio con una ONG.</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 programas de creación de conciencia a nivel ministerial, agencias estatales y sociedad civil, en especial organizaciones de mujeres.</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aití</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7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se realiza</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0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7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3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onduras</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7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r>
              <w:rPr>
                <w:rStyle w:val="FootnoteCharacters"/>
                <w:rStyle w:val="FootnoteAnchor"/>
                <w:sz w:val="18"/>
                <w:szCs w:val="18"/>
                <w:u w:val="single"/>
                <w:lang w:val="es-ES"/>
              </w:rPr>
              <w:footnoteReference w:id="15"/>
            </w:r>
            <w:r>
              <w:rPr>
                <w:sz w:val="18"/>
                <w:szCs w:val="18"/>
                <w:vertAlign w:val="superscript"/>
                <w:lang w:val="es-ES"/>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0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7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3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Jamaic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se está diseñando</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e tiene listo proyecto de </w:t>
            </w:r>
            <w:r>
              <w:rPr>
                <w:i/>
                <w:sz w:val="18"/>
                <w:szCs w:val="18"/>
                <w:lang w:val="es-ES"/>
              </w:rPr>
              <w:t>National Strategic Action Plan to Eliminate Gender-Based Violence</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pPr>
            <w:r>
              <w:rPr>
                <w:i/>
                <w:sz w:val="18"/>
                <w:szCs w:val="18"/>
                <w:lang w:val="es-ES"/>
              </w:rPr>
              <w:t>National Policy for Gender Equality</w:t>
            </w:r>
            <w:r>
              <w:rPr>
                <w:sz w:val="18"/>
                <w:szCs w:val="18"/>
                <w:lang w:val="es-ES"/>
              </w:rPr>
              <w:t xml:space="preserve"> adoptado en marzo de 2011. No explica cómo cubre violencia contra las mujeres</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mencion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e realizaron talleres en el sistema de justicia sobre violencia contra las mujeres. El 2008 el </w:t>
            </w:r>
            <w:r>
              <w:rPr>
                <w:i/>
                <w:sz w:val="18"/>
                <w:szCs w:val="18"/>
                <w:lang w:val="es-ES"/>
              </w:rPr>
              <w:t xml:space="preserve">Justice Training Institute </w:t>
            </w:r>
            <w:r>
              <w:rPr>
                <w:sz w:val="18"/>
                <w:szCs w:val="18"/>
                <w:lang w:val="es-ES"/>
              </w:rPr>
              <w:t>realizó 40 talleres que cubrieron temas como trata de personas y apoyo a víctimas</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n el fortalecimiento de capacidades de grupos de mujeres y a través de subvenciones. </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formalmente, pero existe estrategias hacia la prensa de parte del Ministerio de la Juventud, Deporte y Cultura, que es el que tiene a cargo la Oficina de Asuntos de las Mujeres</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o parte de la Campaña del Secretario General ONU para eliminar violencia contra las mujeres, lanzada en Jamaica en marzo 2011 También implementan campaña nacional con spots publicitarios grabados por artistas del país</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México</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rograma Integral para Prevenir, Atender, Sancionar y Erradicar la Violencia contra las Mujeres, establecido en artículo 38 de Ley Integral para el Acceso de las Mujeres a una Vida libre de Violencia</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Plan Nacional de Desarrollo 2007-2012</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se realiz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n el sistema de justicia, a cargo de Corte Suprema de Justicia y del Consejo de la Judicatura del Poder Judicial de la Federación;  </w:t>
            </w:r>
          </w:p>
          <w:p>
            <w:pPr>
              <w:pStyle w:val="Normal"/>
              <w:jc w:val="center"/>
              <w:rPr>
                <w:sz w:val="18"/>
                <w:szCs w:val="18"/>
                <w:lang w:val="es-ES"/>
              </w:rPr>
            </w:pPr>
            <w:r>
              <w:rPr>
                <w:sz w:val="18"/>
                <w:szCs w:val="18"/>
                <w:lang w:val="es-ES"/>
              </w:rPr>
              <w:t>En sistema educativo: Programa de Capacitación al Magisterio para Prevenir la Violencia hacia las Mujeres (PREVIOLEM) en 31 entidades federativas desde 2005. Asimismo, la Secretaría de la Defensa Nacional y la Secretaría de Marina, incluyeron la perspectiva de género en la</w:t>
            </w:r>
          </w:p>
          <w:p>
            <w:pPr>
              <w:pStyle w:val="Normal"/>
              <w:jc w:val="center"/>
              <w:rPr>
                <w:sz w:val="18"/>
                <w:szCs w:val="18"/>
                <w:lang w:val="es-ES"/>
              </w:rPr>
            </w:pPr>
            <w:r>
              <w:rPr>
                <w:sz w:val="18"/>
                <w:szCs w:val="18"/>
                <w:lang w:val="es-ES"/>
              </w:rPr>
              <w:t xml:space="preserve">currícula de los planteles militares </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consultó con organizaciones de sociedad civil el proyecto de Plan Nacional de Desarrollo 2007-2012. Algunas participaron como ejecutoras de la evaluación realizada por INMUJERES de las acciones tomadas para prevenir, atender y sancionar la violencia contra las mujeres entre 2006 y 2008. Además INMUJERES otorgó financiamiento a algunas organizaciones a través del Fondo Equidad</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is campañas a cargo del INMUJERES entre 2007 y 2009</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Nicaragu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7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sz w:val="18"/>
                <w:szCs w:val="18"/>
                <w:lang w:val="es-ES"/>
              </w:rPr>
            </w:pPr>
            <w:r>
              <w:rPr>
                <w:b/>
                <w:sz w:val="18"/>
                <w:szCs w:val="18"/>
                <w:lang w:val="es-ES"/>
              </w:rPr>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0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7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3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namá</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Plan Nacional contra la Violencia Doméstica y Políticas de Convivencia Ciudadana 2004-2014</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Ley 4 de Igualdad de Oportunidades para las Mujeres (1999) </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Instituto Nacional de la Mujer (INAMU), en alianza con la Escuela Judicial y Ministerio Público, ha realizado capacitaciones para fiscales. INAMU </w:t>
            </w:r>
            <w:r>
              <w:rPr>
                <w:rFonts w:eastAsia="ArialMT;Arial"/>
                <w:sz w:val="18"/>
                <w:szCs w:val="18"/>
                <w:lang w:val="es-ES"/>
              </w:rPr>
              <w:t xml:space="preserve">ha capacitado más de 5000 personas desde 2006, entre promotores/as comunitarios/as, funcionarios/as públicos/as y del órgano judicial, operadores/as de justicia, educadores/as, fuerzas militares y policiales, servicios fronterizos, servicios de atención a víctimas de violencia, lideresas indígenas y Dirección de Investigación Judicial. </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l Consejo Nacional de la Mujer (CONAMU), máximo organismo consultor, propositivo y asesor para la promoción y desarrollo de las mujeres en la vida política, social, y económica del país, e incluye entre otros a doce organizaciones de sociedad civil.</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formalmente, pero INAMU logró su colaboración para la campaña “Maltrato Zero” (2010)</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Campaña “Mujer no estás sola, denuncia ya” (2008); “Panamá, Únete: Dile No a la Violencia Contra las Mujeres” (2009); campaña iberoamericana</w:t>
            </w:r>
            <w:r>
              <w:rPr>
                <w:rFonts w:eastAsia="Verdana"/>
                <w:sz w:val="18"/>
                <w:szCs w:val="18"/>
                <w:lang w:val="es-ES"/>
              </w:rPr>
              <w:t xml:space="preserve"> </w:t>
            </w:r>
            <w:r>
              <w:rPr>
                <w:sz w:val="18"/>
                <w:szCs w:val="18"/>
                <w:lang w:val="es-ES"/>
              </w:rPr>
              <w:t>“Maltrato Zero” dirigida a jóvenes (2010)</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raguay</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lan Nacional para la Prevención y Sanción de la Violencia contra la Mujer – actualmente en revisión</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Constituye el sexto punto del Tercer Plan de Igualdad de Oportunidades entre Mujeres y Hombres 2008-2017. También en Plan Nacional de Salud Sexual y Reproductiva 2009 – 2013 y </w:t>
            </w:r>
            <w:r>
              <w:rPr>
                <w:bCs/>
                <w:sz w:val="18"/>
                <w:szCs w:val="18"/>
                <w:lang w:val="es-ES"/>
              </w:rPr>
              <w:t xml:space="preserve">Política Nacional de Niñez y Adolescencia - POLNA </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s línea de acción 3 del punto 6 (Una Vida Libre de Violencia) del Tercer Plan de Igualdad de Oportunidades entre Mujeres y Hombres 2008-2017. También se capacita a través del Instituto de Derechos Humanos de la Defensoría del Pueblo</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nvenios de la Secretaría de la Mujer con organizaciones de la sociedad civil para llevar a cabo capacitaciones y talleres en violencia contra las mujeres para operadores/as de justicia y policía, entre otros</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formalmente </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ampaña “Basta de Complicidad: La Violencia Mata (2009); “El Silencio Mata” (2008) y “Tu acosas, Yo acuso” (2006)</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erú</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sz w:val="18"/>
                <w:szCs w:val="18"/>
                <w:lang w:val="es-ES"/>
              </w:rPr>
              <w:t xml:space="preserve">Plan </w:t>
            </w:r>
            <w:r>
              <w:rPr>
                <w:iCs/>
                <w:sz w:val="18"/>
                <w:szCs w:val="18"/>
                <w:lang w:val="es-ES"/>
              </w:rPr>
              <w:t xml:space="preserve">Nacional Contra la Violencia Hacia la Mujer 2009-2015. </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Plan Nacional de Igualdad de Oportunidades entre Mujeres y Varones 2006-2010.</w:t>
            </w:r>
          </w:p>
          <w:p>
            <w:pPr>
              <w:pStyle w:val="Normal"/>
              <w:jc w:val="center"/>
              <w:rPr>
                <w:sz w:val="18"/>
                <w:szCs w:val="18"/>
                <w:lang w:val="es-ES"/>
              </w:rPr>
            </w:pPr>
            <w:r>
              <w:rPr>
                <w:sz w:val="18"/>
                <w:szCs w:val="18"/>
                <w:lang w:val="es-ES"/>
              </w:rPr>
              <w:t xml:space="preserve">Asimismo Mesas intrasectoriales en los sectores participantes en el Plan Nacional contra la Violencia Hacia la Mujer analizan su ejecución y realizan recomendaciones para su mejora </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 </w:t>
            </w:r>
            <w:r>
              <w:rPr>
                <w:sz w:val="18"/>
                <w:szCs w:val="18"/>
                <w:lang w:val="es-ES"/>
              </w:rPr>
              <w:t xml:space="preserve">A través de Unidad Gerencial de Prevención y Desarrollo de Capacidades del Programa Nacional sobre Violencia Familiar y Sexual del  MIMDES. En sector educación, a través de Programa de Formación de Promotores Educadores. </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bCs/>
                <w:sz w:val="18"/>
                <w:szCs w:val="18"/>
                <w:lang w:val="es-ES"/>
              </w:rPr>
            </w:pPr>
            <w:r>
              <w:rPr>
                <w:bCs/>
                <w:sz w:val="18"/>
                <w:szCs w:val="18"/>
                <w:lang w:val="es-ES"/>
              </w:rPr>
              <w:t>Propuesta de Plan Nacional Contra la Violencia Hacia la Mujer 2008-2015 fue consultada con organizaciones de sociedad civil. Asimismo participan en Grupo de Trabajo Nacional (GTN) que monitorea el Plan.</w:t>
            </w:r>
          </w:p>
          <w:p>
            <w:pPr>
              <w:pStyle w:val="Normal"/>
              <w:jc w:val="center"/>
              <w:rPr>
                <w:sz w:val="18"/>
                <w:szCs w:val="18"/>
                <w:lang w:val="es-ES"/>
              </w:rPr>
            </w:pPr>
            <w:r>
              <w:rPr>
                <w:bCs/>
                <w:sz w:val="18"/>
                <w:szCs w:val="18"/>
                <w:lang w:val="es-ES"/>
              </w:rPr>
              <w:t>También hay convenios interinstitucionales con algunas de estas organizaciones para actividades conjuntas de prevención</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tercambio de oficios con 22 emisoras de radio y 2 canales de TV</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bCs/>
                <w:sz w:val="18"/>
                <w:szCs w:val="18"/>
                <w:lang w:val="es-ES"/>
              </w:rPr>
              <w:t>Programa Nacional Contra la Violencia Familiar y Sexual (PNCVFS), realiza campañas comunicacionales en el marco del los días internacionales de la mujer (8 de marzo) y de la no violencia contra la mujer (25 de noviembre)</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República Dominica-n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Tema 6 de Plan Nacional de Equidad de Género 2007-2017</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 xml:space="preserve">Tema 6 de Plan Nacional de Equidad de Género 2007-2017; Plan Decenal de Salud 2006-2015 y </w:t>
            </w:r>
            <w:r>
              <w:rPr>
                <w:iCs/>
                <w:sz w:val="18"/>
                <w:szCs w:val="18"/>
                <w:lang w:val="es-ES"/>
              </w:rPr>
              <w:t>Estrategia Nacional para el Abordaje del Vinculo VIH y SIDA</w:t>
            </w:r>
          </w:p>
          <w:p>
            <w:pPr>
              <w:pStyle w:val="Normal"/>
              <w:jc w:val="center"/>
              <w:rPr>
                <w:iCs/>
                <w:sz w:val="18"/>
                <w:szCs w:val="18"/>
                <w:lang w:val="es-ES"/>
              </w:rPr>
            </w:pPr>
            <w:r>
              <w:rPr>
                <w:iCs/>
                <w:sz w:val="18"/>
                <w:szCs w:val="18"/>
                <w:lang w:val="es-ES"/>
              </w:rPr>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Talleres a cargo del Ministerio de la Mujer durante el año. También tres talleres por trimestre en coordinación con Procuraduría Adjunta de la Mujer. </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Ministerio de la Mujer puede impartir capacitaciones sobre género a las organizaciones de sociedad civil que lo soliciten</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iCs/>
                <w:sz w:val="18"/>
                <w:szCs w:val="18"/>
                <w:lang w:val="es-ES"/>
              </w:rPr>
              <w:t>Programa radial "Mujer conoce tus derechos" se difunde dos veces por semana a través de dos emisoras de alcance nacional.</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Sobre derechos de las mujeres en el marco del 8 de marzo, 25 de noviembre y 16 días de activismo contra la violencia hacia las mujeres. También hay </w:t>
            </w:r>
            <w:r>
              <w:rPr>
                <w:iCs/>
                <w:sz w:val="18"/>
                <w:szCs w:val="18"/>
                <w:lang w:val="es-ES"/>
              </w:rPr>
              <w:t>programa radial "Mujer conoce tus derechos" el cual se difunde dos veces por semana a través de dos emisoras de alcance nacional.</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int Kitts y Nevis</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ha preparado un proyecto sobre entrenamiento en violencia contra las mujeres financiado por UNIFEM</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ta Lucía</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espera adoptar Plan Nacional de Acción sobre Violencia contra las Mujeres / Violencia de Género a fines de 2010</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han establecido metas de reducción de violencia contra las mujeres en el sector salud</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 Vicente y las Granadinas</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lang w:val="es-ES"/>
              </w:rPr>
            </w:pPr>
            <w:r>
              <w:rPr>
                <w:color w:val="000000"/>
                <w:sz w:val="18"/>
                <w:szCs w:val="18"/>
                <w:lang w:val="es-ES"/>
              </w:rPr>
              <w:t>Se comprometió a trabajar cinco de las doce áreas desarrolladas en el Plan de Acción de Beijing, entre ellas violencia doméstica. No menciona si cuenta con un Plan</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8"/>
                <w:szCs w:val="18"/>
                <w:lang w:val="es-ES"/>
              </w:rPr>
            </w:pPr>
            <w:r>
              <w:rPr>
                <w:color w:val="000000"/>
                <w:sz w:val="18"/>
                <w:szCs w:val="18"/>
                <w:lang w:val="es-ES"/>
              </w:rPr>
              <w:t>Reporta acciones conjuntas de la oficina de asuntos de género con los sectores educación (programas de educación continua para madres adolescentes), salud (provisión de antiretrovirales y evitar trasmisión de VIH/SIDA de madre a hijo) y trabajo (licencias de maternidad) pero no especifica si responden a disposiciones de planes sectoriales.</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conjunto con organizaciones de la sociedad civil, se proveen entrenamientos a oficiales de policía sobre violencia doméstica. No especifica si existe un plan de formación continuo</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Participan en el Consejo Nacional de Desarrollo Social y Económico (NESDEC), lo que les permite contribuir en políticas públicas </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formalmente pero radio trasmite programas durante la semana del 31 de mayo, cuando se cumple el aniversario de la ratificación de la Convención de Belém do Pará por San Vicente y las Granadinas</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pias de la Convención han sido circuladas entre autoridades, policía y funcionarios/as del sector seguridad.</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uriname</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lang w:val="es-ES"/>
              </w:rPr>
            </w:pPr>
            <w:r>
              <w:rPr>
                <w:color w:val="000000"/>
                <w:sz w:val="18"/>
                <w:szCs w:val="18"/>
                <w:lang w:val="es-ES"/>
              </w:rPr>
              <w:t>Violencia doméstica en Plan Sectorial Protección Legal y Seguridad 2006-2010 del Ministerio de Justicia y Policía</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color w:val="000000"/>
                <w:sz w:val="18"/>
                <w:szCs w:val="18"/>
                <w:lang w:val="es-ES"/>
              </w:rPr>
              <w:t>Violencia doméstica y sexual como parte del Plan de Acción Integral de Género 2006 – 2010</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A cargo del </w:t>
            </w:r>
            <w:r>
              <w:rPr>
                <w:i/>
                <w:sz w:val="18"/>
                <w:szCs w:val="18"/>
                <w:lang w:val="es-ES"/>
              </w:rPr>
              <w:t>Women’s Rights Centre</w:t>
            </w:r>
            <w:r>
              <w:rPr>
                <w:sz w:val="18"/>
                <w:szCs w:val="18"/>
                <w:lang w:val="es-ES"/>
              </w:rPr>
              <w:t>, que es una ONG</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articiparon en diseño del Plan de Acción Integral de Género 2006-2010. Representantes de 2 ONG participan del comité monitor de dicho Plan. Acuerdos con dichas organizaciones para realizar capacitaciones</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formalmente pero hay trabajo conjunto</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cargo del Ministerio de Justicia y Policía</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Trinidad y Tobago</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borrador de Política Nacional en Género y Desarrollo y en el Marco de Política Nacional</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tiene planes de formación, pero organizan seminarios a diversos grupos sobre derechos de las mujeres. Entrenamientos para funcionarios contemplados en borrador de Política Nacional en Género y Desarrollo </w:t>
            </w:r>
          </w:p>
        </w:tc>
        <w:tc>
          <w:tcPr>
            <w:tcW w:w="20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Actividades conjuntas para fechas conmemorativas; subvenciones y financiamientos de algunas de las actividades de las ONG; alianzas con programas de género y desarrollo con universidades </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División de Asuntos de Género del Ministerio de Desarrollo Comunitario, Cultura y Asuntos de Género</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A través de radio y TV, teatro, conferencias magistrales y el </w:t>
            </w:r>
            <w:r>
              <w:rPr>
                <w:i/>
                <w:sz w:val="18"/>
                <w:szCs w:val="18"/>
                <w:lang w:val="es-ES"/>
              </w:rPr>
              <w:t>Defining Masculine Excellence Programme</w:t>
            </w:r>
          </w:p>
        </w:tc>
      </w:tr>
      <w:tr>
        <w:trPr/>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Uruguay</w:t>
            </w:r>
          </w:p>
        </w:tc>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lan Nacional de Lucha contra la Violencia Doméstica 2004-2010</w:t>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ducación: Transformación de estereotipos de género, en Ley General de Educación Nº 18437. </w:t>
            </w:r>
          </w:p>
          <w:p>
            <w:pPr>
              <w:pStyle w:val="Normal"/>
              <w:jc w:val="center"/>
              <w:rPr>
                <w:sz w:val="18"/>
                <w:szCs w:val="18"/>
                <w:lang w:val="es-ES"/>
              </w:rPr>
            </w:pPr>
            <w:r>
              <w:rPr>
                <w:sz w:val="18"/>
                <w:szCs w:val="18"/>
                <w:lang w:val="es-ES"/>
              </w:rPr>
              <w:t>Sobre violencia doméstica, en Plan Nacional de Igualdad de Oportunidades y Derechos 2007-2011</w:t>
            </w:r>
          </w:p>
        </w:tc>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ero se realiza</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sz w:val="18"/>
                <w:szCs w:val="18"/>
                <w:lang w:val="es-ES"/>
              </w:rPr>
            </w:pPr>
            <w:r>
              <w:rPr>
                <w:bCs/>
                <w:sz w:val="18"/>
                <w:szCs w:val="18"/>
                <w:lang w:val="es-ES"/>
              </w:rPr>
              <w:t>Legisladores: Plan de Capacitación en derechos humanos y género, financiado por el PNUD.</w:t>
            </w:r>
          </w:p>
          <w:p>
            <w:pPr>
              <w:pStyle w:val="Normal"/>
              <w:jc w:val="center"/>
              <w:rPr/>
            </w:pPr>
            <w:r>
              <w:rPr>
                <w:bCs/>
                <w:sz w:val="18"/>
                <w:szCs w:val="18"/>
                <w:lang w:val="es-ES"/>
              </w:rPr>
              <w:t xml:space="preserve">Justicia: Curso de Formación Inicial para Aspirantes a Magistrados del Poder Judicial incluye temas de género. </w:t>
            </w:r>
            <w:r>
              <w:rPr>
                <w:bCs/>
                <w:i/>
                <w:sz w:val="18"/>
                <w:szCs w:val="18"/>
                <w:lang w:val="es-ES"/>
              </w:rPr>
              <w:t xml:space="preserve">Currículum </w:t>
            </w:r>
            <w:r>
              <w:rPr>
                <w:bCs/>
                <w:sz w:val="18"/>
                <w:szCs w:val="18"/>
                <w:lang w:val="es-ES"/>
              </w:rPr>
              <w:t>del Centro de Estudios Judiciales incluye información y análisis de la Convención de Belém do Pará y de derechos humanos.</w:t>
            </w:r>
          </w:p>
          <w:p>
            <w:pPr>
              <w:pStyle w:val="Normal"/>
              <w:jc w:val="center"/>
              <w:rPr>
                <w:sz w:val="18"/>
                <w:szCs w:val="18"/>
                <w:lang w:val="es-ES"/>
              </w:rPr>
            </w:pPr>
            <w:r>
              <w:rPr>
                <w:bCs/>
                <w:sz w:val="18"/>
                <w:szCs w:val="18"/>
                <w:lang w:val="es-ES"/>
              </w:rPr>
              <w:t>Interior: División de Políticas de Género del Ministerio del Interior se encuentra trabajando con Escuela de Policía una Tecnicatura en Violencia Doméstica</w:t>
            </w:r>
          </w:p>
        </w:tc>
        <w:tc>
          <w:tcPr>
            <w:tcW w:w="2097" w:type="dxa"/>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jc w:val="center"/>
              <w:textAlignment w:val="baseline"/>
              <w:rPr>
                <w:sz w:val="18"/>
                <w:szCs w:val="18"/>
                <w:lang w:val="es-ES"/>
              </w:rPr>
            </w:pPr>
            <w:r>
              <w:rPr>
                <w:sz w:val="18"/>
                <w:szCs w:val="18"/>
                <w:lang w:val="es-ES"/>
              </w:rPr>
              <w:t xml:space="preserve">ONGs y redes participan en: </w:t>
            </w:r>
          </w:p>
          <w:p>
            <w:pPr>
              <w:pStyle w:val="Normal"/>
              <w:widowControl w:val="false"/>
              <w:numPr>
                <w:ilvl w:val="0"/>
                <w:numId w:val="2"/>
              </w:numPr>
              <w:tabs>
                <w:tab w:val="clear" w:pos="720"/>
                <w:tab w:val="left" w:pos="216" w:leader="none"/>
              </w:tabs>
              <w:suppressAutoHyphens w:val="true"/>
              <w:ind w:left="216" w:hanging="216"/>
              <w:textAlignment w:val="baseline"/>
              <w:rPr>
                <w:sz w:val="18"/>
                <w:szCs w:val="18"/>
                <w:lang w:val="es-ES" w:eastAsia="ar-SA"/>
              </w:rPr>
            </w:pPr>
            <w:r>
              <w:rPr>
                <w:sz w:val="18"/>
                <w:szCs w:val="18"/>
                <w:lang w:val="es-ES" w:eastAsia="ar-SA"/>
              </w:rPr>
              <w:t>Consejo Nacional Coordinador de Políticas Públicas de Igualdad de Género.</w:t>
            </w:r>
          </w:p>
          <w:p>
            <w:pPr>
              <w:pStyle w:val="Normal"/>
              <w:widowControl w:val="false"/>
              <w:numPr>
                <w:ilvl w:val="0"/>
                <w:numId w:val="2"/>
              </w:numPr>
              <w:tabs>
                <w:tab w:val="clear" w:pos="720"/>
                <w:tab w:val="left" w:pos="216" w:leader="none"/>
              </w:tabs>
              <w:suppressAutoHyphens w:val="true"/>
              <w:ind w:left="216" w:hanging="216"/>
              <w:textAlignment w:val="baseline"/>
              <w:rPr>
                <w:sz w:val="18"/>
                <w:szCs w:val="18"/>
                <w:lang w:val="es-ES" w:eastAsia="ar-SA"/>
              </w:rPr>
            </w:pPr>
            <w:r>
              <w:rPr>
                <w:sz w:val="18"/>
                <w:szCs w:val="18"/>
                <w:lang w:val="es-ES" w:eastAsia="ar-SA"/>
              </w:rPr>
              <w:t>Consejo Nacional Consultivo de Lucha contra la Violencia Doméstica</w:t>
            </w:r>
          </w:p>
          <w:p>
            <w:pPr>
              <w:pStyle w:val="Normal"/>
              <w:widowControl w:val="false"/>
              <w:numPr>
                <w:ilvl w:val="0"/>
                <w:numId w:val="2"/>
              </w:numPr>
              <w:tabs>
                <w:tab w:val="clear" w:pos="720"/>
                <w:tab w:val="left" w:pos="216" w:leader="none"/>
              </w:tabs>
              <w:suppressAutoHyphens w:val="true"/>
              <w:ind w:left="216" w:hanging="216"/>
              <w:textAlignment w:val="baseline"/>
              <w:rPr>
                <w:sz w:val="18"/>
                <w:szCs w:val="18"/>
                <w:lang w:val="es-ES" w:eastAsia="ar-SA"/>
              </w:rPr>
            </w:pPr>
            <w:r>
              <w:rPr>
                <w:sz w:val="18"/>
                <w:szCs w:val="18"/>
                <w:lang w:val="es-ES" w:eastAsia="ar-SA"/>
              </w:rPr>
              <w:t>Comisión Interinstitucional para asuntos de Género en el ámbito internacional.</w:t>
            </w:r>
          </w:p>
          <w:p>
            <w:pPr>
              <w:pStyle w:val="Normal"/>
              <w:widowControl w:val="false"/>
              <w:numPr>
                <w:ilvl w:val="0"/>
                <w:numId w:val="2"/>
              </w:numPr>
              <w:tabs>
                <w:tab w:val="clear" w:pos="720"/>
                <w:tab w:val="left" w:pos="216" w:leader="none"/>
              </w:tabs>
              <w:suppressAutoHyphens w:val="true"/>
              <w:ind w:left="216" w:hanging="216"/>
              <w:textAlignment w:val="baseline"/>
              <w:rPr>
                <w:sz w:val="18"/>
                <w:szCs w:val="18"/>
                <w:lang w:val="es-ES" w:eastAsia="ar-SA"/>
              </w:rPr>
            </w:pPr>
            <w:r>
              <w:rPr>
                <w:sz w:val="18"/>
                <w:szCs w:val="18"/>
                <w:lang w:val="es-ES" w:eastAsia="ar-SA"/>
              </w:rPr>
              <w:t>Mesa Interinstitucional de Combate a la Trata de Mujeres con  Fines de Explotación Sexual Comercial.</w:t>
            </w:r>
          </w:p>
          <w:p>
            <w:pPr>
              <w:pStyle w:val="Normal"/>
              <w:jc w:val="center"/>
              <w:rPr>
                <w:sz w:val="18"/>
                <w:szCs w:val="18"/>
                <w:lang w:val="es-ES" w:eastAsia="ar-SA"/>
              </w:rPr>
            </w:pPr>
            <w:r>
              <w:rPr>
                <w:sz w:val="18"/>
                <w:szCs w:val="18"/>
                <w:lang w:val="es-ES" w:eastAsia="ar-SA"/>
              </w:rPr>
            </w:r>
          </w:p>
        </w:tc>
        <w:tc>
          <w:tcPr>
            <w:tcW w:w="17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formalmente. </w:t>
            </w:r>
            <w:r>
              <w:rPr>
                <w:spacing w:val="4"/>
                <w:w w:val="103"/>
                <w:sz w:val="18"/>
                <w:szCs w:val="18"/>
                <w:lang w:val="es-ES" w:eastAsia="ar-SA"/>
              </w:rPr>
              <w:t>Consejo Nacional Consultivo de lucha contra la Violencia Doméstica viene desarrollando acciones para un adecuado tratamiento noticioso de las situaciones de violencia doméstica, maltrato y abuso sexual hacia niñas, niños y adolescentes. Se han realizado acciones de sensibilización dirigidas a formadores de opinión y responsables de medios de comunicación para lograr un adecuado abordaje de la temática de la violencia doméstica y sexual.</w:t>
            </w:r>
          </w:p>
        </w:tc>
        <w:tc>
          <w:tcPr>
            <w:tcW w:w="236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ampaña y seminario para difundir Informe de País del CEVI (2008), así como Campaña de Información y Prevención  de la Trata de Personas. También campañas en el marco del Día Internacional de la Mujer (8 de marzo) y del Día contra la Violencia Hacia las Mujeres (25 de noviembre)</w:t>
            </w:r>
          </w:p>
        </w:tc>
      </w:tr>
      <w:tr>
        <w:trPr/>
        <w:tc>
          <w:tcPr>
            <w:tcW w:w="1118"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lang w:val="es-ES"/>
              </w:rPr>
            </w:pPr>
            <w:r>
              <w:rPr>
                <w:b/>
                <w:sz w:val="18"/>
                <w:szCs w:val="18"/>
                <w:lang w:val="es-ES"/>
              </w:rPr>
              <w:t>Venezuela</w:t>
            </w:r>
          </w:p>
        </w:tc>
        <w:tc>
          <w:tcPr>
            <w:tcW w:w="102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Sí</w:t>
            </w:r>
          </w:p>
        </w:tc>
        <w:tc>
          <w:tcPr>
            <w:tcW w:w="149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En proceso de aprobación el Plan Socialista sobre el Derecho de las Mujeres a una Vida Libre de Violencia 2010-2013</w:t>
            </w:r>
          </w:p>
        </w:tc>
        <w:tc>
          <w:tcPr>
            <w:tcW w:w="1797"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c>
          <w:tcPr>
            <w:tcW w:w="142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Sí</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Para operadores de justicia y receptores de denuncias, capacitaciones a cargo de la Defensoría Nacional de los Derechos de la Mujer, adscrita al INAMUJER</w:t>
            </w:r>
          </w:p>
        </w:tc>
        <w:tc>
          <w:tcPr>
            <w:tcW w:w="2097"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c>
          <w:tcPr>
            <w:tcW w:w="1797"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c>
          <w:tcPr>
            <w:tcW w:w="2367"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Campañas permanentes en sus ámbitos de influencia: Redes del Banco de la Mujer, Puntos de Encuentro del Instituto Nacional de la Mujer, Misión Madres de Barrio. INAMUJER también organiza jornadas integrales comunitarias, donde se entrega información</w:t>
            </w:r>
          </w:p>
        </w:tc>
      </w:tr>
    </w:tbl>
    <w:p>
      <w:pPr>
        <w:pStyle w:val="Normal"/>
        <w:rPr>
          <w:szCs w:val="22"/>
          <w:lang w:val="es-ES"/>
        </w:rPr>
      </w:pPr>
      <w:r>
        <w:rPr>
          <w:szCs w:val="22"/>
          <w:lang w:val="es-ES"/>
        </w:rPr>
      </w:r>
    </w:p>
    <w:p>
      <w:pPr>
        <w:pStyle w:val="Normal"/>
        <w:jc w:val="center"/>
        <w:rPr>
          <w:b/>
          <w:b/>
          <w:sz w:val="22"/>
          <w:szCs w:val="22"/>
          <w:lang w:val="es-ES"/>
        </w:rPr>
      </w:pPr>
      <w:r>
        <w:rPr>
          <w:b/>
          <w:sz w:val="22"/>
          <w:szCs w:val="22"/>
          <w:lang w:val="es-ES"/>
        </w:rPr>
        <w:t>CUADRO # 6</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ACCESO A LA JUSTICIA PARA LAS MUJERES VICTIMAS DE VIOLENCIA</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w:t>
      </w:r>
    </w:p>
    <w:p>
      <w:pPr>
        <w:pStyle w:val="Normal"/>
        <w:jc w:val="center"/>
        <w:rPr>
          <w:b/>
          <w:b/>
          <w:sz w:val="22"/>
          <w:szCs w:val="22"/>
          <w:lang w:val="es-ES"/>
        </w:rPr>
      </w:pPr>
      <w:r>
        <w:rPr>
          <w:b/>
          <w:sz w:val="22"/>
          <w:szCs w:val="22"/>
          <w:lang w:val="es-ES"/>
        </w:rPr>
      </w:r>
    </w:p>
    <w:p>
      <w:pPr>
        <w:pStyle w:val="Normal"/>
        <w:ind w:right="-576" w:hanging="0"/>
        <w:rPr>
          <w:b/>
          <w:b/>
          <w:sz w:val="22"/>
          <w:szCs w:val="22"/>
          <w:lang w:val="es-ES"/>
        </w:rPr>
      </w:pPr>
      <w:r>
        <w:rPr>
          <w:b/>
          <w:sz w:val="22"/>
          <w:szCs w:val="22"/>
          <w:lang w:val="es-ES"/>
        </w:rPr>
      </w:r>
    </w:p>
    <w:tbl>
      <w:tblPr>
        <w:tblW w:w="4800" w:type="pct"/>
        <w:jc w:val="left"/>
        <w:tblInd w:w="-123" w:type="dxa"/>
        <w:tblLayout w:type="fixed"/>
        <w:tblCellMar>
          <w:top w:w="0" w:type="dxa"/>
          <w:left w:w="108" w:type="dxa"/>
          <w:bottom w:w="0" w:type="dxa"/>
          <w:right w:w="108" w:type="dxa"/>
        </w:tblCellMar>
      </w:tblPr>
      <w:tblGrid>
        <w:gridCol w:w="1119"/>
        <w:gridCol w:w="1382"/>
        <w:gridCol w:w="1685"/>
        <w:gridCol w:w="1187"/>
        <w:gridCol w:w="1677"/>
        <w:gridCol w:w="1394"/>
        <w:gridCol w:w="1871"/>
        <w:gridCol w:w="1144"/>
        <w:gridCol w:w="1812"/>
        <w:gridCol w:w="1410"/>
      </w:tblGrid>
      <w:tr>
        <w:trPr>
          <w:tblHeader w:val="true"/>
        </w:trPr>
        <w:tc>
          <w:tcPr>
            <w:tcW w:w="1119" w:type="dxa"/>
            <w:vMerge w:val="restart"/>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3067"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ntidades receptoras de denuncias</w:t>
            </w:r>
          </w:p>
        </w:tc>
        <w:tc>
          <w:tcPr>
            <w:tcW w:w="2864"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rohibición de conciliación en violencia contra las mujeres</w:t>
            </w:r>
          </w:p>
        </w:tc>
        <w:tc>
          <w:tcPr>
            <w:tcW w:w="3265"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rotocolos de atención para víctimas en idiomas oficial y nativos</w:t>
            </w:r>
          </w:p>
        </w:tc>
        <w:tc>
          <w:tcPr>
            <w:tcW w:w="2956"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Medidas de protección para víctimas, familiares o testigos</w:t>
            </w:r>
          </w:p>
        </w:tc>
        <w:tc>
          <w:tcPr>
            <w:tcW w:w="1410"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udios / Uso de la Convención en sentencias judiciales</w:t>
            </w:r>
          </w:p>
        </w:tc>
      </w:tr>
      <w:tr>
        <w:trPr>
          <w:tblHeader w:val="true"/>
        </w:trPr>
        <w:tc>
          <w:tcPr>
            <w:tcW w:w="1119" w:type="dxa"/>
            <w:vMerge w:val="continue"/>
            <w:tcBorders>
              <w:top w:val="single" w:sz="12" w:space="0" w:color="000000"/>
              <w:left w:val="single" w:sz="12" w:space="0" w:color="000000"/>
              <w:bottom w:val="single" w:sz="6" w:space="0" w:color="000000"/>
              <w:right w:val="single" w:sz="12" w:space="0" w:color="000000"/>
            </w:tcBorders>
            <w:shd w:fill="CCCCCC" w:val="clear"/>
            <w:vAlign w:val="cente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382"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685"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187"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r>
              <w:rPr>
                <w:rStyle w:val="FootnoteCharacters"/>
                <w:rStyle w:val="FootnoteAnchor"/>
                <w:rFonts w:cs="Times New Roman Bold;Times New Roman" w:ascii="Times New Roman Bold;Times New Roman" w:hAnsi="Times New Roman Bold;Times New Roman"/>
                <w:b/>
                <w:sz w:val="18"/>
                <w:szCs w:val="18"/>
                <w:lang w:val="es-ES"/>
              </w:rPr>
              <w:footnoteReference w:id="16"/>
            </w:r>
          </w:p>
        </w:tc>
        <w:tc>
          <w:tcPr>
            <w:tcW w:w="1677"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394"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871"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144"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812"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410"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ntigua y Barbud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pPr>
            <w:r>
              <w:rPr>
                <w:i/>
                <w:sz w:val="18"/>
                <w:szCs w:val="18"/>
                <w:lang w:val="es-ES"/>
              </w:rPr>
              <w:t>Magistrate’s Court</w:t>
            </w:r>
            <w:r>
              <w:rPr>
                <w:sz w:val="18"/>
                <w:szCs w:val="18"/>
                <w:lang w:val="es-ES"/>
              </w:rPr>
              <w:t xml:space="preserve">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han aumentad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Recientemente se adoptaron para la policía y personal de salud. No indica idioma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Medidas de protección en </w:t>
            </w:r>
            <w:r>
              <w:rPr>
                <w:i/>
                <w:sz w:val="18"/>
                <w:szCs w:val="18"/>
                <w:lang w:val="es-ES"/>
              </w:rPr>
              <w:t>Domestic Violence (Summary Proceedings) Act</w:t>
            </w:r>
            <w:r>
              <w:rPr>
                <w:sz w:val="18"/>
                <w:szCs w:val="18"/>
                <w:lang w:val="es-ES"/>
              </w:rPr>
              <w:t xml:space="preserve"> (1999). No explica si hay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rgentin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iverso de acuerdo al Estado federal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dicionalmente a los tribunales se crearon Oficinas de Violencia Doméstica (ODV) de la Corte Suprema y ya hay convenios con 23 provincias para replicarlas en sus jurisdicciones</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arcial: Ley 26485 (2009) la prohíbe, pero artículo 132 CP contempla avenimiento entre agresor y víctima</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Comisarías no cuentan con protocolos, pero están en diseño </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A partir de puesta en marcha de ODV (09/2008) se adoptaron</w:t>
            </w:r>
            <w:r>
              <w:rPr>
                <w:lang w:val="es-ES"/>
              </w:rPr>
              <w:t xml:space="preserve"> </w:t>
            </w:r>
            <w:r>
              <w:rPr>
                <w:sz w:val="18"/>
                <w:szCs w:val="18"/>
                <w:lang w:val="es-ES"/>
              </w:rPr>
              <w:t>7621 medidas en juzgados. De ellas, 3425 son de prohibición de acercamiento,</w:t>
            </w:r>
          </w:p>
          <w:p>
            <w:pPr>
              <w:pStyle w:val="Normal"/>
              <w:jc w:val="center"/>
              <w:rPr>
                <w:sz w:val="18"/>
                <w:szCs w:val="18"/>
                <w:lang w:val="es-ES"/>
              </w:rPr>
            </w:pPr>
            <w:r>
              <w:rPr>
                <w:sz w:val="18"/>
                <w:szCs w:val="18"/>
                <w:lang w:val="es-ES"/>
              </w:rPr>
              <w:t xml:space="preserve">540 prohibiciones de contacto, 536 exclusiones del hogar, 178 retiros de efectos, 120 reintegros de domicilio y las restantes son medidas dictadas respecto de niñas y niños.  </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hamas</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s clar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Sí, para policía, fiscales y sistema de salud, en idioma oficial – no existen indígenas en el país. </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xisten todavía estudios o estadísticas disponibles sobre el número,  tipo y eficiencia de órdenes de protección otorgadas</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rbados</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pPr>
            <w:r>
              <w:rPr>
                <w:i/>
                <w:sz w:val="18"/>
                <w:szCs w:val="18"/>
              </w:rPr>
              <w:t>Commisioner of Police, Welfare Officer</w:t>
            </w:r>
            <w:r>
              <w:rPr>
                <w:sz w:val="18"/>
                <w:szCs w:val="18"/>
              </w:rPr>
              <w:t xml:space="preserve"> / Sí es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Denuncias se hacen a través de la policía. No han aumentado número de entidades</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 no existe disposición prohibitiva</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menciona a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Medidas de protección en Domestic Violence (Protection Orders) Act (1993) para la víctima, hijos u otros familiares. No hay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elize</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pPr>
            <w:r>
              <w:rPr>
                <w:i/>
                <w:sz w:val="18"/>
                <w:szCs w:val="18"/>
                <w:lang w:val="es-ES"/>
              </w:rPr>
              <w:t xml:space="preserve"> </w:t>
            </w:r>
            <w:r>
              <w:rPr>
                <w:i/>
                <w:sz w:val="18"/>
                <w:szCs w:val="18"/>
                <w:lang w:val="es-ES"/>
              </w:rPr>
              <w:t>Domestic Violence units (police),</w:t>
            </w:r>
            <w:r>
              <w:rPr>
                <w:sz w:val="18"/>
                <w:szCs w:val="18"/>
                <w:lang w:val="es-ES"/>
              </w:rPr>
              <w:t xml:space="preserve"> Family Court / No es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Domestic Violence units</w:t>
            </w:r>
            <w:r>
              <w:rPr>
                <w:sz w:val="18"/>
                <w:szCs w:val="18"/>
                <w:lang w:val="es-ES"/>
              </w:rPr>
              <w:t xml:space="preserve"> en las comisarías de cada distrito. No menciona si aumentaron</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 pero está en poder de la víctima rehusarse a seguirlos </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olo en idioma oficial</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menciona a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Family Court</w:t>
            </w:r>
            <w:r>
              <w:rPr>
                <w:sz w:val="18"/>
                <w:szCs w:val="18"/>
                <w:lang w:val="es-ES"/>
              </w:rPr>
              <w:t xml:space="preserve"> en Belize City: De 536 casos de violencia doméstica, 484 mujeres y 100 hombres solicitaron medidas de protección, y 91 mujeres y 10 hombres solicitaron una orden de ocup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olivi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Brigada Protección a la Familia - Policía Nacional, Ministerio Público, Juez Instructor en Familia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53 Brigadas de Protección a la Familia de la Policía Nacional a nivel nacional. No menciona si existió aument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rohibición de acuerdos que legitimen los actos de violencia y aquellos referentes a renuncia de derechos de la víctima, en artículo 11 del Reglamento de la Ley 1674 (1998)</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Brigadas de Protección a la Familia (BPF) cuentan con protocol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encuentra en proceso de validación las “Normas, protocolos y procedimientos para la atención integral de la violencia sexual” para servidores en salud, funcionarios del Instituto de Investigaciones forenses, Policía Nacional (Fuerza Especial de Lucha Contra el Crimen y Brigada de Protección a la familia y la Guía de atención  a víctimas de violencia para, funcionarios de los Servicios Integrales Municipales (SLIM). No indica idioma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menciona a familia de la víctima ni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Medidas de protección contempladas en el capítulo V de la Ley 1674 Ley Contra la Violencia en la Familia y Doméstica (1995) y artículo 9 de su Reglamento (1998). No se cuentan con estudios/estadísticas</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rasil</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Comisarías Especializadas o más cercana, Ministerio Público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462 delegaciones  especializadas en atención a la mujer y 83 juzgados especializados en violencia doméstica y familiar contra la mujer. Aumento se debió a promulgación de Ley Maria da Penha (2006)</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rohibido en los casos de violencia doméstica y familiar contra la mujer, en artículo 41 de Ley Maria da Penha (2006)</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Comisarías Especializadas no explica si cuentan con protocol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Policía cuenta con “Norma Técnica de las Delegaciones Especializadas de Atención a la Mujer” (2005), actualizada el 2010 a la luz de la Ley Maria da Penha. Personal de salud cuenta con “Norma </w:t>
            </w:r>
            <w:r>
              <w:rPr>
                <w:rFonts w:eastAsia="Arial Unicode MS"/>
                <w:sz w:val="18"/>
                <w:szCs w:val="18"/>
                <w:lang w:val="es-ES"/>
              </w:rPr>
              <w:t>Técnica de Atención a las Mujeres y Adolescentes Víctimas de Violencia Sexual” (2005). Fiscalía no cuenta con protocolos. No indica idioma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Medidas de protección en el capítulo II de Ley Maria da Penha (2006) incluye a la víctima y sus dependientes. De acuerdo a cifras de 23 tribunales de justicia, desde la promulgación de la Ley se realizaron 88.972 pedidos de medidas de protección de urgencia, de las cuales se concedieron 19,400  (22%).</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han realizado estudios al respect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hile</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Fiscalía, Tribunales de Familia, Policía de Carabineros o Investigaciones / No adecuado</w:t>
            </w:r>
          </w:p>
          <w:p>
            <w:pPr>
              <w:pStyle w:val="Normal"/>
              <w:jc w:val="center"/>
              <w:rPr>
                <w:sz w:val="18"/>
                <w:szCs w:val="18"/>
                <w:lang w:val="es-ES"/>
              </w:rPr>
            </w:pPr>
            <w:r>
              <w:rPr>
                <w:sz w:val="18"/>
                <w:szCs w:val="18"/>
                <w:lang w:val="es-ES"/>
              </w:rPr>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e presentan denuncias ante </w:t>
            </w:r>
            <w:hyperlink r:id="rId12">
              <w:r>
                <w:rPr>
                  <w:rStyle w:val="InternetLink"/>
                  <w:sz w:val="18"/>
                  <w:szCs w:val="18"/>
                  <w:lang w:val="es-ES"/>
                </w:rPr>
                <w:t>Juzgados de Familia</w:t>
              </w:r>
            </w:hyperlink>
            <w:r>
              <w:rPr>
                <w:sz w:val="18"/>
                <w:szCs w:val="18"/>
                <w:lang w:val="es-ES"/>
              </w:rPr>
              <w:t>, Carabineros de Chile o a la Policía de Investigaciones. No indica si aumentaron</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mediación no se realizará en los casos del artículo 97 de Ley 19968</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rohibidos para los casos de violencia intrafamiliar (artículo 19 de la Ley 20066 de Violencia Intrafamiliar)</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olicía no cuenta con protocol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rvicios de salud cuentan con Normas y Guía Clínica para la Atención en Servicios de Urgencia de Personas Víctimas de Violencia Sexual (2004). No explica en qué idiomas, ni si la policía y los tribunales cuentan con protocolo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menciona a familia o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Medidas de protección en artículo 15 de Ley 20066 de Violencia Intrafamiliar y artículo 92 de Ley </w:t>
            </w:r>
            <w:r>
              <w:rPr>
                <w:sz w:val="18"/>
                <w:szCs w:val="18"/>
                <w:lang w:val="es-ES" w:eastAsia="es-ES"/>
              </w:rPr>
              <w:t>19968  que crea los Tribunales de Familia, tanto para la víctima como sus familiares. Existen estadísticas sobre medidas en violencia intrafamiliar pero no están desagregadas por sexo</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xiste registro al respect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lombi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Comisarios de Familia - Inspectores de Policía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 delito ya no es querellable, por lo tanto tampoco es conciliable</w:t>
            </w:r>
          </w:p>
        </w:tc>
        <w:tc>
          <w:tcPr>
            <w:tcW w:w="1677" w:type="dxa"/>
            <w:tcBorders>
              <w:top w:val="single" w:sz="6" w:space="0" w:color="000000"/>
              <w:left w:val="single" w:sz="6" w:space="0" w:color="000000"/>
              <w:bottom w:val="single" w:sz="6" w:space="0" w:color="000000"/>
              <w:right w:val="single" w:sz="12" w:space="0" w:color="000000"/>
            </w:tcBorders>
          </w:tcPr>
          <w:p>
            <w:pPr>
              <w:pStyle w:val="Normal"/>
              <w:ind w:left="-110" w:right="-36" w:hanging="0"/>
              <w:jc w:val="center"/>
              <w:rPr>
                <w:sz w:val="18"/>
                <w:szCs w:val="18"/>
                <w:lang w:val="es-ES"/>
              </w:rPr>
            </w:pPr>
            <w:r>
              <w:rPr>
                <w:sz w:val="18"/>
                <w:szCs w:val="18"/>
                <w:lang w:val="es-ES"/>
              </w:rPr>
              <w:t>Ley 1142 (2007): Violencia  intrafamiliar ahora es delito de oficio, por lo que no procede conciliación.</w:t>
            </w:r>
          </w:p>
          <w:p>
            <w:pPr>
              <w:pStyle w:val="Normal"/>
              <w:ind w:left="-110" w:right="-36" w:hanging="0"/>
              <w:jc w:val="center"/>
              <w:rPr>
                <w:sz w:val="18"/>
                <w:szCs w:val="18"/>
                <w:lang w:val="es-ES"/>
              </w:rPr>
            </w:pPr>
            <w:r>
              <w:rPr>
                <w:sz w:val="18"/>
                <w:szCs w:val="18"/>
                <w:lang w:val="es-ES"/>
              </w:rPr>
              <w:t>Sentencia C-1198 (2008): delitos de oficio pueden ser conciliables teniendo en cuenta interés superior del niño y protección dignidad  e intimidad de la madre</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uenta con protocolos, guías y rutas en español. Debido a la diversidad poblacional, es imposible tenerlos traducidos en las 70 lenguas indígena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ara la víctima, para testigos se aplica norma general</w:t>
            </w:r>
          </w:p>
        </w:tc>
        <w:tc>
          <w:tcPr>
            <w:tcW w:w="1812" w:type="dxa"/>
            <w:tcBorders>
              <w:top w:val="single" w:sz="6" w:space="0" w:color="000000"/>
              <w:left w:val="single" w:sz="6" w:space="0" w:color="000000"/>
              <w:bottom w:val="single" w:sz="6" w:space="0" w:color="000000"/>
              <w:right w:val="single" w:sz="12" w:space="0" w:color="000000"/>
            </w:tcBorders>
          </w:tcPr>
          <w:p>
            <w:pPr>
              <w:pStyle w:val="Normal"/>
              <w:ind w:left="-29" w:right="-117" w:hanging="0"/>
              <w:jc w:val="center"/>
              <w:rPr>
                <w:sz w:val="18"/>
                <w:szCs w:val="18"/>
                <w:lang w:val="es-ES"/>
              </w:rPr>
            </w:pPr>
            <w:r>
              <w:rPr>
                <w:sz w:val="18"/>
                <w:szCs w:val="18"/>
                <w:lang w:val="es-ES"/>
              </w:rPr>
              <w:t>Medidas para víctimas en artículo 5 de Ley 294 (1996), modificado por Ley 1257 (2008) y artículo 18 ley 1257 (2008). Resolución 5101 (2008) de la Fiscalía de la Nación establece Programa de Protección y Asistencia a Víctimas y  Testigos Intervinientes</w:t>
            </w:r>
          </w:p>
          <w:p>
            <w:pPr>
              <w:pStyle w:val="Normal"/>
              <w:jc w:val="center"/>
              <w:rPr>
                <w:sz w:val="18"/>
                <w:szCs w:val="18"/>
                <w:lang w:val="es-ES"/>
              </w:rPr>
            </w:pPr>
            <w:r>
              <w:rPr>
                <w:sz w:val="18"/>
                <w:szCs w:val="18"/>
                <w:lang w:val="es-ES"/>
              </w:rPr>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 xml:space="preserve">Sí, realizados por el Observatorio de Asuntos de Género de la Consejería Presidencia por la Equidad de la Mujer, sobre el </w:t>
            </w:r>
            <w:r>
              <w:rPr>
                <w:sz w:val="18"/>
                <w:szCs w:val="18"/>
                <w:lang w:val="es-ES" w:eastAsia="es-ES"/>
              </w:rPr>
              <w:t>marco jurisprudencial de la Corte Constitucional y Corte Suprema de Justicia en temas referentes a violencia</w:t>
            </w:r>
            <w:r>
              <w:rPr>
                <w:b/>
                <w:sz w:val="18"/>
                <w:szCs w:val="18"/>
                <w:lang w:val="es-ES" w:eastAsia="es-ES"/>
              </w:rPr>
              <w:t xml:space="preserve">. </w:t>
            </w:r>
            <w:r>
              <w:rPr>
                <w:sz w:val="18"/>
                <w:szCs w:val="18"/>
                <w:lang w:val="es-ES" w:eastAsia="es-ES"/>
              </w:rPr>
              <w:t xml:space="preserve">También </w:t>
            </w:r>
            <w:r>
              <w:rPr>
                <w:sz w:val="18"/>
                <w:szCs w:val="18"/>
                <w:lang w:val="es-ES"/>
              </w:rPr>
              <w:t>Programa Integral contra la violencia basada en género realizó un estudio para establecer la situación actual en imaginarios, prácticas y actitudes  sociales e institucionales que naturalizan la violencia basada en género con el fin de estimar la efectividad y pertinencia de las acciones del Programa Conjunt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sta Ric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oder Judicial: Ministerio Público, Fiscalía de Delitos Sexuales y Violencia Doméstica, Juzgados Especializados en Violencia Doméstica y Juzgados Contravenciona-les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crearon unidades especializadas con la entrada en vigencia de la Ley de Penalización de la Violencia Contra las Mujeres.</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 ley permite  conciliación pero Consejo Superior de la Corte Suprema ha dado directrices para los casos de violencia contra las mujeres</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En los delitos  sexuales, los cometidos en perjuicio de menores de edad y en  agresiones domésticas, el tribunal no debe procurar la conciliación salvo cuando lo soliciten en forma expresa la víctima o sus representantes legales (artículo 36 Código Procesal Penal)  </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elegaciones de Policía cuentan con oficial a cargo de situaciones de violencia doméstica / Cuenta con protocol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cuentan con protocolos para trata, violencia doméstica y niños, niñas y adolescente en idioma oficial. Ministerio de Salud y Fiscalías cuentan con estos protocolo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por Ley de Protección a Víctimas, Testigos y demás sujetos intervinientes en el proceso penal, Ley No. 8720  (2009) reformando Código Procesal Penal y Código Penal. No menciona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ha usado la Convención en sentencias, pero no se han realizado estudios al respect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Dominic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epartamento de  Policía / Sí es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demás de la policía, se aumentaron dependencias a través de red de violencia doméstic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olo para abuso infantil</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Tienen Mecanismo de Crisis, pero no explica en qué consiste y si alcanza a familia y testigos</w:t>
            </w:r>
          </w:p>
          <w:p>
            <w:pPr>
              <w:pStyle w:val="Normal"/>
              <w:jc w:val="center"/>
              <w:rPr>
                <w:sz w:val="18"/>
                <w:szCs w:val="18"/>
                <w:lang w:val="es-ES"/>
              </w:rPr>
            </w:pPr>
            <w:r>
              <w:rPr>
                <w:sz w:val="18"/>
                <w:szCs w:val="18"/>
                <w:lang w:val="es-ES"/>
              </w:rPr>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Protection Against Domestic Violence Act (2001)</w:t>
            </w:r>
            <w:r>
              <w:rPr>
                <w:sz w:val="18"/>
                <w:szCs w:val="18"/>
                <w:lang w:val="es-ES"/>
              </w:rPr>
              <w:t xml:space="preserve"> otorga medidas de protección a la víctima. No menciona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tiene registr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cuador</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Fiscalía, Policía, Comisarías de la Mujer y la Familia / No  adecuado</w:t>
            </w:r>
          </w:p>
          <w:p>
            <w:pPr>
              <w:pStyle w:val="Normal"/>
              <w:jc w:val="center"/>
              <w:rPr>
                <w:sz w:val="18"/>
                <w:szCs w:val="18"/>
                <w:lang w:val="es-ES"/>
              </w:rPr>
            </w:pPr>
            <w:r>
              <w:rPr>
                <w:sz w:val="18"/>
                <w:szCs w:val="18"/>
                <w:lang w:val="es-ES"/>
              </w:rPr>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34 comisarías de la mujer y la familia, 24 intendencias de policía, comisarías nacionales de policía en casi todos los cantones del país, y las tenencias políticas en parroquias rurales. También se han creado juzgados sobre violencia contra la mujer a través de la Ley Orgánica de la Función Judicial, que todavía no entran en funcionamient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 Ley contra la Violencia a la Mujer y la Familia la contempla</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olo en caso de violencia intrafamiliar (artículo 17 Código Orgánico de la Función Judicial)</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Ministerio de Salud cuenta con protocolos. Fiscalía de la Nación tiene protocolos para médicos legistas. No explica si se encuentran en idiomas nativo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menciona a familia o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cuentan con medidas de protección y se viene implementando registro de las mismas. Fiscalía General del Estado maneja un sistema de protección a víctimas y testigos por Decreto Ejecutivo 528 (2007). No menciona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l Salvador</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Tribunales Familia y Paz, Procuraduría General, Fiscalía General, Policía Civil, otros / No explican si es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desconoce si hubo aument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ey Especial Integral para una Vida Libre de Violencia para las Mujeres prohíbe conciliación / mediación para los crímenes cubiertos en dicha ley (artículo 58)</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elegaciones Departamentales cuentan con protocolos, no explica si en lenguas indígenas</w:t>
            </w:r>
          </w:p>
        </w:tc>
        <w:tc>
          <w:tcPr>
            <w:tcW w:w="1871" w:type="dxa"/>
            <w:tcBorders>
              <w:top w:val="single" w:sz="6" w:space="0" w:color="000000"/>
              <w:left w:val="single" w:sz="6" w:space="0" w:color="000000"/>
              <w:bottom w:val="single" w:sz="6" w:space="0" w:color="000000"/>
              <w:right w:val="single" w:sz="12" w:space="0" w:color="000000"/>
            </w:tcBorders>
          </w:tcPr>
          <w:p>
            <w:pPr>
              <w:pStyle w:val="Normal"/>
              <w:ind w:left="-70" w:hanging="0"/>
              <w:jc w:val="center"/>
              <w:rPr>
                <w:sz w:val="18"/>
                <w:szCs w:val="18"/>
                <w:lang w:val="es-ES"/>
              </w:rPr>
            </w:pPr>
            <w:r>
              <w:rPr>
                <w:sz w:val="18"/>
                <w:szCs w:val="18"/>
                <w:lang w:val="es-ES"/>
              </w:rPr>
              <w:t>Existe guía de intervención policial en casos de violencia intrafamiliar. También Guía Clínica de atención a mujeres y personas menores de edad, de violencia intrafamiliar y violencia sexual para hospitales del segundo y tercer nivel  del Ministerio de Salud Pública y Asistencia Social. No especifica si están en idiomas nativo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ara víctimas, algunas para familia y ninguna para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Ley de Protección para Víctimas y Testigos (2006) y su Reglamento (2007). No menciona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renada</w:t>
            </w:r>
          </w:p>
        </w:tc>
        <w:tc>
          <w:tcPr>
            <w:tcW w:w="138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lang w:val="es-ES"/>
              </w:rPr>
            </w:pPr>
            <w:r>
              <w:rPr>
                <w:b/>
                <w:sz w:val="18"/>
                <w:szCs w:val="18"/>
                <w:lang w:val="es-ES"/>
              </w:rPr>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ind w:right="5" w:hanging="0"/>
              <w:jc w:val="center"/>
              <w:rPr>
                <w:sz w:val="18"/>
                <w:szCs w:val="18"/>
                <w:lang w:val="es-ES"/>
              </w:rPr>
            </w:pPr>
            <w:r>
              <w:rPr>
                <w:sz w:val="18"/>
                <w:szCs w:val="18"/>
                <w:lang w:val="es-ES"/>
              </w:rPr>
            </w:r>
          </w:p>
        </w:tc>
        <w:tc>
          <w:tcPr>
            <w:tcW w:w="118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4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8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uatemal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Varias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ind w:right="5" w:hanging="0"/>
              <w:jc w:val="center"/>
              <w:rPr>
                <w:sz w:val="18"/>
                <w:szCs w:val="18"/>
                <w:lang w:val="es-ES"/>
              </w:rPr>
            </w:pPr>
            <w:r>
              <w:rPr>
                <w:sz w:val="18"/>
                <w:szCs w:val="18"/>
                <w:lang w:val="es-ES"/>
              </w:rPr>
              <w:t>El Ministerio Público, Procuraduría General de la Nación, Policía Nacional Civil, Juzgados de Familia, Bufetes Populares de las Universidades del país y Procuraduría de los Derechos Humanos y Juzgados de Paz de turno reciben denuncias de violencia intrafamiliar. El 2010 se crearon seis juzgados especializados en la materi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n la norma. Protocolo de la Ley contra el Femicidio y otras formas de violencia contra la mujer las prohíbe en forma expresa</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protocolos en lenguas indígena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adoptó un Protocolo de atención a víctimas/sobrevivientes de violencia sexual (2009). No menciona si se encuentra en idiomas nativo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se aplican las medidas de protección del Decreto 70-96, Ley para la Protección de Sujetos Procesales y Personas Vinculadas a la Administración de Justicia Penal. Falta designar entidad que tendrá a su cargo verificar el control y ejecución de las medidas de seguridad</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 xml:space="preserve">Guyana </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olicía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aumentaron, pero no especifica númer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No, pero nuevo </w:t>
            </w:r>
            <w:r>
              <w:rPr>
                <w:i/>
                <w:sz w:val="18"/>
                <w:szCs w:val="18"/>
                <w:lang w:val="es-ES"/>
              </w:rPr>
              <w:t xml:space="preserve">Alternative Dispute Resolution Act </w:t>
            </w:r>
            <w:r>
              <w:rPr>
                <w:sz w:val="18"/>
                <w:szCs w:val="18"/>
                <w:lang w:val="es-ES"/>
              </w:rPr>
              <w:t>(2010) no incluye mediación en casos criminales</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Comisarías no son especializadas, pero sí cuentan con protocolos para esos cas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disponible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olo para víctimas de tráfico y sus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Medidas de protección contenidas en </w:t>
            </w:r>
            <w:r>
              <w:rPr>
                <w:i/>
                <w:sz w:val="18"/>
                <w:szCs w:val="18"/>
                <w:lang w:val="es-ES"/>
              </w:rPr>
              <w:t>Domestic Violence Act</w:t>
            </w:r>
            <w:r>
              <w:rPr>
                <w:sz w:val="18"/>
                <w:szCs w:val="18"/>
                <w:lang w:val="es-ES"/>
              </w:rPr>
              <w:t xml:space="preserve"> (1996). No existen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aití</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 / No contestó</w:t>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 proyecto de ley sobre todas las formas de violencia contra la mujer será presentado este año</w:t>
            </w:r>
          </w:p>
        </w:tc>
        <w:tc>
          <w:tcPr>
            <w:tcW w:w="1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onduras</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Fiscalías Especializadas, Policía, CONADEH, ONGS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olicía, Ministerio Público y Juzgados cuentan con protocolos, no precisan si en lenguas indígenas</w:t>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explica sus alcances ni a quiénes protege</w:t>
            </w:r>
          </w:p>
        </w:tc>
        <w:tc>
          <w:tcPr>
            <w:tcW w:w="18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Jamaic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 / No contestó</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aumentaron</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Todavía no hay protocolos.</w:t>
            </w:r>
            <w:r>
              <w:rPr>
                <w:i/>
                <w:sz w:val="18"/>
                <w:szCs w:val="18"/>
                <w:lang w:val="es-ES"/>
              </w:rPr>
              <w:t xml:space="preserve"> Constabulary force</w:t>
            </w:r>
            <w:r>
              <w:rPr>
                <w:sz w:val="18"/>
                <w:szCs w:val="18"/>
                <w:lang w:val="es-ES"/>
              </w:rPr>
              <w:t xml:space="preserve"> cuenta con procedimientos para atención a víctimas de violencia basada en género. No se cuenta con población indígena, pero existen procedimientos para atención de refugiadas y migrante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 xml:space="preserve">Domestic Violence Act </w:t>
            </w:r>
            <w:r>
              <w:rPr>
                <w:sz w:val="18"/>
                <w:szCs w:val="18"/>
                <w:lang w:val="es-ES"/>
              </w:rPr>
              <w:t>incluye medidas de protección, de ocupación y accesorias (</w:t>
            </w:r>
            <w:r>
              <w:rPr>
                <w:i/>
                <w:sz w:val="18"/>
                <w:szCs w:val="18"/>
                <w:lang w:val="es-ES"/>
              </w:rPr>
              <w:t>ancillary orders</w:t>
            </w:r>
            <w:r>
              <w:rPr>
                <w:sz w:val="18"/>
                <w:szCs w:val="18"/>
                <w:lang w:val="es-ES"/>
              </w:rPr>
              <w:t>). No hay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México</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epende de la entidad federativa, Fiscalía Especial para Atención Delitos Mujeres donde exista / No es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pueden presentar denuncias ante 3347 agencias del Ministerio Público del fuero común y 157 agencias del fuero federal. Adicionalmente 2008 se creó la Fiscalía Especial para los</w:t>
            </w:r>
          </w:p>
          <w:p>
            <w:pPr>
              <w:pStyle w:val="Normal"/>
              <w:jc w:val="center"/>
              <w:rPr>
                <w:sz w:val="18"/>
                <w:szCs w:val="18"/>
                <w:lang w:val="es-ES"/>
              </w:rPr>
            </w:pPr>
            <w:r>
              <w:rPr>
                <w:sz w:val="18"/>
                <w:szCs w:val="18"/>
                <w:lang w:val="es-ES"/>
              </w:rPr>
              <w:t>Delitos de Violencia Contra las Mujeres y Trata de Personas</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artículo 8, fracción 4 de Ley General de Acceso a las Mujeres a una Vida Libre de Violencia. 5 entidades federativas también la han incluid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ervicios especializados con protocolos, pero en lenguas indígenas solo en algunos lugare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cretaría de Seguridad Pública está desarrollando el Protocolo de Actuación Policial en Materia de Violencia de Género. No menciona en qué idiomas. Fiscalías cuentan con protocolo de atención integral en idioma oficial. Secretaría de Salud elaboró cinco protocolos de atención psicológica, no especifica idioma</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Ley General de Acceso de las Mujeres a una Vida Libre de Violencia y las leyes de 30 entidades federativas y Distrito Federal contemplan medidas de protección para la víctima y familiares. Solo la ley de Chihuahua no las contempla  </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Comisión Especial para Conocer las Políticas y Procuración de Justicia Vinculada a los Feminicidos publicó estudio que cubrió, entre otros, implementación de la Convención de Belém do Pará (2008). Secretaría de Gobernación realizó proyecto con apoyo del PNUD sobre  monitoreo de imágenes y mensajes que fomentan estereotipos</w:t>
            </w:r>
          </w:p>
          <w:p>
            <w:pPr>
              <w:pStyle w:val="Normal"/>
              <w:jc w:val="center"/>
              <w:rPr>
                <w:sz w:val="18"/>
                <w:szCs w:val="18"/>
                <w:lang w:val="es-ES"/>
              </w:rPr>
            </w:pPr>
            <w:r>
              <w:rPr>
                <w:sz w:val="18"/>
                <w:szCs w:val="18"/>
                <w:lang w:val="es-ES"/>
              </w:rPr>
              <w:t>sexistas que propician la violencia y desigualdad de géner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Nicaragu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olicía o Comisaría de la Mujer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Comisarías cuentan con protocolos, pero no en lenguas indígenas</w:t>
            </w:r>
          </w:p>
        </w:tc>
        <w:tc>
          <w:tcPr>
            <w:tcW w:w="18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menciona a familia o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1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namá</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Centro de Recepción de Denuncias-Policía Técnica Judicial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aumentaron: Corregidurías y personerías para denuncias en ámbito rural; la Dirección de Investigación Judicial (DIJ), Fiscalías de Familia y Hospitales las reciben en el área urban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ervicio contra la Violencia Familia de la Policía cuenta con protocol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olicía, Fiscalía y servicios de salud cuentan con protocolos solo en idioma oficial. Ley 38 sobre Violencia Doméstica (2001) permite a autoridades indígenas aplicar las medidas consagradas en sus ordenamientos internos y en forma supletoria las de la Ley 38</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en general si víctima es mujer o hombre. No menciona a familia o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Medidas de protección para las víctimas contempladas en Ley 38 sobre Violencia Doméstica (2001) y artículo 333 Código Procesal Penal (2008). Para testigos, peritos y otros intervinientes, en artículo 336 Código Procesal Penal. No se han realizado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se ha usado, pero no existen estudios y/o evaluaciones sobre su us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raguay</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Juzgados de Paz, Policía Nacional o Centros de Salud intervinientes / No es adecuado</w:t>
            </w:r>
          </w:p>
        </w:tc>
        <w:tc>
          <w:tcPr>
            <w:tcW w:w="1685" w:type="dxa"/>
            <w:tcBorders>
              <w:top w:val="single" w:sz="6" w:space="0" w:color="000000"/>
              <w:left w:val="single" w:sz="6" w:space="0" w:color="000000"/>
              <w:bottom w:val="single" w:sz="6" w:space="0" w:color="000000"/>
              <w:right w:val="single" w:sz="12" w:space="0" w:color="000000"/>
            </w:tcBorders>
          </w:tcPr>
          <w:p>
            <w:pPr>
              <w:pStyle w:val="Prrafodelista"/>
              <w:widowControl/>
              <w:spacing w:lineRule="auto" w:line="240" w:before="0" w:after="0"/>
              <w:ind w:left="0" w:hanging="0"/>
              <w:contextualSpacing/>
              <w:jc w:val="center"/>
              <w:textAlignment w:val="auto"/>
              <w:rPr>
                <w:sz w:val="18"/>
                <w:szCs w:val="18"/>
              </w:rPr>
            </w:pPr>
            <w:r>
              <w:rPr>
                <w:sz w:val="18"/>
                <w:szCs w:val="18"/>
              </w:rPr>
              <w:t>Se han aumentado Comisarías y Divisiones Especializadas para Victimas de Violencia contra la Mujer, Niñas, Niños y Adolescentes. No indica número</w:t>
            </w:r>
          </w:p>
          <w:p>
            <w:pPr>
              <w:pStyle w:val="Normal"/>
              <w:jc w:val="center"/>
              <w:rPr>
                <w:sz w:val="18"/>
                <w:szCs w:val="18"/>
                <w:lang w:val="es-ES"/>
              </w:rPr>
            </w:pPr>
            <w:r>
              <w:rPr>
                <w:sz w:val="18"/>
                <w:szCs w:val="18"/>
                <w:lang w:val="es-ES"/>
              </w:rPr>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67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18"/>
                <w:szCs w:val="18"/>
                <w:lang w:val="es-ES"/>
              </w:rPr>
            </w:pPr>
            <w:r>
              <w:rPr>
                <w:sz w:val="18"/>
                <w:szCs w:val="18"/>
                <w:lang w:val="es-ES"/>
              </w:rPr>
              <w:t xml:space="preserve">No en forma expresa. Conciliación para reparar el daño particular o social causado, solo en los hechos punibles contra los bienes de las personas o en los hechos punibles culposos, realizada antes del juicio, siempre que lo admita la víctima o el Ministerio Público (artículos 311 y 25 inciso 10 del Código Procesal Penal) </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Comisarías no cuentan con protocolos en lenguas indígena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rotocolo de Atención a Personas en Situación de Violencia del Ministerio de Salud Pública y el Protocolo del Informe Pericial Integral en Investigación del Delito Sexual del Ministerio Público. Se encuentran solo en idioma oficial</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para familia o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 medidas y</w:t>
            </w:r>
          </w:p>
          <w:p>
            <w:pPr>
              <w:pStyle w:val="Normal"/>
              <w:jc w:val="center"/>
              <w:rPr>
                <w:sz w:val="18"/>
                <w:szCs w:val="18"/>
                <w:lang w:val="es-ES"/>
              </w:rPr>
            </w:pPr>
            <w:r>
              <w:rPr>
                <w:sz w:val="18"/>
                <w:szCs w:val="18"/>
                <w:lang w:val="es-ES"/>
              </w:rPr>
              <w:t>no existen estudios sobre su efectividad</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ha usado la Convención en sentencias y dictámenes, pero no existen estudios al respect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erú</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s-ES"/>
              </w:rPr>
              <w:t>Policía Nacional, Fiscalías Provinciales Especializados / No es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rFonts w:eastAsia="Lucida Sans Unicode"/>
                <w:sz w:val="18"/>
                <w:szCs w:val="18"/>
                <w:lang w:val="es-ES" w:eastAsia="zxx" w:bidi="zxx"/>
              </w:rPr>
              <w:t>En los últimos 4 años se han creado 32 Fiscalías Provinciales y 3 Fiscalías Superiores competentes para casos civiles y de famili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Parcialmente –  está prohibida a nivel fiscal y extrajudicial pero permitida a nivel judicial </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Ley de Conciliación (2008) la prohíbe en casos de violencia familiar. Sin embargo, Ley 26260 de protección contra la violencia intrafamiliar todavía contempla la conciliación en sede judicial. </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Comisarías de la Mujer y en general no cuentan con protocolos en lenguas indígenas  (Informe Sombra), CEMS cuentan con manual de procedimient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Guía Técnica de Atención Integral de las personas afectadas por la Violencia basada en Género (2007) para operadores de salud y Directiva 005-2009-MP-FN sobre intervención en violencia familiar y de género en Ministerio Público.  También  Guía de Atención Integral de los Centros  “Emergencia Mujer” (CEM) del MIMDES (solo en español)</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incluyen a familia, y en la práctica no son efectivas. A testigos se les aplica legislación general</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Medidas en Ley de Protección a Violencia familiar, no es lista cerrada. No existen estudios sobre su eficiencia. Informe sombra reporta un estudio cualitativo del Ministerio Público sobre ineficiencia de estas medidas en los casos de femicidio </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República Dominican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Fiscalías Barriales, Jurisdiccionales o Unidades de Atención a Víctimas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15 Fiscalías barriales y 13 Unidades en Violencia de Género, Intrafamiliar y Sexual. De esas 13, 9 fueron creadas en los últimos 4 años. </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p>
            <w:pPr>
              <w:pStyle w:val="Normal"/>
              <w:jc w:val="center"/>
              <w:rPr>
                <w:sz w:val="18"/>
                <w:szCs w:val="18"/>
                <w:lang w:val="es-ES"/>
              </w:rPr>
            </w:pPr>
            <w:r>
              <w:rPr>
                <w:sz w:val="18"/>
                <w:szCs w:val="18"/>
                <w:lang w:val="es-ES"/>
              </w:rPr>
            </w:r>
          </w:p>
        </w:tc>
        <w:tc>
          <w:tcPr>
            <w:tcW w:w="167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iCs/>
                <w:sz w:val="18"/>
                <w:szCs w:val="18"/>
                <w:lang w:val="es-ES"/>
              </w:rPr>
              <w:t>Conciliación en casos de violencia intrafamiliar y los que afecten a los niños, niñas y adolescentes cuando lo</w:t>
            </w:r>
            <w:r>
              <w:rPr>
                <w:rFonts w:cs="Arial" w:ascii="Arial" w:hAnsi="Arial"/>
                <w:iCs/>
                <w:sz w:val="18"/>
                <w:szCs w:val="18"/>
                <w:lang w:val="es-ES"/>
              </w:rPr>
              <w:t xml:space="preserve"> </w:t>
            </w:r>
            <w:r>
              <w:rPr>
                <w:iCs/>
                <w:sz w:val="18"/>
                <w:szCs w:val="18"/>
                <w:lang w:val="es-ES"/>
              </w:rPr>
              <w:t>soliciten en forma expresa</w:t>
            </w:r>
          </w:p>
          <w:p>
            <w:pPr>
              <w:pStyle w:val="Normal"/>
              <w:jc w:val="center"/>
              <w:rPr>
                <w:sz w:val="18"/>
                <w:szCs w:val="18"/>
                <w:lang w:val="es-ES"/>
              </w:rPr>
            </w:pPr>
            <w:r>
              <w:rPr>
                <w:iCs/>
                <w:sz w:val="18"/>
                <w:szCs w:val="18"/>
                <w:lang w:val="es-ES"/>
              </w:rPr>
              <w:t>la víctima o</w:t>
            </w:r>
            <w:r>
              <w:rPr>
                <w:sz w:val="18"/>
                <w:szCs w:val="18"/>
                <w:lang w:val="es-ES"/>
              </w:rPr>
              <w:t xml:space="preserve"> </w:t>
            </w:r>
            <w:r>
              <w:rPr>
                <w:iCs/>
                <w:sz w:val="18"/>
                <w:szCs w:val="18"/>
                <w:lang w:val="es-ES"/>
              </w:rPr>
              <w:t>sus representantes legales (artículo 38 Código Procesal Penal)</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explica si Fiscalías o Comisarías cuentan con protocolos</w:t>
            </w:r>
          </w:p>
        </w:tc>
        <w:tc>
          <w:tcPr>
            <w:tcW w:w="187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iCs/>
                <w:sz w:val="18"/>
                <w:szCs w:val="18"/>
                <w:lang w:val="es-ES"/>
              </w:rPr>
            </w:pPr>
            <w:r>
              <w:rPr>
                <w:iCs/>
                <w:sz w:val="18"/>
                <w:szCs w:val="18"/>
                <w:lang w:val="es-ES"/>
              </w:rPr>
              <w:t>Normas Nacionales de Atención Integral en Salud de la Violencia Intrafamiliar</w:t>
            </w:r>
          </w:p>
          <w:p>
            <w:pPr>
              <w:pStyle w:val="Normal"/>
              <w:jc w:val="center"/>
              <w:rPr>
                <w:sz w:val="18"/>
                <w:szCs w:val="18"/>
                <w:lang w:val="es-ES"/>
              </w:rPr>
            </w:pPr>
            <w:r>
              <w:rPr>
                <w:iCs/>
                <w:sz w:val="18"/>
                <w:szCs w:val="18"/>
                <w:lang w:val="es-ES"/>
              </w:rPr>
              <w:t>y contra la Mujer, para prestadores de servicios de salud. No menciona si se encuentra en idiomas nativo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explican si se aplica a familia y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Doce medidas de protección en artículo 309-6 Código Penal. No se han realizado estudios sobre su eficacia</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usa Convención en tribunales, pero no existen estudios al respecto</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int Kitts y Nevis</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indica cuáles son. No aumentaron de númer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Medidas de protección incluidas en </w:t>
            </w:r>
            <w:r>
              <w:rPr>
                <w:i/>
                <w:sz w:val="18"/>
                <w:szCs w:val="18"/>
                <w:lang w:val="es-ES"/>
              </w:rPr>
              <w:t>Domestic Violence Act</w:t>
            </w:r>
            <w:r>
              <w:rPr>
                <w:sz w:val="18"/>
                <w:szCs w:val="18"/>
                <w:lang w:val="es-ES"/>
              </w:rPr>
              <w:t xml:space="preserve"> (2000). El año 2010 se otorgaron 111 medidas de protección para casos de  violencia doméstica</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ta Lucía</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s-ES"/>
              </w:rPr>
              <w:t xml:space="preserve">Policía, </w:t>
            </w:r>
            <w:r>
              <w:rPr>
                <w:i/>
                <w:sz w:val="18"/>
                <w:szCs w:val="18"/>
                <w:lang w:val="es-ES"/>
              </w:rPr>
              <w:t>St. Lucia Crisis Centre</w:t>
            </w:r>
            <w:r>
              <w:rPr>
                <w:sz w:val="18"/>
                <w:szCs w:val="18"/>
                <w:lang w:val="es-ES"/>
              </w:rPr>
              <w:t xml:space="preserve">, </w:t>
            </w:r>
            <w:r>
              <w:rPr>
                <w:i/>
                <w:sz w:val="18"/>
                <w:szCs w:val="18"/>
                <w:lang w:val="es-ES"/>
              </w:rPr>
              <w:t>Family Court, Women’s Support Centre</w:t>
            </w:r>
            <w:r>
              <w:rPr>
                <w:sz w:val="18"/>
                <w:szCs w:val="18"/>
                <w:lang w:val="es-ES"/>
              </w:rPr>
              <w:t xml:space="preserve"> / Es adecuado pero un incremento de personal sería beneficios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rPr>
              <w:t xml:space="preserve">Policía, </w:t>
            </w:r>
            <w:r>
              <w:rPr>
                <w:i/>
                <w:sz w:val="18"/>
                <w:szCs w:val="18"/>
              </w:rPr>
              <w:t>St. Lucia Crisis Centre</w:t>
            </w:r>
            <w:r>
              <w:rPr>
                <w:sz w:val="18"/>
                <w:szCs w:val="18"/>
              </w:rPr>
              <w:t xml:space="preserve">, </w:t>
            </w:r>
            <w:r>
              <w:rPr>
                <w:i/>
                <w:sz w:val="18"/>
                <w:szCs w:val="18"/>
              </w:rPr>
              <w:t>Family Court, Women’s Support Centre.</w:t>
            </w:r>
            <w:r>
              <w:rPr>
                <w:sz w:val="18"/>
                <w:szCs w:val="18"/>
              </w:rPr>
              <w:t xml:space="preserve"> </w:t>
            </w:r>
            <w:r>
              <w:rPr>
                <w:sz w:val="18"/>
                <w:szCs w:val="18"/>
                <w:lang w:val="es-ES"/>
              </w:rPr>
              <w:t xml:space="preserve">Han aumentado el número. </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tienen servicios en lenguas indígenas. No contestó si comisarías / servicios especializados cuentan con protocol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 Vicente y las Granadinas</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rte de Familia. No menciona si aumentaron</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ujeres podrían denunciarlas como ofensa contra la administración de justicia, según el Código Penal Cap. 124.</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xisten borradores, todavía no han sido aprobados</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Medidas de protección incluidas en </w:t>
            </w:r>
            <w:r>
              <w:rPr>
                <w:i/>
                <w:sz w:val="18"/>
                <w:szCs w:val="18"/>
                <w:lang w:val="es-ES"/>
              </w:rPr>
              <w:t xml:space="preserve">Domestic Violence (Summary Proceedings) Act 1995. </w:t>
            </w:r>
            <w:r>
              <w:rPr>
                <w:sz w:val="18"/>
                <w:szCs w:val="18"/>
                <w:lang w:val="es-ES"/>
              </w:rPr>
              <w:t>Deben ser analizadas por la Corte entre 7-15 días después de su solicitud. En el 2008 245 órdenes de protección fueron solicitadas y se decidió sobre 228. La mayoría fueron de mujeres, aunque no indica número. No menciona si aplica a familiares o testigos</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 xml:space="preserve">El país participó en el </w:t>
            </w:r>
            <w:r>
              <w:rPr>
                <w:i/>
                <w:sz w:val="18"/>
                <w:szCs w:val="18"/>
                <w:lang w:val="es-ES"/>
              </w:rPr>
              <w:t>OECS Domestic Violence and Family Law Reform Project</w:t>
            </w:r>
            <w:r>
              <w:rPr>
                <w:sz w:val="18"/>
                <w:szCs w:val="18"/>
                <w:lang w:val="es-ES"/>
              </w:rPr>
              <w:t xml:space="preserve"> donde se analizó la aplicación de las leyes de familia</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uriname</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olicía, fiscalía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Existen protocolos, pero no especifica qué agencias lo tienen ni si están en lenguas indígena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Policía, Fiscalía y sistema de salud cuentan con protocolos, pero no especifica si están en lenguas indígenas. Ministerio de Justicia y Policía está preparando protocolo de acción </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hay medidas especificas, solo generale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Law on Combating Domestic Violence</w:t>
            </w:r>
            <w:r>
              <w:rPr>
                <w:sz w:val="18"/>
                <w:szCs w:val="18"/>
                <w:lang w:val="es-ES"/>
              </w:rPr>
              <w:t xml:space="preserve"> (2009) instituye medidas de protección. Recién pudieron ser ordenadas desde 2010  porque faltaba diseñar el formulario de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usa la Convención de Belém do Pará. Tampoco se han realizado estudios sobre impacto en sentencias judiciales</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Trinidad y Tobago</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olicía, cortes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Unidades de Violencia doméstica de las estaciones de policía, así como a través del </w:t>
            </w:r>
            <w:r>
              <w:rPr>
                <w:i/>
                <w:sz w:val="18"/>
                <w:szCs w:val="18"/>
                <w:lang w:val="es-ES"/>
              </w:rPr>
              <w:t>National Domestic Violence Hotline</w:t>
            </w:r>
            <w:r>
              <w:rPr>
                <w:sz w:val="18"/>
                <w:szCs w:val="18"/>
                <w:lang w:val="es-ES"/>
              </w:rPr>
              <w:t xml:space="preserve">, 800-SAVE, y CHILDLINE </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bCs/>
                <w:iCs/>
                <w:sz w:val="18"/>
                <w:szCs w:val="18"/>
                <w:lang w:val="es-ES"/>
              </w:rPr>
              <w:t>No hay</w:t>
            </w:r>
            <w:r>
              <w:rPr>
                <w:bCs/>
                <w:i/>
                <w:iCs/>
                <w:sz w:val="18"/>
                <w:szCs w:val="18"/>
                <w:lang w:val="es-ES"/>
              </w:rPr>
              <w:t xml:space="preserve"> </w:t>
            </w:r>
            <w:r>
              <w:rPr>
                <w:bCs/>
                <w:iCs/>
                <w:sz w:val="18"/>
                <w:szCs w:val="18"/>
                <w:lang w:val="es-ES"/>
              </w:rPr>
              <w:t>prohibición expresa</w:t>
            </w:r>
            <w:r>
              <w:rPr>
                <w:bCs/>
                <w:i/>
                <w:iCs/>
                <w:sz w:val="18"/>
                <w:szCs w:val="18"/>
                <w:lang w:val="es-ES"/>
              </w:rPr>
              <w:t xml:space="preserve">. Mediation Act No. 8 </w:t>
            </w:r>
            <w:r>
              <w:rPr>
                <w:bCs/>
                <w:iCs/>
                <w:sz w:val="18"/>
                <w:szCs w:val="18"/>
                <w:lang w:val="es-ES"/>
              </w:rPr>
              <w:t>(2004) permite conciliación solo en materias que no sean criminales</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olicía maneja un Manual de Violencia Doméstica que los asiste en esos cas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olicía cuenta con Manual de Investigación y Procedimiento en Violencia Doméstica. Servicios de salud también cuentan con protocolos. Protocolos se hallan en lengua oficial.</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Medidas de protección en </w:t>
            </w:r>
            <w:r>
              <w:rPr>
                <w:i/>
                <w:sz w:val="18"/>
                <w:szCs w:val="18"/>
                <w:lang w:val="es-ES"/>
              </w:rPr>
              <w:t>Domestic Violence Act</w:t>
            </w:r>
            <w:r>
              <w:rPr>
                <w:sz w:val="18"/>
                <w:szCs w:val="18"/>
                <w:lang w:val="es-ES"/>
              </w:rPr>
              <w:t xml:space="preserve"> Nº 27 (1999) para víctima, hijos o dependientes y miembros del hogar. Los reportes anuales de la Magistratura informan del número de medidas otorgadas</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19"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Uruguay</w:t>
            </w:r>
          </w:p>
        </w:tc>
        <w:tc>
          <w:tcPr>
            <w:tcW w:w="138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Autoridad policial o judicial / No  adecuado</w:t>
            </w:r>
          </w:p>
        </w:tc>
        <w:tc>
          <w:tcPr>
            <w:tcW w:w="168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Aumentaron con la creación de </w:t>
            </w:r>
            <w:r>
              <w:rPr>
                <w:sz w:val="18"/>
                <w:szCs w:val="18"/>
                <w:lang w:val="es-ES" w:eastAsia="ar-SA"/>
              </w:rPr>
              <w:t xml:space="preserve">Juzgados especializados del crimen organizado, que ahora reciben denuncias por trata de personas. En cuanto a violencia doméstica, no aumentaron </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Comisarías de la Mujer, Comisarías en general y juzgados no cuentan con protocolos</w:t>
            </w:r>
          </w:p>
        </w:tc>
        <w:tc>
          <w:tcPr>
            <w:tcW w:w="187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eastAsia="ar-SA"/>
              </w:rPr>
              <w:t>Se cuenta con “Guía de Procedimiento Policial. Actuaciones en Violencia Doméstica contra la Mujer”; con “</w:t>
            </w:r>
            <w:r>
              <w:rPr>
                <w:spacing w:val="4"/>
                <w:w w:val="103"/>
                <w:sz w:val="18"/>
                <w:szCs w:val="18"/>
                <w:lang w:val="es-ES" w:eastAsia="ar-SA"/>
              </w:rPr>
              <w:t xml:space="preserve">Guía de Procedimientos en el Primer Nivel de Atención en Salud: Abordaje de Situaciones de Violencia Doméstica hacia la Mujer”; </w:t>
            </w:r>
            <w:r>
              <w:rPr>
                <w:sz w:val="18"/>
                <w:szCs w:val="18"/>
                <w:lang w:val="es-ES" w:eastAsia="ar-SA"/>
              </w:rPr>
              <w:t>“Protocolo de Enseñanza Media</w:t>
            </w:r>
            <w:r>
              <w:rPr>
                <w:b/>
                <w:sz w:val="18"/>
                <w:szCs w:val="18"/>
                <w:lang w:val="es-ES" w:eastAsia="ar-SA"/>
              </w:rPr>
              <w:t xml:space="preserve">  </w:t>
            </w:r>
            <w:r>
              <w:rPr>
                <w:rStyle w:val="StrongEmphasis"/>
                <w:b w:val="false"/>
                <w:sz w:val="18"/>
                <w:szCs w:val="18"/>
                <w:lang w:val="es-ES" w:eastAsia="ar-SA"/>
              </w:rPr>
              <w:t xml:space="preserve">para Situaciones de Violencia Doméstica en Adolescentes” y </w:t>
            </w:r>
            <w:r>
              <w:rPr>
                <w:sz w:val="18"/>
                <w:szCs w:val="18"/>
                <w:lang w:val="es-ES" w:eastAsia="ar-SA"/>
              </w:rPr>
              <w:t>“Protocolo para los Servicios Especializados de Atención a Mujeres en situación de Violencia Doméstica del Instituto Nacional de las Mujeres-MIDES” No indica en qué idiomas se encuentran.</w:t>
            </w:r>
          </w:p>
        </w:tc>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para familiares o testigos</w:t>
            </w:r>
          </w:p>
        </w:tc>
        <w:tc>
          <w:tcPr>
            <w:tcW w:w="181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Medidas de protección contempladas en </w:t>
            </w:r>
            <w:r>
              <w:rPr>
                <w:sz w:val="18"/>
                <w:szCs w:val="18"/>
                <w:lang w:val="es-ES" w:eastAsia="ar-SA"/>
              </w:rPr>
              <w:t>Ley de Violencia Doméstica Nº 17.514 (2002) para la víctima. Una de ellas consiste en prohibición de comunicación del agresor con la víctima, testigos u otras personas afectadas</w:t>
            </w:r>
            <w:r>
              <w:rPr>
                <w:sz w:val="18"/>
                <w:szCs w:val="18"/>
                <w:lang w:val="es-ES"/>
              </w:rPr>
              <w:t>. No existen estudios sobre su aplicación</w:t>
            </w:r>
          </w:p>
        </w:tc>
        <w:tc>
          <w:tcPr>
            <w:tcW w:w="1410"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bCs/>
                <w:sz w:val="18"/>
                <w:szCs w:val="18"/>
                <w:lang w:val="es-ES" w:eastAsia="ar-SA"/>
              </w:rPr>
              <w:t>Se realizó “Estudio de las limitaciones materiales, culturales y de formación de los/as operadores/as del Poder Judicial para la implementación de la ley 17.514, en la actualidad” y “Análisis del marco normativo vigente y la jurisprudencia desde una perspectiva de género”, que están integradas en la publicación “No era un gran amor” (2009)</w:t>
            </w:r>
          </w:p>
        </w:tc>
      </w:tr>
      <w:tr>
        <w:trPr/>
        <w:tc>
          <w:tcPr>
            <w:tcW w:w="1119"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lang w:val="es-ES"/>
              </w:rPr>
            </w:pPr>
            <w:r>
              <w:rPr>
                <w:b/>
                <w:sz w:val="18"/>
                <w:szCs w:val="18"/>
                <w:lang w:val="es-ES"/>
              </w:rPr>
              <w:t>Venezuela</w:t>
            </w:r>
          </w:p>
        </w:tc>
        <w:tc>
          <w:tcPr>
            <w:tcW w:w="1382" w:type="dxa"/>
            <w:tcBorders>
              <w:top w:val="single" w:sz="6" w:space="0" w:color="000000"/>
              <w:left w:val="single" w:sz="12" w:space="0" w:color="000000"/>
              <w:bottom w:val="single" w:sz="12" w:space="0" w:color="000000"/>
              <w:right w:val="single" w:sz="6" w:space="0" w:color="000000"/>
            </w:tcBorders>
          </w:tcPr>
          <w:p>
            <w:pPr>
              <w:pStyle w:val="Normal"/>
              <w:jc w:val="center"/>
              <w:rPr>
                <w:bCs/>
                <w:sz w:val="18"/>
                <w:szCs w:val="18"/>
                <w:lang w:val="es-ES"/>
              </w:rPr>
            </w:pPr>
            <w:r>
              <w:rPr>
                <w:bCs/>
                <w:sz w:val="18"/>
                <w:szCs w:val="18"/>
                <w:lang w:val="es-ES"/>
              </w:rPr>
              <w:t>Ministerio Público,</w:t>
            </w:r>
          </w:p>
          <w:p>
            <w:pPr>
              <w:pStyle w:val="Normal"/>
              <w:jc w:val="center"/>
              <w:rPr>
                <w:bCs/>
                <w:sz w:val="18"/>
                <w:szCs w:val="18"/>
                <w:lang w:val="es-ES"/>
              </w:rPr>
            </w:pPr>
            <w:r>
              <w:rPr>
                <w:bCs/>
                <w:sz w:val="18"/>
                <w:szCs w:val="18"/>
                <w:lang w:val="es-ES"/>
              </w:rPr>
              <w:t>Juzgados de Paz,</w:t>
            </w:r>
          </w:p>
          <w:p>
            <w:pPr>
              <w:pStyle w:val="Normal"/>
              <w:jc w:val="center"/>
              <w:rPr>
                <w:bCs/>
                <w:sz w:val="18"/>
                <w:szCs w:val="18"/>
                <w:lang w:val="es-ES"/>
              </w:rPr>
            </w:pPr>
            <w:r>
              <w:rPr>
                <w:bCs/>
                <w:sz w:val="18"/>
                <w:szCs w:val="18"/>
                <w:lang w:val="es-ES"/>
              </w:rPr>
              <w:t>Prefecturas y Jefaturas Civiles,</w:t>
            </w:r>
          </w:p>
          <w:p>
            <w:pPr>
              <w:pStyle w:val="Normal"/>
              <w:jc w:val="center"/>
              <w:rPr>
                <w:bCs/>
                <w:sz w:val="18"/>
                <w:szCs w:val="18"/>
                <w:lang w:val="es-ES"/>
              </w:rPr>
            </w:pPr>
            <w:r>
              <w:rPr>
                <w:bCs/>
                <w:sz w:val="18"/>
                <w:szCs w:val="18"/>
                <w:lang w:val="es-ES"/>
              </w:rPr>
              <w:t>Órganos de Policía,</w:t>
            </w:r>
          </w:p>
          <w:p>
            <w:pPr>
              <w:pStyle w:val="Normal"/>
              <w:jc w:val="center"/>
              <w:rPr>
                <w:sz w:val="18"/>
                <w:szCs w:val="18"/>
                <w:lang w:val="es-ES"/>
              </w:rPr>
            </w:pPr>
            <w:r>
              <w:rPr>
                <w:bCs/>
                <w:sz w:val="18"/>
                <w:szCs w:val="18"/>
                <w:lang w:val="es-ES"/>
              </w:rPr>
              <w:t>Unidades de Comando Fronteriza, entre otros / Adecuado</w:t>
            </w:r>
          </w:p>
        </w:tc>
        <w:tc>
          <w:tcPr>
            <w:tcW w:w="1685"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c>
          <w:tcPr>
            <w:tcW w:w="118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77"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se encuentra prohibida. Sin embargo, Le</w:t>
            </w:r>
            <w:r>
              <w:rPr>
                <w:bCs/>
                <w:iCs/>
                <w:color w:val="000000"/>
                <w:sz w:val="18"/>
                <w:szCs w:val="18"/>
                <w:lang w:val="es-ES"/>
              </w:rPr>
              <w:t xml:space="preserve">y Orgánica sobre el Derecho de las Mujeres a una Vida Libre de Violencia tampoco contempla conciliación o mediación </w:t>
            </w:r>
          </w:p>
        </w:tc>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menciona</w:t>
            </w:r>
          </w:p>
        </w:tc>
        <w:tc>
          <w:tcPr>
            <w:tcW w:w="1871"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 xml:space="preserve">Plan Socialista sobre el Derecho de las Mujeres a una Vida Libre de Violencia 2010-2013 contempla </w:t>
            </w:r>
            <w:r>
              <w:rPr>
                <w:color w:val="000000"/>
                <w:sz w:val="18"/>
                <w:szCs w:val="18"/>
                <w:lang w:val="es-ES"/>
              </w:rPr>
              <w:t>elaborar un protocolo que integre, reorganice y coordine la atención interinstitucional que han recibido las mujeres víctimas de violencia. No menciona idiomas</w:t>
            </w:r>
          </w:p>
        </w:tc>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Sí,  no menciona a testigos</w:t>
            </w:r>
          </w:p>
        </w:tc>
        <w:tc>
          <w:tcPr>
            <w:tcW w:w="1812"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c>
          <w:tcPr>
            <w:tcW w:w="1410"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r>
    </w:tbl>
    <w:p>
      <w:pPr>
        <w:pStyle w:val="Normal"/>
        <w:rPr>
          <w:sz w:val="18"/>
          <w:szCs w:val="18"/>
          <w:lang w:val="es-ES"/>
        </w:rPr>
      </w:pPr>
      <w:r>
        <w:rPr>
          <w:sz w:val="18"/>
          <w:szCs w:val="18"/>
          <w:lang w:val="es-ES"/>
        </w:rPr>
      </w:r>
      <w:r>
        <w:br w:type="page"/>
      </w:r>
    </w:p>
    <w:p>
      <w:pPr>
        <w:pStyle w:val="Normal"/>
        <w:jc w:val="center"/>
        <w:rPr>
          <w:b/>
          <w:b/>
          <w:sz w:val="22"/>
          <w:szCs w:val="22"/>
          <w:lang w:val="es-ES"/>
        </w:rPr>
      </w:pPr>
      <w:r>
        <w:rPr>
          <w:b/>
          <w:sz w:val="22"/>
          <w:szCs w:val="22"/>
          <w:lang w:val="es-ES"/>
        </w:rPr>
        <w:t>CUADRO # 7</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ACCESO A LA JUSTICIA PARA LAS MUJERES VICTIMAS DE VIOLENCIA</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I):</w:t>
      </w:r>
    </w:p>
    <w:p>
      <w:pPr>
        <w:pStyle w:val="Normal"/>
        <w:jc w:val="center"/>
        <w:rPr>
          <w:b/>
          <w:b/>
          <w:sz w:val="22"/>
          <w:szCs w:val="22"/>
          <w:lang w:val="es-ES"/>
        </w:rPr>
      </w:pPr>
      <w:r>
        <w:rPr>
          <w:b/>
          <w:sz w:val="22"/>
          <w:szCs w:val="22"/>
          <w:lang w:val="es-ES"/>
        </w:rPr>
        <w:t>MEDIDAS ADMINISTRATIVAS</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750" w:type="pct"/>
        <w:jc w:val="left"/>
        <w:tblInd w:w="-113" w:type="dxa"/>
        <w:tblLayout w:type="fixed"/>
        <w:tblCellMar>
          <w:top w:w="0" w:type="dxa"/>
          <w:left w:w="108" w:type="dxa"/>
          <w:bottom w:w="0" w:type="dxa"/>
          <w:right w:w="108" w:type="dxa"/>
        </w:tblCellMar>
      </w:tblPr>
      <w:tblGrid>
        <w:gridCol w:w="1211"/>
        <w:gridCol w:w="2469"/>
        <w:gridCol w:w="2444"/>
        <w:gridCol w:w="2827"/>
        <w:gridCol w:w="3031"/>
        <w:gridCol w:w="2546"/>
      </w:tblGrid>
      <w:tr>
        <w:trPr>
          <w:tblHeader w:val="true"/>
        </w:trPr>
        <w:tc>
          <w:tcPr>
            <w:tcW w:w="12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2469"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ersonal especializado</w:t>
            </w:r>
          </w:p>
        </w:tc>
        <w:tc>
          <w:tcPr>
            <w:tcW w:w="24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pacios con privacidad</w:t>
            </w:r>
          </w:p>
        </w:tc>
        <w:tc>
          <w:tcPr>
            <w:tcW w:w="2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Servicios legales gratuitos</w:t>
            </w:r>
          </w:p>
        </w:tc>
        <w:tc>
          <w:tcPr>
            <w:tcW w:w="30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Intérpretes en idiomas indígenas</w:t>
            </w:r>
          </w:p>
        </w:tc>
        <w:tc>
          <w:tcPr>
            <w:tcW w:w="2546"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onfidencialidad / protección datos víctimas, familiares o testigos/a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ntigua y Barbud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la unidad especializada de la policía para estos cas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no indica cuáles</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rgentin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las ODV</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la ODV</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sesoría legal gratuita en la ODV</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no son personal de planta sino externo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xisten procedimientos para reservar esos dato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hama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en la Unidad de Ofensas Sexuales de la policía y la Unidad de Apoyo a las Víctimas de la Unidad Nacional de Prevención del Crimen (para quienes sufrieron violencia doméstica y sus familiares)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en la Unidad de Ofensas Sexuales y en la sala de emergencia del </w:t>
            </w:r>
            <w:r>
              <w:rPr>
                <w:i/>
                <w:sz w:val="18"/>
                <w:szCs w:val="18"/>
                <w:lang w:val="es-ES"/>
              </w:rPr>
              <w:t>Princess Margaret Hospital</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s-ES"/>
              </w:rPr>
              <w:t>Eugene Dupuch Legal Aid Clinic</w:t>
            </w:r>
            <w:r>
              <w:rPr>
                <w:sz w:val="18"/>
                <w:szCs w:val="18"/>
                <w:lang w:val="es-ES"/>
              </w:rPr>
              <w:t xml:space="preserve">, el </w:t>
            </w:r>
            <w:r>
              <w:rPr>
                <w:i/>
                <w:sz w:val="18"/>
                <w:szCs w:val="18"/>
                <w:lang w:val="es-ES"/>
              </w:rPr>
              <w:t>Bahamas Bar Council</w:t>
            </w:r>
            <w:r>
              <w:rPr>
                <w:sz w:val="18"/>
                <w:szCs w:val="18"/>
                <w:lang w:val="es-ES"/>
              </w:rPr>
              <w:t xml:space="preserve"> y el </w:t>
            </w:r>
            <w:r>
              <w:rPr>
                <w:i/>
                <w:sz w:val="18"/>
                <w:szCs w:val="18"/>
                <w:lang w:val="es-ES"/>
              </w:rPr>
              <w:t>Bahamas Crisis Centre</w:t>
            </w:r>
            <w:r>
              <w:rPr>
                <w:sz w:val="18"/>
                <w:szCs w:val="18"/>
                <w:lang w:val="es-ES"/>
              </w:rPr>
              <w:t xml:space="preserve"> ofrecen servicios legales gratuitos a víctimas de violencia en general</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hay pueblos indígenas en el paí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Para las víctimas, en el </w:t>
            </w:r>
            <w:r>
              <w:rPr>
                <w:i/>
                <w:sz w:val="18"/>
                <w:szCs w:val="18"/>
                <w:lang w:val="es-ES"/>
              </w:rPr>
              <w:t>Children’s Protection Act</w:t>
            </w:r>
            <w:r>
              <w:rPr>
                <w:sz w:val="18"/>
                <w:szCs w:val="18"/>
                <w:lang w:val="es-ES"/>
              </w:rPr>
              <w:t xml:space="preserve"> (2007) y </w:t>
            </w:r>
            <w:r>
              <w:rPr>
                <w:i/>
                <w:sz w:val="18"/>
                <w:szCs w:val="18"/>
                <w:lang w:val="es-ES"/>
              </w:rPr>
              <w:t>Domestic Violence (Protection Orders) Act</w:t>
            </w:r>
            <w:r>
              <w:rPr>
                <w:sz w:val="18"/>
                <w:szCs w:val="18"/>
                <w:lang w:val="es-ES"/>
              </w:rPr>
              <w:t xml:space="preserve"> (2007)</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rbado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elize</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Sí, en los</w:t>
            </w:r>
            <w:r>
              <w:rPr>
                <w:i/>
                <w:sz w:val="18"/>
                <w:szCs w:val="18"/>
                <w:lang w:val="es-ES"/>
              </w:rPr>
              <w:t xml:space="preserve"> Domestic Violence Units</w:t>
            </w:r>
            <w:r>
              <w:rPr>
                <w:sz w:val="18"/>
                <w:szCs w:val="18"/>
                <w:lang w:val="es-ES"/>
              </w:rPr>
              <w:t xml:space="preserve"> de la policí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En algunas </w:t>
            </w:r>
            <w:r>
              <w:rPr>
                <w:i/>
                <w:sz w:val="18"/>
                <w:szCs w:val="18"/>
                <w:lang w:val="es-ES"/>
              </w:rPr>
              <w:t>Domestic Violence Unit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s-ES"/>
              </w:rPr>
              <w:t>Belize Legal Aid Center</w:t>
            </w:r>
            <w:r>
              <w:rPr>
                <w:sz w:val="18"/>
                <w:szCs w:val="18"/>
                <w:lang w:val="es-ES"/>
              </w:rPr>
              <w:t xml:space="preserve"> otorga servicios con tarifas subsidiadas</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intérpretes español – inglés en su mayorí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olivi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ersonal está capacitado, pero dichas capacitaciones no son sostenidas y no hay inamovilidad  funciona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sz w:val="18"/>
                <w:szCs w:val="18"/>
                <w:lang w:val="es-ES"/>
              </w:rPr>
              <w:t xml:space="preserve">Servicios Legales Integrales Municipales (SLIM), presentes en 155 de 327 municipios del país; Casas de Justicia, y Centros Integrados de Justicia brindan servicios legales gratuitos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Artículo 120.II de la Constitución garantiza derecho de la persona sometida a proceso a ser juzgada en su idioma. Excepcionalmente, de manera obligatoria, deberá ser asistida por traductora, traductor o intérprete </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center"/>
              <w:rPr/>
            </w:pPr>
            <w:r>
              <w:rPr>
                <w:sz w:val="18"/>
                <w:szCs w:val="18"/>
                <w:lang w:val="es-ES"/>
              </w:rPr>
              <w:t xml:space="preserve">En los casos de violencia sexual, denunciante tiene derecho </w:t>
            </w:r>
            <w:r>
              <w:rPr>
                <w:sz w:val="18"/>
                <w:szCs w:val="18"/>
                <w:lang w:val="es-ES" w:eastAsia="es-ES"/>
              </w:rPr>
              <w:t>a emplear, en la etapa del juicio, un nombre sustituto en aquellos casos en los que sea necesaria su participación y no se disponga la reserva de la publicidad; así como</w:t>
            </w:r>
          </w:p>
          <w:p>
            <w:pPr>
              <w:pStyle w:val="Normal"/>
              <w:jc w:val="center"/>
              <w:rPr>
                <w:sz w:val="18"/>
                <w:szCs w:val="18"/>
                <w:lang w:val="es-ES"/>
              </w:rPr>
            </w:pPr>
            <w:r>
              <w:rPr>
                <w:sz w:val="18"/>
                <w:szCs w:val="18"/>
                <w:lang w:val="es-ES" w:eastAsia="es-ES"/>
              </w:rPr>
              <w:t xml:space="preserve">al anonimato en los medios de comunicación, y a que no se brinde información sobre su familia o su entorno, que permita su identificación (artículo 15 </w:t>
            </w:r>
            <w:r>
              <w:rPr>
                <w:bCs/>
                <w:sz w:val="18"/>
                <w:szCs w:val="18"/>
                <w:lang w:val="es-ES" w:eastAsia="es-ES"/>
              </w:rPr>
              <w:t>de la Ley  No. 2033 “Ley de protección a las victimas de delitos contra la libertad sexual”(199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rasil</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no da detall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no da detall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efensoría Pública y asistencia jurídica gratuita garantizadas por Ley Maria da Penha (2006)</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no da detalle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hile</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través de los Centros de la Mujer y la Corporación de Asistencia Judicial</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a el tercero denunciante, en virtud de artículo 92 de la Ley 19968 que crea los Tribunales de Familia (200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lombi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or Ley 1257 (2008)</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 Art. 144 Código de Procedimientos Penales establece intérpretes cuando víctima no hable idioma oficia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los delitos contra la libertad y formación sexual y de violencia sexual, por artículo 149 Código de Procedimientos Penales, modificado por Ley 1257 (200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fiscalías en violencia doméstica y delitos sexuales, así como juzgados especializados en violencia doméstic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juzgados especializados en violencia doméstic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on provistos por una unidad de servicio del Mecanismo Nacional en la capital</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algunos cas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Son provistos por </w:t>
            </w:r>
            <w:r>
              <w:rPr>
                <w:i/>
                <w:sz w:val="18"/>
                <w:szCs w:val="18"/>
                <w:lang w:val="es-ES"/>
              </w:rPr>
              <w:t>Legal Aid Clinic</w:t>
            </w:r>
            <w:r>
              <w:rPr>
                <w:sz w:val="18"/>
                <w:szCs w:val="18"/>
                <w:lang w:val="es-ES"/>
              </w:rPr>
              <w:t xml:space="preserve"> para víctimas en general</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specialistas en la legislación pero no en violencia de géne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Unidades Institucionales de Atención Especializada, creadas por la Ley Especial Integral para una Vida Libre de Violencia para las Mujer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Unidades Institucionales de Atención Especializada, creadas por la Ley Especial Integral para una Vida Libre de Violencia para las Mujeres</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Ley de Protección para Víctimas y Testigos (2006) y su Reglamento (2007)</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renada</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algunas sedes de la Defensoría de la Mujer Indíge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l Instituto de la Defensa Pública Penal (IDPP) y Defensoría de la Mujer Indígena brindan asesoría legal y atención integral gratuita a las mujeres sobrevivientes de violenci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ctualmente se cuentan con 70 intérpretes judiciale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la policí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provistos por el </w:t>
            </w:r>
            <w:r>
              <w:rPr>
                <w:i/>
                <w:sz w:val="18"/>
                <w:szCs w:val="18"/>
                <w:lang w:val="es-ES"/>
              </w:rPr>
              <w:t>Guyana Legal Aid Clinic</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inglés es el idioma de trabajo</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í</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éxic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brinda capacitación a quienes reciben denuncias y proveen servici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Los brinda la Fiscalía Especial para los Delitos  de Violencia contra las Mujeres y Trata de Personas</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rFonts w:eastAsia="ArialNarrow"/>
                <w:sz w:val="18"/>
                <w:szCs w:val="18"/>
                <w:lang w:val="es-ES"/>
              </w:rPr>
              <w:t>No aclara si los intérpretes son provistos por el sistema de justici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En </w:t>
            </w:r>
            <w:r>
              <w:rPr>
                <w:rFonts w:eastAsia="ArialNarrow"/>
                <w:sz w:val="18"/>
                <w:szCs w:val="18"/>
                <w:lang w:val="es-ES"/>
              </w:rPr>
              <w:t>Ley Federal de Transparencia y Acceso a la Información Pública Gubernamental, pero no explica cómo; y en Ley Federal de Protección de Víctimas, Testigos y demás sujetos procesale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namá</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órgano judicial y policí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ha contemplado modernización de ambiente en los órganos judiciales para garantizar privacidad de las víctima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través del Departamento de Asistencia Legal Gratuita para las Víctimas del Delito, en la provincia de Panamá, y la Defensoría de Oficio</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epartamento de Acceso a la Justicia de los Pueblos Indígenas del Órgano Judicial es el establecer el servicio de intérpretes de lenguas indígena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raguay</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Divisiones Especializadas a Víctimas de Violencia contra la Mujer, Niñas, Niños y Adolescent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Divisiones Especializadas a Víctimas de Violencia contra la Mujer, Niñas, Niños y Adolescent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Centro de Asistencia a Víctimas dependiente del Ministerio Público ofrecen preparación y acompañamiento a víctimas en general para juicios orales. No indica si es gratuito</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er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Sí, a través de los Centros ”Emergencia Mujer” (CEM) del MIMDES. Consultorios jurídicos gratuitos del Ministerio de Justicia prestan patrocinio jurídico gratuito a víctimas en general</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s-ES"/>
              </w:rPr>
              <w:t>Garantizado en artículo 2.19 Constitución y artículo 15 del Texto Único Ordenador de la Ley Orgánica del Poder Judicial. Reglamento de Concursos para la Selección y Nombramiento de Jueces y Fiscales</w:t>
            </w:r>
            <w:r>
              <w:rPr>
                <w:sz w:val="18"/>
                <w:szCs w:val="18"/>
                <w:lang w:val="es-ES"/>
              </w:rPr>
              <w:t xml:space="preserve"> otorga una bonificación del 5% sobre el promedio final a aquellos postulantes que muestren dominio de quechua, aymara u otros dialectos, cuando postulen a plazas donde se hablan dichas lengua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ueden dictarse en el marco del artículo 10 del TUO la Ley de Protección contra la Violencia Familiar.  Nuevo Código Procesal Penal la contempla para testigos, peritos, agraviados y colaboradore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República Dominican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ersonal es constantemente capacitad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se tiene población indíge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int Kitts y Nevi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ta Lucí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esde 2007 se ha establecido en la policía un equipo de personas vulnerables para  casos de violencia doméstica y abuso infantil, que cuenta con personal entrenad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adoptó legislación en 2007 que garantiza servicios legales gratuitos, solo falta implementarl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se prevén audiencias privadas para casos de violencia sexual y violación sexual. También se contempla protección de datos en protocolos de agencias que trabajan en violencia contra las mujere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 Vicente y las Granadina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la Corte de Famili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s-ES"/>
              </w:rPr>
              <w:t>Human Rights Association</w:t>
            </w:r>
            <w:r>
              <w:rPr>
                <w:sz w:val="18"/>
                <w:szCs w:val="18"/>
                <w:lang w:val="es-ES"/>
              </w:rPr>
              <w:t xml:space="preserve"> asiste a las mujeres que no pueden pagar un abogado. No especifica si es agencia gubernamental o de sociedad civil.</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uriname</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violencia doméstic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El </w:t>
            </w:r>
            <w:r>
              <w:rPr>
                <w:i/>
                <w:sz w:val="18"/>
                <w:szCs w:val="18"/>
                <w:lang w:val="es-ES"/>
              </w:rPr>
              <w:t xml:space="preserve">Bureau Legal Aid </w:t>
            </w:r>
            <w:r>
              <w:rPr>
                <w:sz w:val="18"/>
                <w:szCs w:val="18"/>
                <w:lang w:val="es-ES"/>
              </w:rPr>
              <w:t xml:space="preserve">del Ministerio de Justicia y Policía provee servicios legales gratuitos, al igual que </w:t>
            </w:r>
            <w:r>
              <w:rPr>
                <w:i/>
                <w:sz w:val="18"/>
                <w:szCs w:val="18"/>
                <w:lang w:val="es-ES"/>
              </w:rPr>
              <w:t>Bureau Victim Aid</w:t>
            </w:r>
            <w:r>
              <w:rPr>
                <w:sz w:val="18"/>
                <w:szCs w:val="18"/>
                <w:lang w:val="es-ES"/>
              </w:rPr>
              <w:t xml:space="preserve"> Paramaribo </w:t>
            </w:r>
            <w:r>
              <w:rPr>
                <w:i/>
                <w:sz w:val="18"/>
                <w:szCs w:val="18"/>
                <w:lang w:val="es-ES"/>
              </w:rPr>
              <w:t>y Bureau Victim Aid</w:t>
            </w:r>
            <w:r>
              <w:rPr>
                <w:sz w:val="18"/>
                <w:szCs w:val="18"/>
                <w:lang w:val="es-ES"/>
              </w:rPr>
              <w:t xml:space="preserve"> Nickerie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la Corte de Justicia Crimina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Trinidad y Tobag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respecto de la policí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s-ES"/>
              </w:rPr>
              <w:t>Legal Aid and Advice (Amendment) Act</w:t>
            </w:r>
            <w:r>
              <w:rPr>
                <w:sz w:val="18"/>
                <w:szCs w:val="18"/>
                <w:lang w:val="es-ES"/>
              </w:rPr>
              <w:t xml:space="preserve">, (No. 18 de 1999) permite solicitar ayuda legal en casos cubiertos por </w:t>
            </w:r>
            <w:r>
              <w:rPr>
                <w:i/>
                <w:sz w:val="18"/>
                <w:szCs w:val="18"/>
                <w:lang w:val="es-ES"/>
              </w:rPr>
              <w:t>Domestic Violence Act</w:t>
            </w:r>
            <w:r>
              <w:rPr>
                <w:sz w:val="18"/>
                <w:szCs w:val="18"/>
                <w:lang w:val="es-ES"/>
              </w:rPr>
              <w:t xml:space="preserve"> (1999)</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Uruguay</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Unidades Especializadas de Violencia Doméstica (UEVD) de la Policí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a través de Defensoría de Oficio en cumplimiento del artículo 20 de la </w:t>
            </w:r>
            <w:r>
              <w:rPr>
                <w:sz w:val="18"/>
                <w:szCs w:val="18"/>
                <w:lang w:val="es-ES" w:eastAsia="ar-SA"/>
              </w:rPr>
              <w:t>Ley de Violencia Doméstica Nº 17.514 (2002)</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orresponde por no tener población indíge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Venezuel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bl>
    <w:p>
      <w:pPr>
        <w:pStyle w:val="Normal"/>
        <w:jc w:val="center"/>
        <w:rPr>
          <w:b/>
          <w:b/>
          <w:sz w:val="22"/>
          <w:szCs w:val="22"/>
          <w:lang w:val="es-ES"/>
        </w:rPr>
      </w:pPr>
      <w:r>
        <w:br w:type="page"/>
      </w:r>
      <w:r>
        <w:rPr>
          <w:b/>
          <w:sz w:val="22"/>
          <w:szCs w:val="22"/>
          <w:lang w:val="es-ES"/>
        </w:rPr>
        <w:t>CUADRO # 8</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ACCESO A LA JUSTICIA PARA LAS MUJERES VICTIMAS DE VIOLENCIA</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I):</w:t>
      </w:r>
    </w:p>
    <w:p>
      <w:pPr>
        <w:pStyle w:val="Normal"/>
        <w:jc w:val="center"/>
        <w:rPr>
          <w:b/>
          <w:b/>
          <w:sz w:val="22"/>
          <w:szCs w:val="22"/>
          <w:lang w:val="es-ES"/>
        </w:rPr>
      </w:pPr>
      <w:r>
        <w:rPr>
          <w:b/>
          <w:sz w:val="22"/>
          <w:szCs w:val="22"/>
          <w:lang w:val="es-ES"/>
        </w:rPr>
        <w:t>MECANISMOS PARA HACER EFECTIVAS MEDIDAS DE PROTECCIÓN</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800" w:type="pct"/>
        <w:jc w:val="left"/>
        <w:tblInd w:w="-113" w:type="dxa"/>
        <w:tblLayout w:type="fixed"/>
        <w:tblCellMar>
          <w:top w:w="0" w:type="dxa"/>
          <w:left w:w="108" w:type="dxa"/>
          <w:bottom w:w="0" w:type="dxa"/>
          <w:right w:w="108" w:type="dxa"/>
        </w:tblCellMar>
      </w:tblPr>
      <w:tblGrid>
        <w:gridCol w:w="1124"/>
        <w:gridCol w:w="2079"/>
        <w:gridCol w:w="2284"/>
        <w:gridCol w:w="1997"/>
        <w:gridCol w:w="2220"/>
        <w:gridCol w:w="2099"/>
        <w:gridCol w:w="1964"/>
        <w:gridCol w:w="914"/>
      </w:tblGrid>
      <w:tr>
        <w:trPr>
          <w:tblHeader w:val="true"/>
        </w:trPr>
        <w:tc>
          <w:tcPr>
            <w:tcW w:w="11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2079"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Fondos para traslados</w:t>
            </w:r>
          </w:p>
        </w:tc>
        <w:tc>
          <w:tcPr>
            <w:tcW w:w="22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Mecanismos de rescate de mujeres</w:t>
            </w:r>
          </w:p>
        </w:tc>
        <w:tc>
          <w:tcPr>
            <w:tcW w:w="19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ambio de identidad</w:t>
            </w:r>
          </w:p>
        </w:tc>
        <w:tc>
          <w:tcPr>
            <w:tcW w:w="2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rotección de testigos</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Salvoconducto para salir del país</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Redes seguras de referencia</w:t>
            </w:r>
          </w:p>
        </w:tc>
        <w:tc>
          <w:tcPr>
            <w:tcW w:w="914"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Otros</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ntigua y Barbud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rgentin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con Brigadas Móviles del Programa “Las Víctimas contra las Violencias”</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hamas</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ara víctimas de violencia doméstica</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s-ES"/>
              </w:rPr>
              <w:t>Domestic Violence (Protection Orders) Act</w:t>
            </w:r>
            <w:r>
              <w:rPr>
                <w:sz w:val="18"/>
                <w:szCs w:val="18"/>
                <w:lang w:val="es-ES"/>
              </w:rPr>
              <w:t xml:space="preserve"> (2007) establece que, a solicitud de la víctima de violencia doméstica, la policía la asistirá en la búsqueda de un lugar seguro y la acompañará a recoger sus pertenencias del lugar donde viva el agresor</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s-ES"/>
              </w:rPr>
              <w:t>Justice Protection Act</w:t>
            </w:r>
            <w:r>
              <w:rPr>
                <w:sz w:val="18"/>
                <w:szCs w:val="18"/>
                <w:lang w:val="es-ES"/>
              </w:rPr>
              <w:t xml:space="preserve"> (2006)  contempla protección a testigos no solo en casos de violencia doméstica, pero la sección respectiva todavía no entra en vigor</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xisten mecanismos informales para que las víctimas puedan salir del paí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rbados</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menciona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tiene un refugio para víctimas de violencia doméstica, financiado por el Estado pero administrado por sociedad civil</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elize</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hay disposición al respecto, pero se analiza caso por cas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hay disposición al respecto, pero se analiza caso por caso</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hay disposición al respecto, pero se analiza caso por cas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hay disposición al respecto, pero se analiza caso por caso</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hay disposición al respecto, pero se analiza caso por cas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hay disposición al respecto, pero se analiza caso por caso</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olivi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En los casos de violencia sexual, denunciante tiene derecho </w:t>
            </w:r>
            <w:r>
              <w:rPr>
                <w:sz w:val="18"/>
                <w:szCs w:val="18"/>
                <w:lang w:val="es-ES" w:eastAsia="es-ES"/>
              </w:rPr>
              <w:t xml:space="preserve">a emplear, en la etapa del juicio, un nombre sustituto en aquellos casos en los que sea necesaria su participación y no se disponga la reserva de la publicidad (artículo 15 </w:t>
            </w:r>
            <w:r>
              <w:rPr>
                <w:bCs/>
                <w:sz w:val="18"/>
                <w:szCs w:val="18"/>
                <w:lang w:val="es-ES" w:eastAsia="es-ES"/>
              </w:rPr>
              <w:t>de la Ley  No. 2033 “Ley de protección a las victimas de delitos contra la libertad sexual”(1999))</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de acuerdo al artículo 15 inciso 10 de la </w:t>
            </w:r>
            <w:r>
              <w:rPr>
                <w:bCs/>
                <w:sz w:val="18"/>
                <w:szCs w:val="18"/>
                <w:lang w:val="es-ES" w:eastAsia="es-ES"/>
              </w:rPr>
              <w:t>Ley  No. 2033 “Ley de protección a las victimas de delitos contra la libertad sexual”(199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rocedimiento para referencia y contrarreferencia de servicios en las “Normas protocolos y procedimientos para la atención integral de la violencia sexual” que vienen siendo validados por el Viceministerio de Igualdad de Oportunidades</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rasil</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xiste articulación con la asistencia social para el traslad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casos de violencia doméstica o familiar contra mujeres, juez puede encaminar a la ofendida y sus dependientes a los programas oficiales de protección u atención (artículo 23 Ley Maria da Penh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el marco del programa de protección de víctimas y testigos. No explica sus característica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xiste programa de protección de víctimas y testigos. No explica sus característica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se tiene una red de servicios de atención a mujeres víctimas de violenci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hile</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lombi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casos de violencia intrafamiliar, policía acompañará a víctima al domicilio que comparte con el agresor. También se contempla remisión de la víctima, sus hijos e hijas a un sitio donde encuentren la guarda de su vida, dignidad y la de su entorno familiar (Ley 1257 de 200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Resolución 5101 (2008) de la Fiscalía de la Nación establece Programa de Protección y Asistencia a Víctimas y Testigos Interviniente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través del Mecanismo Nacional  para proteger a las mujeres sus hijos e hijas víctimas de violencia (CEAAM)</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través del Mecanismo Nacional  para proteger a las mujeres sus hijos e hijas víctimas de violencia (CEAAM)</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or Ley de Protección a Víctimas, Testigos y demás sujetos intervinientes en el proceso penal, Ley No. 8720  (2009) reformando Código Procesal Penal y Código Pena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través del Mecanismo Nacional  para proteger a las mujeres sus hijos e hijas víctimas de violencia (CEAAM)</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través del Mecanismo Nacional  para proteger a las mujeres sus hijos e hijas víctimas de violencia (CEAAM)</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a víctimas y testigos en general por Decreto Ejecutivo 528 (2007)</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a víctimas y testigos en general por Decreto Ejecutivo 528 (2007)</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Fiscalía General del Estado maneja un sistema de protección a víctimas y testigos por Decreto Ejecutivo 528 (200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Para víctimas y testigos en general por Decreto Ejecutivo 528 (2007)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través de la intervención policial</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or Ley de Protección para Víctimas y Testigos (2006) y su Reglamento (200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puede gestionar pero depende de la embajada de cada paí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renad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or el Decreto 70-96, Ley para la Protección de Sujetos Procesales y Personas Vinculadas a la Administración de Justicia Pena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Lo provee Ministerio de Servicios Humanos y Seguridad Social, pero no especifica en qué consist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ocasiones Ministerio de Servicios Humanos y Seguridad Social ha puesto en lugares seguros a testigos, en conjunto con Policía, pero no da mayor informació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í</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éxico</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el Distrito Federal. No menciona en otras entidades federativas</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el Distrito Federal. No menciona en otras entidades federativas</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a víctimas extranjeras. No menciona trámite para nacionales.</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Fiscalía Especial para los Delitos de Violencia contra las Mujeres y Trata de Personas cuenta con un </w:t>
            </w:r>
            <w:r>
              <w:rPr>
                <w:rFonts w:eastAsia="ArialNarrow"/>
                <w:sz w:val="18"/>
                <w:szCs w:val="18"/>
                <w:lang w:val="es-ES"/>
              </w:rPr>
              <w:t>Directorio Nacional de Centros de Atención a Víctimas de Violencia contra las Mujeres y Trata de Personas (DINCEAVI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namá</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Medidas de protección para testigos de acuerdo al artículo 336 Código Procesal Pena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raguay</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erú</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casos de trata de personas, Ministerio de Relaciones Exteriores en coordinación con Ministerio del Interior, para la repatriación de víctima y familiares</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nuevo Código Procesal Penal</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Reglamento del Programa Nacional de Asistencia a Víctimas y Testigos del Ministerio Público, aprobado mediante Resolución N°1558-2008-MF-FN de fecha 12 de noviembre de 200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asas de Refugio Temporal constituidas por ONGs, Iglesia, personas independientes y gobiernos locales.</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República Dominican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no explica</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s-ES"/>
              </w:rPr>
            </w:pPr>
            <w:r>
              <w:rPr>
                <w:sz w:val="18"/>
                <w:szCs w:val="18"/>
                <w:lang w:val="es-ES"/>
              </w:rPr>
              <w:t>Tribunal puede ordenar internamiento de la víctima en lugares de acogida o refugio a</w:t>
            </w:r>
          </w:p>
          <w:p>
            <w:pPr>
              <w:pStyle w:val="Normal"/>
              <w:jc w:val="center"/>
              <w:rPr>
                <w:sz w:val="18"/>
                <w:szCs w:val="18"/>
                <w:lang w:val="es-ES"/>
              </w:rPr>
            </w:pPr>
            <w:r>
              <w:rPr>
                <w:sz w:val="18"/>
                <w:szCs w:val="18"/>
                <w:lang w:val="es-ES"/>
              </w:rPr>
              <w:t>cargo de organismos públicos o privados  en artículo 309 f) Código Penal</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Saint Kitts y Nevis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ta Lucí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s-ES"/>
              </w:rPr>
              <w:t>Women’s Support Centre</w:t>
            </w:r>
            <w:r>
              <w:rPr>
                <w:sz w:val="18"/>
                <w:szCs w:val="18"/>
                <w:lang w:val="es-ES"/>
              </w:rPr>
              <w:t xml:space="preserve"> se encarga de los traslados</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í, la policía cuenta con un protocolo para la derivación de la víctima y sus hijos a un refugio, cuando ella consienta en ello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e pueden emitir pasaportes por orden del juez o a solicitud de la agencia social. Por lo general toma 14 días útiles, pero mediante el pago de una tasa puede entregarse en forma expedita 1-2 días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 Vicente y las Granadinas</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s-ES"/>
              </w:rPr>
            </w:pPr>
            <w:r>
              <w:rPr>
                <w:color w:val="000000"/>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uriname</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e acuerdo a lo dispuesto por el artículo 206 b) del Código de Procedimientos Penale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color w:val="000000"/>
                <w:sz w:val="18"/>
                <w:szCs w:val="18"/>
                <w:lang w:val="es-ES"/>
              </w:rPr>
              <w:t xml:space="preserve">Víctimas son referidas por la Corte al </w:t>
            </w:r>
            <w:r>
              <w:rPr>
                <w:i/>
                <w:color w:val="000000"/>
                <w:sz w:val="18"/>
                <w:szCs w:val="18"/>
                <w:lang w:val="es-ES"/>
              </w:rPr>
              <w:t xml:space="preserve">Bureau For Victim’s Aide </w:t>
            </w:r>
            <w:r>
              <w:rPr>
                <w:color w:val="000000"/>
                <w:sz w:val="18"/>
                <w:szCs w:val="18"/>
                <w:lang w:val="es-ES"/>
              </w:rPr>
              <w:t>para obtener asesorí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Trinidad y Tobago</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Uruguay</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Reserva de identidad, prohibición de fotografía, citación reservada y entrevista en zona aislada contemplada para víctimas de trata de personas, por Ley </w:t>
            </w:r>
            <w:r>
              <w:rPr>
                <w:rFonts w:cs="Arial"/>
                <w:sz w:val="18"/>
                <w:szCs w:val="18"/>
                <w:lang w:val="es-ES" w:eastAsia="ar-SA"/>
              </w:rPr>
              <w:t>18.494 (2009)</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Ley sobre Violencia Doméstica contempla como medida de protección la prohibición de contacto a los testigos de casos de violencia doméstica por parte del agresor.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Venezuela</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Juez puede ordenar como medida de protección la derivación de las víctimas a centros especializados para que reciban orientación y atención, o a las casas de abrigo junto a las hijas e hijos que requieran protección.</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bl>
    <w:p>
      <w:pPr>
        <w:pStyle w:val="Normal"/>
        <w:rPr>
          <w:b/>
          <w:b/>
          <w:sz w:val="22"/>
          <w:szCs w:val="22"/>
          <w:lang w:val="es-ES"/>
        </w:rPr>
      </w:pPr>
      <w:r>
        <w:rPr>
          <w:b/>
          <w:sz w:val="22"/>
          <w:szCs w:val="22"/>
          <w:lang w:val="es-ES"/>
        </w:rPr>
      </w:r>
      <w:r>
        <w:br w:type="page"/>
      </w:r>
    </w:p>
    <w:p>
      <w:pPr>
        <w:pStyle w:val="Normal"/>
        <w:jc w:val="center"/>
        <w:rPr>
          <w:b/>
          <w:b/>
          <w:sz w:val="22"/>
          <w:szCs w:val="22"/>
          <w:lang w:val="es-ES"/>
        </w:rPr>
      </w:pPr>
      <w:r>
        <w:rPr>
          <w:b/>
          <w:sz w:val="22"/>
          <w:szCs w:val="22"/>
          <w:lang w:val="es-ES"/>
        </w:rPr>
        <w:t>CUADRO # 9</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SERVICIOS  ESPECIALIZADOS PARA LAS MUJERES VICTIMAS DE VIOLENCIA</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w:t>
      </w:r>
    </w:p>
    <w:p>
      <w:pPr>
        <w:pStyle w:val="Normal"/>
        <w:jc w:val="center"/>
        <w:rPr>
          <w:b/>
          <w:b/>
          <w:sz w:val="22"/>
          <w:szCs w:val="22"/>
          <w:lang w:val="es-ES"/>
        </w:rPr>
      </w:pPr>
      <w:r>
        <w:rPr>
          <w:b/>
          <w:sz w:val="22"/>
          <w:szCs w:val="22"/>
          <w:lang w:val="es-ES"/>
        </w:rPr>
        <w:t>TIPOS DE SERVICIOS</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700" w:type="pct"/>
        <w:jc w:val="left"/>
        <w:tblInd w:w="-123" w:type="dxa"/>
        <w:tblLayout w:type="fixed"/>
        <w:tblCellMar>
          <w:top w:w="0" w:type="dxa"/>
          <w:left w:w="108" w:type="dxa"/>
          <w:bottom w:w="0" w:type="dxa"/>
          <w:right w:w="108" w:type="dxa"/>
        </w:tblCellMar>
      </w:tblPr>
      <w:tblGrid>
        <w:gridCol w:w="1121"/>
        <w:gridCol w:w="1334"/>
        <w:gridCol w:w="1334"/>
        <w:gridCol w:w="1216"/>
        <w:gridCol w:w="1328"/>
        <w:gridCol w:w="1110"/>
        <w:gridCol w:w="1769"/>
        <w:gridCol w:w="1023"/>
        <w:gridCol w:w="1662"/>
        <w:gridCol w:w="1397"/>
        <w:gridCol w:w="1081"/>
      </w:tblGrid>
      <w:tr>
        <w:trPr>
          <w:tblHeader w:val="true"/>
        </w:trPr>
        <w:tc>
          <w:tcPr>
            <w:tcW w:w="1121"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266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Refugios / Casas acogida / centros de apoyo integral</w:t>
            </w:r>
          </w:p>
        </w:tc>
        <w:tc>
          <w:tcPr>
            <w:tcW w:w="2544" w:type="dxa"/>
            <w:gridSpan w:val="2"/>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Asesoría jurídica gratuita previa al proceso</w:t>
            </w:r>
          </w:p>
        </w:tc>
        <w:tc>
          <w:tcPr>
            <w:tcW w:w="2879"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atrocinio jurídico gratuito durante el proceso</w:t>
            </w:r>
          </w:p>
        </w:tc>
        <w:tc>
          <w:tcPr>
            <w:tcW w:w="2685"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Líneas telefónicas gratuitas de atención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4 horas</w:t>
            </w:r>
          </w:p>
        </w:tc>
        <w:tc>
          <w:tcPr>
            <w:tcW w:w="1397"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ind w:left="-56" w:right="27" w:firstLine="56"/>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rogramas de salud, incluida sexual y de interrupción embarazo</w:t>
            </w:r>
          </w:p>
        </w:tc>
        <w:tc>
          <w:tcPr>
            <w:tcW w:w="1081"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onsejería psicológica / terapia / grupos apoyo / autoayuda</w:t>
            </w:r>
          </w:p>
        </w:tc>
      </w:tr>
      <w:tr>
        <w:trPr>
          <w:tblHeader w:val="true"/>
        </w:trPr>
        <w:tc>
          <w:tcPr>
            <w:tcW w:w="1121"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334"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33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216" w:type="dxa"/>
            <w:tcBorders>
              <w:top w:val="single" w:sz="4" w:space="0" w:color="000000"/>
              <w:left w:val="single" w:sz="12" w:space="0" w:color="000000"/>
              <w:bottom w:val="single" w:sz="4" w:space="0" w:color="000000"/>
              <w:right w:val="single" w:sz="4"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328" w:type="dxa"/>
            <w:tcBorders>
              <w:top w:val="single" w:sz="4" w:space="0" w:color="000000"/>
              <w:left w:val="single" w:sz="4" w:space="0" w:color="000000"/>
              <w:bottom w:val="single" w:sz="4"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110"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r>
              <w:rPr>
                <w:rStyle w:val="FootnoteCharacters"/>
                <w:rStyle w:val="FootnoteAnchor"/>
                <w:rFonts w:cs="Times New Roman Bold;Times New Roman" w:ascii="Times New Roman Bold;Times New Roman" w:hAnsi="Times New Roman Bold;Times New Roman"/>
                <w:b/>
                <w:sz w:val="18"/>
                <w:szCs w:val="18"/>
                <w:lang w:val="es-ES"/>
              </w:rPr>
              <w:footnoteReference w:id="17"/>
            </w:r>
          </w:p>
        </w:tc>
        <w:tc>
          <w:tcPr>
            <w:tcW w:w="176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023"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07)</w:t>
            </w:r>
          </w:p>
        </w:tc>
        <w:tc>
          <w:tcPr>
            <w:tcW w:w="1662"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397"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081"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ntigua y Barbud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or sociedad civil, pero no especifica cuántos</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Hay un centro de crisis. También se han abierto unidades sobre delitos sexuales en la policía</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No menciona</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entro de Crisis colabora con Coordinador Clínico sobre SIDA en la provisión de servicios de salud sexual para víctimas de violenci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De forma gratuita, no da mayor información</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rgentin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iverso de acuerdo al Estado federal</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13 a nivel provincial y 13 a nivel municipal, 12 albergues de acogimiento informal, 2 de acogimiento formal y 10 pensiones y hoteles</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ontestó</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 xml:space="preserve">A cargo de abogados de la Defensoría General de la Nación en las Oficinas de Violencia Doméstica (OVD) </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cargo de abogados de la Defensoría General de la Nación en las Oficinas de Violencia Doméstica (OVD)</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iverso de acuerdo al Estado federal</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ínea 137 (brigada móvil) gratuita y atención 24 horas. También hay algunas líneas de alcance provincial. También hay línea gratuita para salud sexual y reproductiva, que atiendo los siete días pero no 24 horas</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las Oficinas de Violencia Doméstica (OVD)</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hamas</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stado no administra refugios pero otorga importantes subsidios a los administrados por </w:t>
            </w:r>
            <w:r>
              <w:rPr>
                <w:i/>
                <w:sz w:val="18"/>
                <w:szCs w:val="18"/>
                <w:lang w:val="es-ES"/>
              </w:rPr>
              <w:t>Nassau Chapter of Links Safe House</w:t>
            </w:r>
            <w:r>
              <w:rPr>
                <w:sz w:val="18"/>
                <w:szCs w:val="18"/>
                <w:lang w:val="es-ES"/>
              </w:rPr>
              <w:t xml:space="preserve">, </w:t>
            </w:r>
            <w:r>
              <w:rPr>
                <w:i/>
                <w:sz w:val="18"/>
                <w:szCs w:val="18"/>
                <w:lang w:val="es-ES"/>
              </w:rPr>
              <w:t>Salvation Army</w:t>
            </w:r>
            <w:r>
              <w:rPr>
                <w:sz w:val="18"/>
                <w:szCs w:val="18"/>
                <w:lang w:val="es-ES"/>
              </w:rPr>
              <w:t xml:space="preserve">, y el </w:t>
            </w:r>
            <w:r>
              <w:rPr>
                <w:i/>
                <w:sz w:val="18"/>
                <w:szCs w:val="18"/>
                <w:lang w:val="es-ES"/>
              </w:rPr>
              <w:t>Great Commission Ministries</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resentó informe</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8"/>
                <w:szCs w:val="18"/>
                <w:lang w:val="es-ES"/>
              </w:rPr>
              <w:t>No por parte del Estado.</w:t>
            </w:r>
            <w:r>
              <w:rPr>
                <w:i/>
                <w:sz w:val="18"/>
                <w:szCs w:val="18"/>
                <w:lang w:val="es-ES"/>
              </w:rPr>
              <w:t xml:space="preserve"> Eugene Dupuch Legal Aid Clinic</w:t>
            </w:r>
            <w:r>
              <w:rPr>
                <w:sz w:val="18"/>
                <w:szCs w:val="18"/>
                <w:lang w:val="es-ES"/>
              </w:rPr>
              <w:t xml:space="preserve">, y el </w:t>
            </w:r>
            <w:r>
              <w:rPr>
                <w:i/>
                <w:sz w:val="18"/>
                <w:szCs w:val="18"/>
                <w:lang w:val="es-ES"/>
              </w:rPr>
              <w:t xml:space="preserve">Bahamas Bar Council </w:t>
            </w:r>
            <w:r>
              <w:rPr>
                <w:sz w:val="18"/>
                <w:szCs w:val="18"/>
                <w:lang w:val="es-ES"/>
              </w:rPr>
              <w:t xml:space="preserve">ofrecen asesoría a víctimas de violencia en general </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No por parte del Estado.</w:t>
            </w:r>
            <w:r>
              <w:rPr>
                <w:i/>
                <w:sz w:val="18"/>
                <w:szCs w:val="18"/>
                <w:lang w:val="es-ES"/>
              </w:rPr>
              <w:t xml:space="preserve"> Eugene Dupuch Legal Aid Clinic</w:t>
            </w:r>
            <w:r>
              <w:rPr>
                <w:sz w:val="18"/>
                <w:szCs w:val="18"/>
                <w:lang w:val="es-ES"/>
              </w:rPr>
              <w:t xml:space="preserve">, y el </w:t>
            </w:r>
            <w:r>
              <w:rPr>
                <w:i/>
                <w:sz w:val="18"/>
                <w:szCs w:val="18"/>
                <w:lang w:val="es-ES"/>
              </w:rPr>
              <w:t xml:space="preserve">Bahamas Bar Council </w:t>
            </w:r>
            <w:r>
              <w:rPr>
                <w:sz w:val="18"/>
                <w:szCs w:val="18"/>
                <w:lang w:val="es-ES"/>
              </w:rPr>
              <w:t xml:space="preserve">ofrecen servicios </w:t>
            </w:r>
            <w:r>
              <w:rPr>
                <w:i/>
                <w:sz w:val="18"/>
                <w:szCs w:val="18"/>
                <w:lang w:val="es-ES"/>
              </w:rPr>
              <w:t>pro bono</w:t>
            </w:r>
            <w:r>
              <w:rPr>
                <w:sz w:val="18"/>
                <w:szCs w:val="18"/>
                <w:lang w:val="es-ES"/>
              </w:rPr>
              <w:t xml:space="preserve"> a víctimas de violencia en general</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National Hotline Services</w:t>
            </w:r>
            <w:r>
              <w:rPr>
                <w:sz w:val="18"/>
                <w:szCs w:val="18"/>
                <w:lang w:val="es-ES"/>
              </w:rPr>
              <w:t xml:space="preserve"> atiende casos de violencia doméstica</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Gobierno y ONGs proveen servicios de salud y de interrupción de embarazo en circunstancias especiales. </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 xml:space="preserve">El Ministerio de Salud, a través del Centro de Consejería y Asesoría Comunita-ria, provee asesoría psicológica y psiquiátrica gratuita a mujeres, hombres y adolecen-tes. </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rbados</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Uno, estatal</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tiene un refugio para víctimas de violencia doméstica, financiado por el Estado pero administrado por sociedad civil</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A través de sociedad civil con financiamiento y/o asistencia técnica del gobierno. No da mayor información sobre servicio</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informa de acuerdo al indicador</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 sociedad civil con financiamiento y/o asistencia técnica del gobierno. No da mayor información sobre servicio</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ara hombres, mujeres y niños</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Gobierno lanzó una línea para víctimas de violencia doméstica, administrada por organizaciones de sociedad civil. No brinda mayor información. </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A través de sociedad civil con financia-miento y/o asistencia técnica del gobierno. No da mayor información sobre servicio</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elize</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s-ES"/>
              </w:rPr>
              <w:t xml:space="preserve">Tres estatales: </w:t>
            </w:r>
            <w:r>
              <w:rPr>
                <w:i/>
                <w:sz w:val="18"/>
                <w:szCs w:val="18"/>
                <w:lang w:val="es-ES"/>
              </w:rPr>
              <w:t>Haven House</w:t>
            </w:r>
            <w:r>
              <w:rPr>
                <w:sz w:val="18"/>
                <w:szCs w:val="18"/>
                <w:lang w:val="es-ES"/>
              </w:rPr>
              <w:t xml:space="preserve"> y dos casas transicionales </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e abrió uno adicional a </w:t>
            </w:r>
            <w:r>
              <w:rPr>
                <w:i/>
                <w:sz w:val="18"/>
                <w:szCs w:val="18"/>
                <w:lang w:val="es-ES"/>
              </w:rPr>
              <w:t>Haven House</w:t>
            </w:r>
            <w:r>
              <w:rPr>
                <w:sz w:val="18"/>
                <w:szCs w:val="18"/>
                <w:lang w:val="es-ES"/>
              </w:rPr>
              <w:t xml:space="preserve">, que es </w:t>
            </w:r>
            <w:r>
              <w:rPr>
                <w:i/>
                <w:sz w:val="18"/>
                <w:szCs w:val="18"/>
                <w:lang w:val="es-ES"/>
              </w:rPr>
              <w:t>Mary Open Doors</w:t>
            </w:r>
            <w:r>
              <w:rPr>
                <w:sz w:val="18"/>
                <w:szCs w:val="18"/>
                <w:lang w:val="es-ES"/>
              </w:rPr>
              <w:t xml:space="preserve"> (2008)</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limitado</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pPr>
            <w:r>
              <w:rPr>
                <w:i/>
                <w:sz w:val="18"/>
                <w:szCs w:val="18"/>
                <w:lang w:val="es-ES"/>
              </w:rPr>
              <w:t>Belize Legal Aid Center</w:t>
            </w:r>
            <w:r>
              <w:rPr>
                <w:sz w:val="18"/>
                <w:szCs w:val="18"/>
                <w:lang w:val="es-ES"/>
              </w:rPr>
              <w:t xml:space="preserve"> otorga servicios con tarifas subsidiadas</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Belize Legal Aid Center ofrece asesoría a costo reducido</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Belize Legal Aid Center</w:t>
            </w:r>
            <w:r>
              <w:rPr>
                <w:sz w:val="18"/>
                <w:szCs w:val="18"/>
                <w:lang w:val="es-ES"/>
              </w:rPr>
              <w:t xml:space="preserve"> otorga servicios con tarifas subsidiadas</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ara víctimas de violencia doméstica (0-800-A-WAY-OUT)</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 xml:space="preserve">Grupos de apoyo para mujeres facilitados por el </w:t>
            </w:r>
            <w:r>
              <w:rPr>
                <w:i/>
                <w:sz w:val="18"/>
                <w:szCs w:val="18"/>
                <w:lang w:val="es-ES"/>
              </w:rPr>
              <w:t>Women’s Department</w:t>
            </w:r>
            <w:r>
              <w:rPr>
                <w:sz w:val="18"/>
                <w:szCs w:val="18"/>
                <w:lang w:val="es-ES"/>
              </w:rPr>
              <w:t xml:space="preserve"> en cada distrito</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olivi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22 casas refugio, organizadas en su mayoría por ONG e Iglesia</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han aumentado, pero ya se cuenta con infraestructura para dos refugios, uno en Cochabamba y otro en Santa Cruz</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ública y por ONG</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Servicios Legales Integrales Municipales (SLIM), presentes en 155 de 327 municipios del país; Casas de Justicia, y Centros Integrados de Justicia brindan servicios legales gratuitos</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cargo del Servicio Estatal de Atención y Protección Integral a Víctimas (SEDAVI)</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olo algunas BPF y algunos servicios legales</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olicía Nacional y Brigadas de Protección a la Familia atienden denuncias las 24 horas, aunque sus líneas no son gratuitas. No indica si cobertura es nacional</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uenta con programa nacional sobre VIH SIDA pero no explica cómo atiende a las víctimas de violencia. No se otorgan servicios de interrupción legal de embarazo</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rasil</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87 Casas Abrigo estatales</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70 Casas Abrigo estatales. Actualmente se discute con sociedad civil y otros actores estatales formas alternativas de alojamiento, como casas de abrigo temporales o pensiones protegidas.</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ública en defensorías especializadas y algunos municipios</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Sí, en Centros de Referencia de la  Mujer, en las Defensorías Públicas Especializadas de la Mujer y en los núcleos de género del Ministerio Público</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cualquiera de las 66 Defensorías Especializadas de Atención a la Mujer</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entral de Atención a las Mujeres – Llame 180 es línea gratuita de atención 24 horas a nivel nacional</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Atención médica y psicosocial para víctimas de violencia sexual a través del Sistema Único  de Salud (SUS), por medio de programas y servicios específicos. No menciona si incluyen interrupción de embarazo </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n los Centros de Referencia Especializados de Asistencia Social y en los Centros Especializados de Atención a la Mujer </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hile</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estatales y sociedad civil</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rStyle w:val="Textarticulo1"/>
                <w:rFonts w:cs="Times New Roman"/>
                <w:color w:val="000000"/>
                <w:sz w:val="18"/>
                <w:szCs w:val="18"/>
                <w:lang w:val="es-ES"/>
              </w:rPr>
              <w:t>25 casas de acogida desde el año 2007 y 90 Centros de la Mujer, que entregan atención psicosocial y legal a las mujeres que sufren violencia y realizan la labor de prevención a nivel local</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dentro de un servicio general</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A través de los Centros de la Mujer y la Corporación de Asistencia Judicial</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rporación de Asistencia Judicial brinda patrocinio jurídico gratuito en materias de familia y víctimas de delitos violentos, entre otros</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ínea Fono Familia 149 de Carabineros, la cual es gratuita y tiene cobertura nacional las 24 horas</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 los Centros de la Mujer</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lombi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2 refugios de sociedad civil, los estatales se implementan este año</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Centros de atención integral en violencia intrafamiliar (CAVIF) y abuso sexual (CAIVAS). También hogares de acogida para mujeres y niñas hasta 14 años (Medellín-Antioquia), pero no especifica número. Se tienen previstas cuatro casas de acogida en Bogotá en 2008-12, una ya se inauguró </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se  prefiere  conciliación (MASC)</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8"/>
                <w:szCs w:val="18"/>
                <w:lang w:val="es-ES"/>
              </w:rPr>
              <w:t>Sí, a través de las Casas de Justicia y los Consultorios Jurídicos Radiales. En Bogotá,</w:t>
            </w:r>
            <w:r>
              <w:rPr>
                <w:sz w:val="22"/>
                <w:szCs w:val="22"/>
                <w:lang w:val="es-ES"/>
              </w:rPr>
              <w:t xml:space="preserve"> </w:t>
            </w:r>
            <w:r>
              <w:rPr>
                <w:sz w:val="18"/>
                <w:szCs w:val="18"/>
                <w:lang w:val="es-ES"/>
              </w:rPr>
              <w:t>Programa Justicia de Género de la Política Pública de Mujer y Géneros, asesoró de manera gratuita 1829 casos en 20 localidades</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informa de acuerdo al indicador</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Ley 1257 (2008) </w:t>
            </w:r>
            <w:r>
              <w:rPr>
                <w:rFonts w:eastAsia="Calibri"/>
                <w:iCs/>
                <w:sz w:val="18"/>
                <w:szCs w:val="18"/>
                <w:lang w:val="es-ES" w:eastAsia="es-ES"/>
              </w:rPr>
              <w:t>garantizará prestación de asistencia técnica legal a través de la defensoría pública.  En proyecto el reglamento de dicha obligación.</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se dan datos de cobertura y alcance</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ínea Nacional Gratuita contra la Trata de Personas 018000 522020; la Línea 106 (Bogotá) que cubre, entre otros, violencia contra niños, niñas y adolescentes. Ninguna es exclusiva de mujeres o niñas</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Bogotá, la Dirección de Salud Pública de la Secretaría Distrital de Salud en los 14 hospitales de la Red pública de la ciudad, cifra su trabajo respecto de los derechos de las mujeres y la política pública para las mujeres y la equidad de género en temas como mortalidad materna; embarazo adolescente;  violencias contra las mujeres; cáncer de cuello y cáncer de seno; e interrupción voluntaria del embarazo.</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el marco de los Centros de atención integral en violencia intrafamiliar (CAVIF) y abuso sexual (CAIVAS).</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sta Ric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estatales y de sociedad civil</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Tres Centros Especializados de Atención y Albergue Temporal para Mujeres Afectadas por Violencia, sus Hijas e Hijos (CEAAM). Desde enero de 2010 hay Centros de Apoyo Integral para Mujeres afectadas por la Violencia, sus hijas e hijos en 16 localidades </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En Oficinas de Atención y Protección a Víctimas de Delitos desde el Poder Judicial. Acceso dependerá de cercanía geográfica</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Oficinas de Atención y Protección a Víctimas de Delitos desde el Poder Judicial. Acceso dependerá de cercanía geográfica</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Dominic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Uno, de sociedad civil (ONG)</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Uno, de sociedad civil (DNCW)</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8"/>
                <w:szCs w:val="18"/>
                <w:lang w:val="es-ES"/>
              </w:rPr>
              <w:t>Provisto por</w:t>
            </w:r>
            <w:r>
              <w:rPr>
                <w:i/>
                <w:sz w:val="18"/>
                <w:szCs w:val="18"/>
                <w:lang w:val="es-ES"/>
              </w:rPr>
              <w:t xml:space="preserve"> Legal Aid Clinic </w:t>
            </w:r>
            <w:r>
              <w:rPr>
                <w:sz w:val="18"/>
                <w:szCs w:val="18"/>
                <w:lang w:val="es-ES"/>
              </w:rPr>
              <w:t>para víctimas en general</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Provisto por</w:t>
            </w:r>
            <w:r>
              <w:rPr>
                <w:i/>
                <w:sz w:val="18"/>
                <w:szCs w:val="18"/>
                <w:lang w:val="es-ES"/>
              </w:rPr>
              <w:t xml:space="preserve"> Legal Aid Clinic </w:t>
            </w:r>
            <w:r>
              <w:rPr>
                <w:sz w:val="18"/>
                <w:szCs w:val="18"/>
                <w:lang w:val="es-ES"/>
              </w:rPr>
              <w:t>para víctimas en general</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s-ES"/>
              </w:rPr>
              <w:t>No está totalmente operativa</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 se llama a los bomberos (999)</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cuador</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7 casas refugio, con apoyo estatal y de sociedad civil</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stán por abrirse cinco centros de atención integral. Se tienen 5 casas de acogida y están por crearse dos más de acuerdo al Plan.  El Sistema Nacional de Protección a Víctimas y Testigos fortaleció vínculos con casas asistenciales de sociedad civil, porque los lugares fijos se pueden convertir en blanco de atentados. Se cuenta con el apoyo de 32 casas en 16 provincias</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Previo a cualquier proceso constitucional, defensorial o legal, a través de Defensoría del Pueblo en todo el país</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 la Defensoría del Pueblo, para quien lo requiera</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solo líneas generales de emergen-cia</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ínea telefónica gratuita de la Defensoría del Pueblo para público en general, en días y horario laborable, y la de la Fiscalía (1800-FISCALIA) para público en general, no especifica horario.</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l Salvador</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Uno, estatal</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Uno, estatal. Ley Especial Integral para una Vida Libre de Violencia para las Mujeres (en vigencia desde 2012) crea Programa de Casas de Acogida para víctimas y sus familiares  </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En Unidades Institucionales de Atención Especializada, creadas por la Ley Especial Integral para una Vida Libre de Violencia para las Mujeres, en vigencia desde 2012</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Unidades Institucionales de Atención Especializada, creadas por la Ley Especial Integral para una Vida Libre de Violencia para las Mujeres, en vigencia desde 2012</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specifica</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specifica programa. No se ha ampliado cobertur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specifica programa. No se ha ampliado cobertur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renada</w:t>
            </w:r>
          </w:p>
        </w:tc>
        <w:tc>
          <w:tcPr>
            <w:tcW w:w="13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lang w:val="es-ES"/>
              </w:rPr>
            </w:pPr>
            <w:r>
              <w:rPr>
                <w:b/>
                <w:sz w:val="18"/>
                <w:szCs w:val="18"/>
                <w:lang w:val="es-ES"/>
              </w:rPr>
            </w:r>
          </w:p>
        </w:tc>
        <w:tc>
          <w:tcPr>
            <w:tcW w:w="13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21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3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7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2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6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8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uatemal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estatales y de sociedad civil, pero número no es claro</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ctualmente funcionan cinco CAIMUS - Centros de Apoyo Integral para Mujeres Sobrevivientes de Violencia, creados por la Ley contra el Femicidio y otras formas de Violencia contra la Mujer. Existen doce iniciativas de sociedad civil para crear CAIMUS con asesoría y apoyo técnico de CONA-PREVI</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Se encarga Instituto de la Defensa Pública Penal y la Defensoría de la Mujer Indígena</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encarga Instituto de la Defensa Pública Penal</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stituto de la Defensa Pública Penal tiene línea de emergencia de cuatro dígitos, de 24 horas los 365 días del año</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stituto de la Defensa Pública Penal tiene servicios de psicólogas y trabajadoras sociales como parte de su atención integral</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 xml:space="preserve">Guyana </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Tres, estatales y de sociedad civil, y una para menores</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Uno, así como un centro de atención.</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limitado</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18"/>
                <w:szCs w:val="18"/>
                <w:lang w:val="es-ES"/>
              </w:rPr>
              <w:t xml:space="preserve">Sí, provistos por el </w:t>
            </w:r>
            <w:r>
              <w:rPr>
                <w:i/>
                <w:sz w:val="18"/>
                <w:szCs w:val="18"/>
                <w:lang w:val="es-ES"/>
              </w:rPr>
              <w:t>Guyana Legal Aid Clinic</w:t>
            </w:r>
            <w:r>
              <w:rPr>
                <w:sz w:val="18"/>
                <w:szCs w:val="18"/>
                <w:lang w:val="es-ES"/>
              </w:rPr>
              <w:t>. No especifica si es para víctimas de violencia contra las mujeres o violencia en general</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de una ONG</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Una de 24 horas que incluye llamadas sobre violencia doméstica. No menciona cuál</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pero no explic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aití</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de sociedad civil, no queda claro número</w:t>
            </w:r>
          </w:p>
        </w:tc>
        <w:tc>
          <w:tcPr>
            <w:tcW w:w="13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olo desde sociedad civil</w:t>
            </w:r>
          </w:p>
        </w:tc>
        <w:tc>
          <w:tcPr>
            <w:tcW w:w="13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 existen programas patrocinados por sociedad civil</w:t>
            </w:r>
          </w:p>
        </w:tc>
        <w:tc>
          <w:tcPr>
            <w:tcW w:w="17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6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8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onduras</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Una, en conjunto entre Estado, sociedad civil y cooperación externa</w:t>
            </w:r>
          </w:p>
        </w:tc>
        <w:tc>
          <w:tcPr>
            <w:tcW w:w="13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7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8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Jamaic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Dos refugios con financiamiento parcial del Estado, está por crearse uno estatal. También apoya con recursos al </w:t>
            </w:r>
            <w:r>
              <w:rPr>
                <w:i/>
                <w:sz w:val="18"/>
                <w:szCs w:val="18"/>
                <w:lang w:val="es-ES"/>
              </w:rPr>
              <w:t>Women’s Center of Jamaica Foundation</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ontestó</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A través de la Unidad de Apoyo a Víctimas del Ministerio de Justicia</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 la Unidad de Apoyo a Víctimas del Ministerio de Justicia</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ontestó</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Women Crisis Center</w:t>
            </w:r>
            <w:r>
              <w:rPr>
                <w:sz w:val="18"/>
                <w:szCs w:val="18"/>
                <w:lang w:val="es-ES"/>
              </w:rPr>
              <w:t xml:space="preserve"> tienen líneas financiadas por el gobierno, pero no explica cobertura </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pPr>
            <w:r>
              <w:rPr>
                <w:i/>
                <w:sz w:val="18"/>
                <w:szCs w:val="18"/>
                <w:lang w:val="es-ES"/>
              </w:rPr>
              <w:t xml:space="preserve">Women’s Center of Jamaica Foundation </w:t>
            </w:r>
            <w:r>
              <w:rPr>
                <w:sz w:val="18"/>
                <w:szCs w:val="18"/>
                <w:lang w:val="es-ES"/>
              </w:rPr>
              <w:t>brinda servicios a jóvenes menores de 17 años que han tenido que dejar la escuela debido a un embarazo</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 la Unidad de Apoyo a Víctimas del Ministerio de Justici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México</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en 25 de las 32 entidades federativas</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Entre 2008 y 2009 se crearon 17 refugios / albergues / casas de tránsito y 127 centros de atención externa. También en 2009 se contaban 13 Casas de la Mujer Indígena, a cargo de Comisión Nacional para Desarrollo de Pueblos Indígenas. Procuraduría General asimismo estableció un refugio para víctimas de trata  </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falta precisar cobertura</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Los brinda la Fiscalía Especial para los Delitos  de Violencia contra las Mujeres y Trata de Personas</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os brinda la Fiscalía Especial para los Delitos  de Violencia contra las Mujeres y Trata de Personas</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ínea “Vida sin Violencia” del INMUJERES</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cargo de Ministerio de Salud. No menciona sobre interrupción legal del embarazo</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os brinda la Fiscalía Especial para los Delitos  de Violencia contra las Mujeres y Trata de Personas y Ministerio de Salud</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Nicaragu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3 refugios de sociedad civil</w:t>
            </w:r>
          </w:p>
        </w:tc>
        <w:tc>
          <w:tcPr>
            <w:tcW w:w="13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solo líneas generales de emergencia</w:t>
            </w:r>
          </w:p>
        </w:tc>
        <w:tc>
          <w:tcPr>
            <w:tcW w:w="16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08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namá</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Uno, estatal. Existen otros para niños y adolescentes </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Un albergue en Panamá y una nueva Casa de la Mujer en Chiriquí. Se inició construcción de Centro Integral para la Mujer en Colón</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A través de los Centros de Orientación y Atención Integral (COAI) del Ministerio de Desarrollo Social</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l Departamento de Asistencia Legal Gratuita para las Víctimas del Delito, en la provincia de Panamá y la Defensoría de Oficio</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w:t>
            </w:r>
            <w:r>
              <w:rPr>
                <w:sz w:val="18"/>
                <w:szCs w:val="18"/>
                <w:lang w:val="es-ES"/>
              </w:rPr>
              <w:t xml:space="preserve">Tu Línea 147” del Ministerio de Desarrollo Social, para casos de violencia doméstica y abuso infantil, entre otros. No especifica costo, horario o cobertura </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A través de los Centros de Orientación y Atención Integral (COAI) del Ministerio de Desarrollo Social y de equipos interdisci-plinarios del Instituto Nacional de la Mujer</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raguay</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inguno estatal. No detalla número de refugios de sociedad civil </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pPr>
            <w:r>
              <w:rPr>
                <w:bCs/>
                <w:sz w:val="18"/>
                <w:szCs w:val="18"/>
                <w:lang w:val="es-ES"/>
              </w:rPr>
              <w:t xml:space="preserve">Un albergue transitorio estatal para víctimas de trata de personas (2007) Próximamente se abrirá </w:t>
            </w:r>
            <w:r>
              <w:rPr>
                <w:sz w:val="18"/>
                <w:szCs w:val="18"/>
                <w:lang w:val="es-ES"/>
              </w:rPr>
              <w:t>albergue transitorio para mujeres víctimas de violencia intrafamiliar</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Para casos de violencia doméstica, a través de Servicio de Apoyo a la Mujer  -SEDAMUR, de la Secretaría de la Mujer</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existe línea especial para violencia contra las mujeres. Poder Judicial y Secretaría Niñez y Adolescencia cuenta con líneas gratuitas 24 horas</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Para casos de violencia doméstica, a través de Servicio de Apoyo a la Mujer  -SEDAMURde la Secretaría de la Mujer. También en Centro de Asistencia a Víctimas dependiente del Ministerio Público, para víctimas en general.</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erú</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39 casas refugio estatales a nivel nacional</w:t>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p>
            <w:pPr>
              <w:pStyle w:val="Normal"/>
              <w:jc w:val="center"/>
              <w:rPr>
                <w:sz w:val="18"/>
                <w:szCs w:val="18"/>
                <w:lang w:val="es-ES"/>
              </w:rPr>
            </w:pPr>
            <w:r>
              <w:rPr>
                <w:sz w:val="18"/>
                <w:szCs w:val="18"/>
                <w:lang w:val="es-ES"/>
              </w:rPr>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rFonts w:eastAsia="Lucida Sans Unicode"/>
                <w:sz w:val="18"/>
                <w:szCs w:val="18"/>
                <w:lang w:val="es-ES" w:eastAsia="zxx" w:bidi="zxx"/>
              </w:rPr>
              <w:t>46 Hogares Refugios a nivel nacional, no aumentaron en los últimos 4 años. También al 2010 se tenían 114 Centros “Emergencia Mujer” a nivel nacional</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En Centros de Emergencia Mujer del MIMDES y en Consultorios Jurídicos Populares del Ministerio de Justicia</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a través de MINJUS, MTPA y  MIMDES (Centros de Emergencia Mujer), pero no cuenta con el indicador requerido</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Juzgados de Familia cuentan con defensores de oficio</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 pero no explica horario de atención</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Línea 100 del MIMDES que atiende 24 horas, 7 días a la semana, gratuita. También línea gratuita 0800-2-3232 del Ministerio del Interior para casos de trata</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lang w:val="es-ES"/>
              </w:rPr>
              <w:t>Consejería psicológicaen Centros “Emergen-cia Mujer” del MIMDES</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República Dominican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Una Casa de Acogida, dirigida por una ONG</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Dos casas de acogida, creadas por Ley 88-03 (2003)</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A través de Línea Vida</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Línea Vida 1-809-200-1202, de la Fiscalía del Distrito Nacional, gratuita y a nivel nacional, atiende 8 am -medianoche </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Centro de Atención a Sobrevivientes de Violencia y Centro para Hombres Agresores</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int Kitts y Nevis</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resentó informe</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No menciona</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ta Lucía</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Uno, estatal</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Solo el </w:t>
            </w:r>
            <w:r>
              <w:rPr>
                <w:i/>
                <w:sz w:val="18"/>
                <w:szCs w:val="18"/>
                <w:lang w:val="es-ES"/>
              </w:rPr>
              <w:t>Women’s Support Centre</w:t>
            </w:r>
            <w:r>
              <w:rPr>
                <w:sz w:val="18"/>
                <w:szCs w:val="18"/>
                <w:lang w:val="es-ES"/>
              </w:rPr>
              <w:t>. No han aumentado</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No menciona</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Línea de atención 24 horas a cargo de </w:t>
            </w:r>
            <w:r>
              <w:rPr>
                <w:i/>
                <w:sz w:val="18"/>
                <w:szCs w:val="18"/>
                <w:lang w:val="es-ES"/>
              </w:rPr>
              <w:t>Women’s Support Centre</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 Vicente y las Granadinas</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Un centro de crisis estatal.</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resentó informe</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No menciona</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lang w:val="es-ES"/>
              </w:rPr>
            </w:pPr>
            <w:r>
              <w:rPr>
                <w:color w:val="000000"/>
                <w:sz w:val="18"/>
                <w:szCs w:val="18"/>
                <w:lang w:val="es-ES"/>
              </w:rPr>
              <w:t>No menciona</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presentó informe</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nsejería ofrecida por las cortes de familia</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uriname</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Uno, de sociedad civil</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Uno estatal, desde octubre 2010, por un año (proyecto piloto) </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ero no explica</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 xml:space="preserve">A través del </w:t>
            </w:r>
            <w:r>
              <w:rPr>
                <w:i/>
                <w:color w:val="000000"/>
                <w:sz w:val="18"/>
                <w:szCs w:val="18"/>
                <w:lang w:val="es-ES"/>
              </w:rPr>
              <w:t>Bureau of Legal Aid</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i/>
                <w:i/>
                <w:sz w:val="18"/>
                <w:szCs w:val="18"/>
                <w:lang w:val="es-ES"/>
              </w:rPr>
            </w:pPr>
            <w:r>
              <w:rPr>
                <w:i/>
                <w:color w:val="000000"/>
                <w:sz w:val="18"/>
                <w:szCs w:val="18"/>
                <w:lang w:val="es-ES"/>
              </w:rPr>
              <w:t xml:space="preserve">Bureau of Legal Aid </w:t>
            </w:r>
            <w:r>
              <w:rPr>
                <w:color w:val="000000"/>
                <w:sz w:val="18"/>
                <w:szCs w:val="18"/>
                <w:lang w:val="es-ES"/>
              </w:rPr>
              <w:t>brinda asesoría durante proceso</w:t>
            </w:r>
            <w:r>
              <w:rPr>
                <w:i/>
                <w:color w:val="000000"/>
                <w:sz w:val="18"/>
                <w:szCs w:val="18"/>
                <w:lang w:val="es-ES"/>
              </w:rPr>
              <w:t>.</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solo la línea general de emergencia</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Policía tiene línea de 24 horas para víctimas en general</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szCs w:val="18"/>
              </w:rPr>
              <w:t xml:space="preserve">A cargo del </w:t>
            </w:r>
            <w:r>
              <w:rPr>
                <w:i/>
                <w:sz w:val="18"/>
                <w:szCs w:val="18"/>
              </w:rPr>
              <w:t>Bureau for Victims Aid</w:t>
            </w:r>
            <w:r>
              <w:rPr>
                <w:sz w:val="18"/>
                <w:szCs w:val="18"/>
              </w:rPr>
              <w:t xml:space="preserve"> </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Trinidad y Tobago</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s-ES"/>
              </w:rPr>
              <w:t>Varios manejados por sociedad civil, pero subvenciona-dos por Estado</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lang w:val="es-ES"/>
              </w:rPr>
              <w:t xml:space="preserve">Doce manejados por sociedad civil, pero subvenciona-dos por el Estado. </w:t>
            </w:r>
            <w:r>
              <w:rPr>
                <w:sz w:val="18"/>
                <w:szCs w:val="18"/>
              </w:rPr>
              <w:t xml:space="preserve">También hay tres </w:t>
            </w:r>
            <w:r>
              <w:rPr>
                <w:i/>
                <w:sz w:val="18"/>
                <w:szCs w:val="18"/>
              </w:rPr>
              <w:t>community-based drop-ins and information centres</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A través del Departamento de Ayuda Legal y del Ombudsman. No indica si son gratuitos</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l Departamento de Ayuda Legal y del Ombudsman. No indica si son gratuitos</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rPr>
              <w:t>National Domestic Violence Hotline</w:t>
            </w:r>
            <w:r>
              <w:rPr>
                <w:sz w:val="18"/>
                <w:szCs w:val="18"/>
              </w:rPr>
              <w:t xml:space="preserve"> (800-SAVE)</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A través del sistema nacional de salud, que es gratuito</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A través de los Servicios Nacionales de Familia, corte de familia, el Departamento de Prueba, la </w:t>
            </w:r>
            <w:r>
              <w:rPr>
                <w:i/>
                <w:sz w:val="18"/>
                <w:szCs w:val="18"/>
                <w:lang w:val="es-ES"/>
              </w:rPr>
              <w:t>National Domestic Violence Hotline</w:t>
            </w:r>
            <w:r>
              <w:rPr>
                <w:sz w:val="18"/>
                <w:szCs w:val="18"/>
                <w:lang w:val="es-ES"/>
              </w:rPr>
              <w:t xml:space="preserve"> o los </w:t>
            </w:r>
            <w:r>
              <w:rPr>
                <w:i/>
                <w:sz w:val="18"/>
                <w:szCs w:val="18"/>
                <w:lang w:val="es-ES"/>
              </w:rPr>
              <w:t>community-based drop-ins and information centres</w:t>
            </w:r>
          </w:p>
        </w:tc>
      </w:tr>
      <w:tr>
        <w:trPr/>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Uruguay</w:t>
            </w:r>
          </w:p>
        </w:tc>
        <w:tc>
          <w:tcPr>
            <w:tcW w:w="133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33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Refugio “Punto de Partida” en Montevideo, a cargo del Ministerio del Interior, para víctimas de violencia doméstica y sus hijos. Además cinco centros permanentes para niños/as y sus madres, de organizaciones de sociedad civil en convenio con el Estado. También 13 Servicios Especializados del MIDES en todo el país</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statal y de sociedad civil</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eastAsia="ar-SA"/>
              </w:rPr>
              <w:t>En Servicios Especializados de Atención a Mujeres en situación de Violencia Doméstica, en 14 de los 19 departamentos de Uruguay</w:t>
            </w:r>
          </w:p>
        </w:tc>
        <w:tc>
          <w:tcPr>
            <w:tcW w:w="111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Sí, a través de Defensoría de Oficio en cumplimiento del artículo 20 de la </w:t>
            </w:r>
            <w:r>
              <w:rPr>
                <w:sz w:val="18"/>
                <w:szCs w:val="18"/>
                <w:lang w:val="es-ES" w:eastAsia="ar-SA"/>
              </w:rPr>
              <w:t>Ley de Violencia Doméstica Nº 17.514 (2002)</w:t>
            </w:r>
          </w:p>
        </w:tc>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Línea 0800-4141 para víctimas de violencia doméstica, gratuita a nivel nacional. </w:t>
            </w:r>
            <w:r>
              <w:rPr>
                <w:spacing w:val="4"/>
                <w:w w:val="103"/>
                <w:sz w:val="18"/>
                <w:szCs w:val="18"/>
                <w:lang w:val="es-ES" w:eastAsia="ar-SA"/>
              </w:rPr>
              <w:t>Horarios de atención: lunes a viernes: de 8 a 24 hs., sábados y domingos: de 8 a 20 hs. Línea gestionada por la Intendencia Municipal de Montevideo</w:t>
            </w:r>
          </w:p>
        </w:tc>
        <w:tc>
          <w:tcPr>
            <w:tcW w:w="1397"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w:t>
            </w:r>
          </w:p>
        </w:tc>
        <w:tc>
          <w:tcPr>
            <w:tcW w:w="1081" w:type="dxa"/>
            <w:tcBorders>
              <w:top w:val="single" w:sz="6" w:space="0" w:color="000000"/>
              <w:left w:val="single" w:sz="12"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n Unidades Especializadas en Violencia Doméstica (Policía), en los </w:t>
            </w:r>
            <w:r>
              <w:rPr>
                <w:sz w:val="18"/>
                <w:szCs w:val="18"/>
                <w:lang w:val="es-ES" w:eastAsia="ar-SA"/>
              </w:rPr>
              <w:t>Servicios Especializados de Atención a Mujeres en situación de Violencia Doméstica,</w:t>
            </w:r>
            <w:r>
              <w:rPr>
                <w:sz w:val="18"/>
                <w:szCs w:val="18"/>
                <w:lang w:val="es-ES"/>
              </w:rPr>
              <w:t xml:space="preserve"> y Línea 0800-4141 para víctimas de violencia doméstica</w:t>
            </w:r>
          </w:p>
        </w:tc>
      </w:tr>
      <w:tr>
        <w:trPr/>
        <w:tc>
          <w:tcPr>
            <w:tcW w:w="1121"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lang w:val="es-ES"/>
              </w:rPr>
            </w:pPr>
            <w:r>
              <w:rPr>
                <w:b/>
                <w:sz w:val="18"/>
                <w:szCs w:val="18"/>
                <w:lang w:val="es-ES"/>
              </w:rPr>
              <w:t>Venezuela</w:t>
            </w:r>
          </w:p>
        </w:tc>
        <w:tc>
          <w:tcPr>
            <w:tcW w:w="133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 xml:space="preserve">Tres Casas de Abrigo </w:t>
            </w:r>
          </w:p>
        </w:tc>
        <w:tc>
          <w:tcPr>
            <w:tcW w:w="133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Hasta la fecha han funcionado con éxito dos casas de abrigo: la casa</w:t>
            </w:r>
            <w:r>
              <w:rPr>
                <w:iCs/>
                <w:color w:val="00000A"/>
                <w:sz w:val="18"/>
                <w:szCs w:val="18"/>
                <w:lang w:val="es-ES"/>
              </w:rPr>
              <w:t xml:space="preserve"> Argelia Laya y la casa Elisa Jiménez.</w:t>
            </w:r>
          </w:p>
        </w:tc>
        <w:tc>
          <w:tcPr>
            <w:tcW w:w="1216"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Institutos Nacionales, Estadales y Municipales de las mujeres, Casas de la Mujer, Defensoría y ONG´s</w:t>
            </w:r>
          </w:p>
        </w:tc>
        <w:tc>
          <w:tcPr>
            <w:tcW w:w="132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s-ES"/>
              </w:rPr>
            </w:pPr>
            <w:r>
              <w:rPr>
                <w:sz w:val="18"/>
                <w:szCs w:val="18"/>
                <w:lang w:val="es-ES"/>
              </w:rPr>
              <w:t>A cargo de Defensoría de Derechos de la Mujer</w:t>
            </w:r>
          </w:p>
        </w:tc>
        <w:tc>
          <w:tcPr>
            <w:tcW w:w="1110"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769"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Defensoría de Derechos de la Mujer presta asistencia jurídica a mujeres ante las instancias judiciales especiales.</w:t>
            </w:r>
          </w:p>
        </w:tc>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Sí</w:t>
            </w:r>
          </w:p>
        </w:tc>
        <w:tc>
          <w:tcPr>
            <w:tcW w:w="1662"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Línea gratuita 0800-MUJERES. No indica cobertura ni horario</w:t>
            </w:r>
          </w:p>
        </w:tc>
        <w:tc>
          <w:tcPr>
            <w:tcW w:w="1397"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c>
          <w:tcPr>
            <w:tcW w:w="1081" w:type="dxa"/>
            <w:tcBorders>
              <w:top w:val="single" w:sz="6" w:space="0" w:color="000000"/>
              <w:left w:val="single" w:sz="12"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A través de la Defensoría de Derechos de la Mujer, Atención Psicosocial del programa Prevención en Violencia, y línea 0800-MUJERES</w:t>
            </w:r>
          </w:p>
        </w:tc>
      </w:tr>
    </w:tbl>
    <w:p>
      <w:pPr>
        <w:pStyle w:val="Normal"/>
        <w:rPr>
          <w:szCs w:val="22"/>
          <w:lang w:val="es-ES"/>
        </w:rPr>
      </w:pPr>
      <w:r>
        <w:rPr>
          <w:szCs w:val="22"/>
          <w:lang w:val="es-ES"/>
        </w:rPr>
      </w:r>
    </w:p>
    <w:p>
      <w:pPr>
        <w:pStyle w:val="Normal"/>
        <w:rPr>
          <w:szCs w:val="22"/>
          <w:lang w:val="es-ES"/>
        </w:rPr>
      </w:pPr>
      <w:r>
        <w:rPr>
          <w:szCs w:val="22"/>
          <w:lang w:val="es-ES"/>
        </w:rPr>
      </w:r>
    </w:p>
    <w:p>
      <w:pPr>
        <w:pStyle w:val="Normal"/>
        <w:jc w:val="center"/>
        <w:rPr>
          <w:b/>
          <w:b/>
          <w:sz w:val="22"/>
          <w:szCs w:val="22"/>
          <w:lang w:val="es-ES"/>
        </w:rPr>
      </w:pPr>
      <w:r>
        <w:rPr>
          <w:b/>
          <w:sz w:val="22"/>
          <w:szCs w:val="22"/>
          <w:lang w:val="es-ES"/>
        </w:rPr>
        <w:t>CUADRO # 10</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SERVICIOS  ESPECIALIZADOS PARA LAS MUJERES VICTIMAS DE VIOLENCIA</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I):</w:t>
      </w:r>
    </w:p>
    <w:p>
      <w:pPr>
        <w:pStyle w:val="Normal"/>
        <w:jc w:val="center"/>
        <w:rPr>
          <w:b/>
          <w:b/>
          <w:sz w:val="22"/>
          <w:szCs w:val="22"/>
          <w:lang w:val="es-ES"/>
        </w:rPr>
      </w:pPr>
      <w:r>
        <w:rPr>
          <w:b/>
          <w:sz w:val="22"/>
          <w:szCs w:val="22"/>
          <w:lang w:val="es-ES"/>
        </w:rPr>
        <w:t>PROMOCIÓN DE SERVICIOS Y EVALUACIÓN DE LOS MISMOS</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700" w:type="pct"/>
        <w:jc w:val="left"/>
        <w:tblInd w:w="-113" w:type="dxa"/>
        <w:tblLayout w:type="fixed"/>
        <w:tblCellMar>
          <w:top w:w="0" w:type="dxa"/>
          <w:left w:w="108" w:type="dxa"/>
          <w:bottom w:w="0" w:type="dxa"/>
          <w:right w:w="108" w:type="dxa"/>
        </w:tblCellMar>
      </w:tblPr>
      <w:tblGrid>
        <w:gridCol w:w="2891"/>
        <w:gridCol w:w="6098"/>
        <w:gridCol w:w="5386"/>
      </w:tblGrid>
      <w:tr>
        <w:trPr>
          <w:tblHeader w:val="true"/>
        </w:trPr>
        <w:tc>
          <w:tcPr>
            <w:tcW w:w="28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6098"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ampañas de difusión de servicios</w:t>
            </w:r>
          </w:p>
          <w:p>
            <w:pPr>
              <w:pStyle w:val="Normal"/>
              <w:ind w:right="-34"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Normal"/>
              <w:ind w:left="-43"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Evaluación de servicios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ntigua y Barbud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en el marco del Día Internacional por la Eliminación de la Violencia contra las Mujeres (25 de noviembre) y 16 días de activismo contra la violencia hacia las mujere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hizo un estudio de revisión de los servicios de salud con la asistencia de UNFPA, a fin de mejorar, la prevención, tratamiento y respuesta a la violencia basada en género por parte del sistema de salud pública</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rgentin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Como parte de la Campaña Argentina por la Equidad de Género y contra la Violencia: </w:t>
            </w:r>
            <w:hyperlink r:id="rId13">
              <w:r>
                <w:rPr>
                  <w:rStyle w:val="InternetLink"/>
                  <w:sz w:val="18"/>
                  <w:szCs w:val="18"/>
                  <w:lang w:val="es-ES"/>
                </w:rPr>
                <w:t>http://www.vivirsinviolencia.gov.ar</w:t>
              </w:r>
            </w:hyperlink>
            <w:r>
              <w:rPr>
                <w:sz w:val="18"/>
                <w:szCs w:val="18"/>
                <w:lang w:val="es-ES"/>
              </w:rPr>
              <w:t xml:space="preserve"> . También a través de audiovisuales y afiches en vía públic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está implementando Sistema de Información Permanente en virtud del capítulo 4 (observatorio de género) de la Ley 26485 (2009)</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hamas</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Sí, por medio de los foros públicos auspiciados por el </w:t>
            </w:r>
            <w:r>
              <w:rPr>
                <w:i/>
                <w:sz w:val="18"/>
                <w:szCs w:val="18"/>
                <w:lang w:val="es-ES"/>
              </w:rPr>
              <w:t xml:space="preserve">Bureau of Women’s Affairs </w:t>
            </w:r>
            <w:r>
              <w:rPr>
                <w:sz w:val="18"/>
                <w:szCs w:val="18"/>
                <w:lang w:val="es-ES"/>
              </w:rPr>
              <w:t>para crear conciencia sobre la prevención de la violenci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ero se están planificando evaluaciones en el futur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rbados</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ero están planeada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elize</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Junto con las campañas de promoción de los derechos de las mujeres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pero está en proyecto implementar un mecanismo de monitoreo y evaluación</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olivi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ágina web del Ministerio de Justicia se encuentra toda la información sobre los Centros Integrados de Justicia y Casa de Justicia y sus servicios. También se difunde información a través de programas de radio semanale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Respecto a la administración de justicia ordinaria, administración de justicia comunitaria, servicios legales y de salud, con el apoyo de la cooperación española (2007)</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rasil</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a cargo del Estado o municipio que gestiona directamente los servicios. SPM tiene listado de servicios disponibles en su página web</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Observatorio de la Ley Maria da Penha envió cuestionarios para vigilar su implementación en las Delegaciones Especializadas de Atención a la Mujer y en los Juzgados Especializados en Violencia contra la Mujer (2009). Investigación y resultados en </w:t>
            </w:r>
            <w:hyperlink r:id="rId14">
              <w:r>
                <w:rPr>
                  <w:rStyle w:val="InternetLink"/>
                  <w:sz w:val="18"/>
                  <w:szCs w:val="18"/>
                  <w:lang w:val="es-ES"/>
                </w:rPr>
                <w:t>http://www.observe.gob.br</w:t>
              </w:r>
            </w:hyperlink>
            <w:r>
              <w:rPr>
                <w:sz w:val="18"/>
                <w:szCs w:val="18"/>
                <w:lang w:val="es-ES"/>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hile</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Difusión de los derechos de las mujeres y servicios a cargo de la Unidad de Promoción de Derechos y Participación del SERNAM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partir del 2010 se está implementando un Sistema Nacional Informático que permitirá contar con información sistematizada de los resultados y evaluación de los Centros de la Mujer y de las Casas de Acogida</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lombi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Junto con campaña de promoción de los derechos de las mujeres y de programas y proyectos a favor de ellas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Observatorio de Calidad de Atención en Salud del Ministerio de Protección Social cuenta con indicadores y estudios de calidad en salud en general.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entro del mismo sistema judicial</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tiene presupuestado uno para segundo semestre 201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Las instituciones gubernamentales y las organizaciones de mujeres promueven los servicio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tiene preparada una evaluación para el 2011</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El Sistema realiza en promedio dos conferencias al mes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se cuentan aún con dato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renada</w:t>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CONAPREVI presentará oficialmente el Sistema Nacional de información sobre Violencia contra la Mujer, que servirá de herramienta para su monitoreo y evaluación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í</w:t>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éxico</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respecto a la Línea “Vida sin Violencia” de INMUJERES. También se difunden servicios en el marco de la campaña de sensibilización sobre la violencia de géner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e realizó una evaluación de las medidas aplicadas para prevenir, atender, sancionar y erradicar la violencia contra las mujeres (INMUJERES, 2009). También se contrató </w:t>
            </w:r>
            <w:r>
              <w:rPr>
                <w:rFonts w:eastAsia="ArialNarrow"/>
                <w:sz w:val="18"/>
                <w:szCs w:val="18"/>
                <w:lang w:val="es-ES"/>
              </w:rPr>
              <w:t>Centro de Información Geoprospectiva para que evalúe la Línea Vida sin Violencia</w:t>
            </w:r>
          </w:p>
        </w:tc>
      </w:tr>
      <w:tr>
        <w:trPr>
          <w:trHeight w:val="27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namá</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e repartieron Guía de Recursos de Apoyo para Mujeres Víctimas de Violencia de Género en Panamá y el Directorio de Recursos de Apoyo para Mujeres Víctimas de Violencia de Género en Panamá, publicadas en 2007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irección Nacional de Subsidios Estatales del Ministerio de Desarrollo Social coordina evaluación de servicios subsidiados por MIDES, e INAMU acompaña proceso y emite recomendaciones para su mejor funcionamient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raguay</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ampañas de difusión del Plan de Igualdad de Oportunidades – no especifica si los servicios están incluido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erú</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a través del Ministerio de Justicia y del MIMDE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evaluó intervenciones de los Centros de Emergencia Mujer (2008)</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República Dominican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or parte de la Procuraduría y en el marco de los programas radiales del Ministerio de la Mujer</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lang w:val="es-ES"/>
              </w:rPr>
            </w:pPr>
            <w:r>
              <w:rPr>
                <w:iCs/>
                <w:sz w:val="18"/>
                <w:szCs w:val="18"/>
                <w:lang w:val="es-ES"/>
              </w:rPr>
              <w:t>Dirección Nacional de Atención a Victimas de Violencia está realizando un estudio sobre los servicios de calidad</w:t>
            </w:r>
          </w:p>
          <w:p>
            <w:pPr>
              <w:pStyle w:val="Normal"/>
              <w:jc w:val="center"/>
              <w:rPr>
                <w:sz w:val="18"/>
                <w:szCs w:val="18"/>
                <w:lang w:val="es-ES"/>
              </w:rPr>
            </w:pPr>
            <w:r>
              <w:rPr>
                <w:iCs/>
                <w:sz w:val="18"/>
                <w:szCs w:val="18"/>
                <w:lang w:val="es-ES"/>
              </w:rPr>
              <w:t>brindado a las usuarias, el cual será publicado a fines de 201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int  Kitts y Nevis</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lang w:val="es-ES"/>
              </w:rPr>
            </w:pPr>
            <w:r>
              <w:rPr>
                <w:iCs/>
                <w:sz w:val="18"/>
                <w:szCs w:val="18"/>
                <w:lang w:val="es-ES"/>
              </w:rPr>
              <w:t>N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ta Lucí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a comunidades e institucione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s-ES"/>
              </w:rPr>
              <w:t>Women’s Support Centre</w:t>
            </w:r>
            <w:r>
              <w:rPr>
                <w:sz w:val="18"/>
                <w:szCs w:val="18"/>
                <w:lang w:val="es-ES"/>
              </w:rPr>
              <w:t xml:space="preserve"> realiza encuestas a las usuarias sobre la calidad de sus servicio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 Vicente y las Granadinas</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uriname</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Campañas sobre violencia doméstica, no especifica si promoción de los servicios está incluid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Trinidad y Tobago</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por parte de la División de Asuntos de Género. Lista de los servicios aparece en los diario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Uruguay</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través de folletos, afiches, volates y página web</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INMUJERES cuenta con un equipo de supervisión y seguimiento de los Servicios Especializados </w:t>
            </w:r>
            <w:r>
              <w:rPr>
                <w:sz w:val="18"/>
                <w:szCs w:val="18"/>
                <w:lang w:val="es-ES" w:eastAsia="ar-SA"/>
              </w:rPr>
              <w:t xml:space="preserve">de Atención a Mujeres en situación de </w:t>
            </w:r>
            <w:r>
              <w:rPr>
                <w:sz w:val="18"/>
                <w:szCs w:val="18"/>
                <w:lang w:val="es-ES"/>
              </w:rPr>
              <w:t>Violencia Doméstica. Dicho equipo realiza visitas mensuales a los Servicios y seguimiento telefónico semana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Venezuela</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bl>
    <w:p>
      <w:pPr>
        <w:pStyle w:val="Normal"/>
        <w:rPr>
          <w:szCs w:val="22"/>
          <w:lang w:val="es-ES"/>
        </w:rPr>
      </w:pPr>
      <w:r>
        <w:rPr>
          <w:szCs w:val="22"/>
          <w:lang w:val="es-ES"/>
        </w:rPr>
      </w:r>
    </w:p>
    <w:p>
      <w:pPr>
        <w:pStyle w:val="Normal"/>
        <w:rPr>
          <w:szCs w:val="22"/>
          <w:lang w:val="es-ES"/>
        </w:rPr>
      </w:pPr>
      <w:r>
        <w:rPr>
          <w:szCs w:val="22"/>
          <w:lang w:val="es-ES"/>
        </w:rPr>
      </w:r>
      <w:r>
        <w:br w:type="page"/>
      </w:r>
    </w:p>
    <w:p>
      <w:pPr>
        <w:pStyle w:val="Normal"/>
        <w:jc w:val="center"/>
        <w:rPr>
          <w:b/>
          <w:b/>
          <w:sz w:val="22"/>
          <w:szCs w:val="22"/>
          <w:lang w:val="es-ES"/>
        </w:rPr>
      </w:pPr>
      <w:r>
        <w:rPr>
          <w:b/>
          <w:sz w:val="22"/>
          <w:szCs w:val="22"/>
          <w:lang w:val="es-ES"/>
        </w:rPr>
        <w:t>CUADRO # 11</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PRESUPUESTO DESTINADO A LA PREVENCIÓN Y SANCIÓN DE LA VIOLENCIA CONTRA LAS MUJERES</w:t>
      </w:r>
    </w:p>
    <w:p>
      <w:pPr>
        <w:pStyle w:val="Normal"/>
        <w:jc w:val="center"/>
        <w:rPr>
          <w:b/>
          <w:b/>
          <w:sz w:val="22"/>
          <w:szCs w:val="22"/>
          <w:lang w:val="es-ES"/>
        </w:rPr>
      </w:pPr>
      <w:r>
        <w:rPr>
          <w:b/>
          <w:sz w:val="22"/>
          <w:szCs w:val="22"/>
          <w:lang w:val="es-ES"/>
        </w:rPr>
        <w:t xml:space="preserve"> </w:t>
      </w:r>
      <w:r>
        <w:rPr>
          <w:b/>
          <w:sz w:val="22"/>
          <w:szCs w:val="22"/>
          <w:lang w:val="es-ES"/>
        </w:rPr>
        <w:t xml:space="preserve">EN LOS ESTADOS PARTE DE LA CONVENCIÓN DE BELÉM DO PARÁ </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750" w:type="pct"/>
        <w:jc w:val="left"/>
        <w:tblInd w:w="-113" w:type="dxa"/>
        <w:tblLayout w:type="fixed"/>
        <w:tblCellMar>
          <w:top w:w="0" w:type="dxa"/>
          <w:left w:w="108" w:type="dxa"/>
          <w:bottom w:w="0" w:type="dxa"/>
          <w:right w:w="108" w:type="dxa"/>
        </w:tblCellMar>
      </w:tblPr>
      <w:tblGrid>
        <w:gridCol w:w="1526"/>
        <w:gridCol w:w="2304"/>
        <w:gridCol w:w="2152"/>
        <w:gridCol w:w="2168"/>
        <w:gridCol w:w="2298"/>
        <w:gridCol w:w="2173"/>
        <w:gridCol w:w="1907"/>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23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34"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presupuesto nacional para violencia contra las mujeres</w:t>
            </w:r>
          </w:p>
        </w:tc>
        <w:tc>
          <w:tcPr>
            <w:tcW w:w="1069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 anual asignado a: </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23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right="-34"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21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omisarías, fiscalías y receptoras denuncias</w:t>
            </w:r>
          </w:p>
        </w:tc>
        <w:tc>
          <w:tcPr>
            <w:tcW w:w="21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apacitación funcionarios/as</w:t>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Servicios especializados</w:t>
            </w:r>
          </w:p>
        </w:tc>
        <w:tc>
          <w:tcPr>
            <w:tcW w:w="2173"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ampañas prevención</w:t>
            </w:r>
          </w:p>
        </w:tc>
        <w:tc>
          <w:tcPr>
            <w:tcW w:w="1907" w:type="dxa"/>
            <w:tcBorders>
              <w:top w:val="single" w:sz="4" w:space="0" w:color="000000"/>
              <w:left w:val="single" w:sz="4" w:space="0" w:color="000000"/>
              <w:bottom w:val="single" w:sz="4" w:space="0" w:color="000000"/>
              <w:right w:val="single" w:sz="4" w:space="0" w:color="000000"/>
            </w:tcBorders>
            <w:shd w:fill="CCCCCC" w:val="clear"/>
          </w:tcPr>
          <w:p>
            <w:pPr>
              <w:pStyle w:val="Normal"/>
              <w:ind w:right="27"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Servicios salu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ntigua y Barbud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 </w:t>
            </w:r>
            <w:r>
              <w:rPr>
                <w:sz w:val="18"/>
                <w:szCs w:val="18"/>
                <w:lang w:val="es-ES"/>
              </w:rPr>
              <w:t>Dirección de Asuntos de Género recibió 0.65% del presupuesto del Ministerio y 0.06 del presupuesto nacional (2009)</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rgentin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da para Ley 26485, pero no especifica porcentaje ni monto. Además: - U$S 1.985.768 de PNUD para programa: “Acciones De Protección Integral Para Prevenir, Sancionar Y Erradicar La Violencia</w:t>
            </w:r>
          </w:p>
          <w:p>
            <w:pPr>
              <w:pStyle w:val="Normal"/>
              <w:jc w:val="center"/>
              <w:rPr>
                <w:sz w:val="18"/>
                <w:szCs w:val="18"/>
                <w:lang w:val="es-ES"/>
              </w:rPr>
            </w:pPr>
            <w:r>
              <w:rPr>
                <w:sz w:val="18"/>
                <w:szCs w:val="18"/>
                <w:lang w:val="es-ES"/>
              </w:rPr>
              <w:t xml:space="preserve">contra Las Mujeres” </w:t>
            </w:r>
          </w:p>
          <w:p>
            <w:pPr>
              <w:pStyle w:val="Normal"/>
              <w:jc w:val="center"/>
              <w:rPr>
                <w:sz w:val="18"/>
                <w:szCs w:val="18"/>
                <w:lang w:val="es-ES"/>
              </w:rPr>
            </w:pPr>
            <w:r>
              <w:rPr>
                <w:sz w:val="18"/>
                <w:szCs w:val="18"/>
                <w:lang w:val="es-ES"/>
              </w:rPr>
              <w:t xml:space="preserve">- $ 805.000 del CNM para: “Fortalecimiento de las Áreas Mujer Provinciales, Municipales y Organizaciones de la sociedad civil”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US$45000 de ONUDD y UNIFEM para: “Fortalecimiento de las Comisarías para la Mujer y de la Sociedad Civil para Combatir la Violencia de Género en Argentina, Brasil, Chile, Paraguay y Uruguay”. No se cuentan con más datos por conformación federal del país – muchos financiamientos son provinciales</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30.000 euros de AECID para “Fortalecimiento de Recursos para el Abordaje de la Violencia</w:t>
            </w:r>
          </w:p>
          <w:p>
            <w:pPr>
              <w:pStyle w:val="Normal"/>
              <w:jc w:val="center"/>
              <w:rPr>
                <w:sz w:val="18"/>
                <w:szCs w:val="18"/>
                <w:lang w:val="es-ES"/>
              </w:rPr>
            </w:pPr>
            <w:r>
              <w:rPr>
                <w:sz w:val="18"/>
                <w:szCs w:val="18"/>
                <w:lang w:val="es-ES"/>
              </w:rPr>
              <w:t>Contra las Mujeres” para las provincias de Misiones y Salta, que incluye capacitaciones.</w:t>
            </w:r>
          </w:p>
          <w:p>
            <w:pPr>
              <w:pStyle w:val="Normal"/>
              <w:jc w:val="center"/>
              <w:rPr>
                <w:sz w:val="18"/>
                <w:szCs w:val="18"/>
                <w:lang w:val="es-ES"/>
              </w:rPr>
            </w:pPr>
            <w:r>
              <w:rPr>
                <w:sz w:val="18"/>
                <w:szCs w:val="18"/>
                <w:lang w:val="es-ES"/>
              </w:rPr>
              <w:t>No se cuenta con información por conformación federal del país – muchos financiamientos son provinciale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se cuenta con información por conformación federal del país – muchos financiamientos son provinciale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se cuenta con información por conformación federal del país – muchos financiamientos son provinciale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se cuenta con información por conformación federal del país – muchos financiamientos son provin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hama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Gobierno financia programas administrados por sociedad civil pero no especifica montos</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stá cubierto por el presupuesto de la entidad cuyos funcionarios son capacitados, pero no especifica monto</w:t>
            </w:r>
          </w:p>
        </w:tc>
        <w:tc>
          <w:tcPr>
            <w:tcW w:w="2298"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sz w:val="18"/>
                <w:szCs w:val="18"/>
                <w:lang w:val="es-ES"/>
              </w:rPr>
              <w:t xml:space="preserve">Para refugios, se destina anualmente $75,000.00 para </w:t>
            </w:r>
            <w:r>
              <w:rPr>
                <w:i/>
                <w:sz w:val="18"/>
                <w:szCs w:val="18"/>
                <w:lang w:val="es-ES"/>
              </w:rPr>
              <w:t>Links Safe House</w:t>
            </w:r>
            <w:r>
              <w:rPr>
                <w:sz w:val="18"/>
                <w:szCs w:val="18"/>
                <w:lang w:val="es-ES"/>
              </w:rPr>
              <w:t xml:space="preserve"> en Nassau; $75,000.00  para el </w:t>
            </w:r>
            <w:r>
              <w:rPr>
                <w:i/>
                <w:sz w:val="18"/>
                <w:szCs w:val="18"/>
                <w:lang w:val="es-ES"/>
              </w:rPr>
              <w:t>Salvation Army</w:t>
            </w:r>
            <w:r>
              <w:rPr>
                <w:sz w:val="18"/>
                <w:szCs w:val="18"/>
                <w:lang w:val="es-ES"/>
              </w:rPr>
              <w:t xml:space="preserve"> y $28,000.00 para el </w:t>
            </w:r>
            <w:r>
              <w:rPr>
                <w:i/>
                <w:sz w:val="18"/>
                <w:szCs w:val="18"/>
                <w:lang w:val="es-ES"/>
              </w:rPr>
              <w:t>Great Commission of Ministries</w:t>
            </w:r>
            <w:r>
              <w:rPr>
                <w:sz w:val="18"/>
                <w:szCs w:val="18"/>
                <w:lang w:val="es-ES"/>
              </w:rPr>
              <w:t>.</w:t>
            </w:r>
          </w:p>
          <w:p>
            <w:pPr>
              <w:pStyle w:val="Normal"/>
              <w:ind w:hanging="21"/>
              <w:jc w:val="center"/>
              <w:rPr/>
            </w:pPr>
            <w:r>
              <w:rPr>
                <w:sz w:val="18"/>
                <w:szCs w:val="18"/>
                <w:lang w:val="es-ES"/>
              </w:rPr>
              <w:t xml:space="preserve">El </w:t>
            </w:r>
            <w:r>
              <w:rPr>
                <w:i/>
                <w:sz w:val="18"/>
                <w:szCs w:val="18"/>
                <w:lang w:val="es-ES"/>
              </w:rPr>
              <w:t>Bahamas Crisis Centre</w:t>
            </w:r>
            <w:r>
              <w:rPr>
                <w:sz w:val="18"/>
                <w:szCs w:val="18"/>
                <w:lang w:val="es-ES"/>
              </w:rPr>
              <w:t xml:space="preserve"> recibe al año $30,000 para proveer asesoría legal y psicológica  gratuita a las víctimas de violencia en general y cabildeo.</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han realizado campañas pero no especifica mont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bookmarkStart w:id="6" w:name="OLE_LINK2"/>
            <w:bookmarkStart w:id="7" w:name="OLE_LINK1"/>
            <w:r>
              <w:rPr>
                <w:sz w:val="18"/>
                <w:szCs w:val="18"/>
                <w:lang w:val="es-ES"/>
              </w:rPr>
              <w:t>Información no disponible</w:t>
            </w:r>
            <w:bookmarkEnd w:id="6"/>
            <w:bookmarkEnd w:id="7"/>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rbado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US$5000 para violencia contra las mujeres (2009). Se ha recibido también contribuciones de cooperación internacion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US$175000 del gobierno para el refugio de víctimas de violencia doméstic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eliz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No menciona. Destaca que el presupuesto para el </w:t>
            </w:r>
            <w:r>
              <w:rPr>
                <w:i/>
                <w:sz w:val="18"/>
                <w:szCs w:val="18"/>
                <w:lang w:val="es-ES"/>
              </w:rPr>
              <w:t>Women’s Department</w:t>
            </w:r>
            <w:r>
              <w:rPr>
                <w:sz w:val="18"/>
                <w:szCs w:val="18"/>
                <w:lang w:val="es-ES"/>
              </w:rPr>
              <w:t xml:space="preserve"> y </w:t>
            </w:r>
            <w:r>
              <w:rPr>
                <w:i/>
                <w:sz w:val="18"/>
                <w:szCs w:val="18"/>
                <w:lang w:val="es-ES"/>
              </w:rPr>
              <w:t>National Women’s Commission</w:t>
            </w:r>
            <w:r>
              <w:rPr>
                <w:sz w:val="18"/>
                <w:szCs w:val="18"/>
                <w:lang w:val="es-ES"/>
              </w:rPr>
              <w:t xml:space="preserve"> se incrementó en dos años de 0.084% a 0.099%</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olivi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rograma Nacional de Lucha Contra la Violencia en Razón de Género cuenta con 200.000 euros subvencionado por la Agencia Española de Cooperación internacional (201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rasil</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el marco del Pacto Nacional para el Enfrentamiento de la Violencia contra la Mujer: R$90.990.583,45 para SPM; R$82.877.621,26 para el Ministerio de Justicia; R$8.000.000,00 para el Ministerio de Desarrollo Social; R$5.497.892,56 para el Ministerio de Salud. No indica año</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 cargo de la Secretaría de Seguridad/Justicia de cada Estado de la federación. Solo cuenta con los datos de algunos Estados</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olo cuenta con los datos de algunos Estado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olo cuenta con los datos de algunos Estados</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false"/>
              <w:jc w:val="center"/>
              <w:rPr>
                <w:sz w:val="18"/>
                <w:szCs w:val="18"/>
                <w:lang w:val="es-ES" w:eastAsia="pt-BR"/>
              </w:rPr>
            </w:pPr>
            <w:r>
              <w:rPr>
                <w:bCs/>
                <w:sz w:val="18"/>
                <w:szCs w:val="18"/>
                <w:lang w:val="es-ES"/>
              </w:rPr>
              <w:t xml:space="preserve">Campaña “Una vida sin violencia es un derecho de todas las mujeres – Llame 180 (en conjunto con  Ministerio de Salud) – </w:t>
            </w:r>
            <w:r>
              <w:rPr>
                <w:sz w:val="18"/>
                <w:szCs w:val="18"/>
                <w:lang w:val="es-ES"/>
              </w:rPr>
              <w:t>R$3.389.454,73 (2009)</w:t>
            </w:r>
          </w:p>
          <w:p>
            <w:pPr>
              <w:pStyle w:val="Default"/>
              <w:tabs>
                <w:tab w:val="clear" w:pos="720"/>
                <w:tab w:val="left" w:pos="180" w:leader="none"/>
              </w:tabs>
              <w:jc w:val="center"/>
              <w:rPr>
                <w:rFonts w:ascii="Times New Roman" w:hAnsi="Times New Roman" w:cs="Times New Roman"/>
                <w:sz w:val="18"/>
                <w:szCs w:val="18"/>
              </w:rPr>
            </w:pPr>
            <w:r>
              <w:rPr>
                <w:rFonts w:cs="Times New Roman" w:ascii="Times New Roman" w:hAnsi="Times New Roman"/>
                <w:bCs/>
                <w:sz w:val="18"/>
                <w:szCs w:val="18"/>
              </w:rPr>
              <w:t>Campaña “Hombres Unidos par el Fin de la Violencia” (en conjunto con UNIFEM e UNFPA) – R$53.000,00 (2009)</w:t>
            </w:r>
          </w:p>
          <w:p>
            <w:pPr>
              <w:pStyle w:val="Normal"/>
              <w:jc w:val="center"/>
              <w:rPr>
                <w:rFonts w:ascii="Times New Roman" w:hAnsi="Times New Roman" w:cs="Times New Roman"/>
                <w:sz w:val="18"/>
                <w:szCs w:val="18"/>
                <w:lang w:val="es-ES"/>
              </w:rPr>
            </w:pPr>
            <w:r>
              <w:rPr>
                <w:rFonts w:cs="Times New Roman"/>
                <w:sz w:val="18"/>
                <w:szCs w:val="18"/>
                <w:lang w:val="es-ES"/>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hil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rograma Nacional de Prevención de Violencia Intrafamiliar recibió US$13 024 000 millones, que representa el 27.1% del presupuesto total del SERNAM (2009)</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eastAsia="es-ES"/>
              </w:rPr>
            </w:pPr>
            <w:r>
              <w:rPr>
                <w:sz w:val="18"/>
                <w:szCs w:val="18"/>
                <w:lang w:val="es-ES" w:eastAsia="es-ES"/>
              </w:rPr>
              <w:t>US$10.634 millones para centros de atención integral (2009)</w:t>
            </w:r>
          </w:p>
          <w:p>
            <w:pPr>
              <w:pStyle w:val="Normal"/>
              <w:jc w:val="center"/>
              <w:rPr>
                <w:sz w:val="18"/>
                <w:szCs w:val="18"/>
                <w:lang w:val="es-ES"/>
              </w:rPr>
            </w:pPr>
            <w:r>
              <w:rPr>
                <w:sz w:val="18"/>
                <w:szCs w:val="18"/>
                <w:lang w:val="es-ES"/>
              </w:rPr>
              <w:t>US$ 1.841.654 en casas de acogida (2008).</w:t>
            </w:r>
          </w:p>
          <w:p>
            <w:pPr>
              <w:pStyle w:val="Normal"/>
              <w:jc w:val="center"/>
              <w:rPr>
                <w:sz w:val="18"/>
                <w:szCs w:val="18"/>
                <w:lang w:val="es-ES"/>
              </w:rPr>
            </w:pPr>
            <w:r>
              <w:rPr>
                <w:sz w:val="18"/>
                <w:szCs w:val="18"/>
                <w:lang w:val="es-ES"/>
              </w:rPr>
              <w:t>US$378.405 para programas de inserción laboral para mujeres víctimas de violencia (200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US$ 758.865 en campañas comunicacionales de prevención</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lombi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ctor Privado: $514 millones equivalente a US$274.299; Cooperación Internacional:</w:t>
            </w:r>
          </w:p>
          <w:p>
            <w:pPr>
              <w:pStyle w:val="Normal"/>
              <w:jc w:val="center"/>
              <w:rPr>
                <w:sz w:val="18"/>
                <w:szCs w:val="18"/>
                <w:lang w:val="es-ES"/>
              </w:rPr>
            </w:pPr>
            <w:r>
              <w:rPr>
                <w:sz w:val="18"/>
                <w:szCs w:val="18"/>
                <w:lang w:val="es-ES"/>
              </w:rPr>
              <w:t xml:space="preserve">$1.135.859.373 equivalente a US $606.156,97;  Presupuesto General de la Nación: $700.200.000 equivalente a US$373.665,2. No indica proporción  en relación al presupuesto general.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n con presupuesto específico para ese tipo de programas</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n con presupuesto específico para ese tipo de programas</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n con presupuesto específico para ese tipo de programa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n con presupuesto específico para ese tipo de programa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n con presupuesto específico para ese tipo de programa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n con presupuesto específico para ese tipo de program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No hay una partida especial para Violencia contra las mujeres. </w:t>
            </w:r>
            <w:r>
              <w:rPr>
                <w:i/>
                <w:sz w:val="18"/>
                <w:szCs w:val="18"/>
                <w:lang w:val="es-ES"/>
              </w:rPr>
              <w:t>Bureau of Gender Affairs</w:t>
            </w:r>
            <w:r>
              <w:rPr>
                <w:sz w:val="18"/>
                <w:szCs w:val="18"/>
                <w:lang w:val="es-ES"/>
              </w:rPr>
              <w:t xml:space="preserve"> recibe al año 3% del presupuesto general (EC$320,000 – EC$340,000)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 – cubierto por otros ministerios</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 – cubierto por otros ministerio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 – cubierto por otros ministerio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 – cubierto por otros ministeri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 – cubierto por otros ministeri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eastAsia="es-ES"/>
              </w:rPr>
              <w:t xml:space="preserve">2.720.825,10 para el </w:t>
            </w:r>
            <w:r>
              <w:rPr>
                <w:sz w:val="18"/>
                <w:szCs w:val="18"/>
                <w:lang w:val="es-ES"/>
              </w:rPr>
              <w:t>Plan Nacional de Erradicación de la Violencia de Género, año 2010. No indica moned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34900, del Plan Nacional de Erradicación de la Violencia de Género, año 2010, eje 4. No menciona moned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color w:val="000000"/>
                <w:sz w:val="18"/>
                <w:szCs w:val="18"/>
                <w:lang w:val="es-ES" w:eastAsia="es-ES"/>
              </w:rPr>
              <w:t xml:space="preserve">1.021.000,00 </w:t>
            </w:r>
            <w:r>
              <w:rPr>
                <w:sz w:val="18"/>
                <w:szCs w:val="18"/>
                <w:lang w:val="es-ES"/>
              </w:rPr>
              <w:t>del Plan Nacional de Erradicación de la Violencia de Género, año 2010, eje 2</w:t>
            </w:r>
            <w:r>
              <w:rPr>
                <w:color w:val="000000"/>
                <w:sz w:val="18"/>
                <w:szCs w:val="18"/>
                <w:lang w:val="es-ES" w:eastAsia="es-ES"/>
              </w:rPr>
              <w:t>. No indica moned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color w:val="000000"/>
                <w:sz w:val="18"/>
                <w:szCs w:val="18"/>
                <w:lang w:val="es-ES" w:eastAsia="es-ES"/>
              </w:rPr>
              <w:t>1.021.000,00 para Sistema de Protección Integral. No indica moned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471 929 del Plan Nacional de Erradicación de la Violencia de Género, año 2010, eje 1. 400 000 son de los fondos de la Comisión de Transición y el resto de AECID. No menciona moned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color w:val="000000"/>
                <w:sz w:val="18"/>
                <w:szCs w:val="18"/>
                <w:lang w:val="es-ES" w:eastAsia="es-ES"/>
              </w:rPr>
              <w:t xml:space="preserve">1.021.000,00 </w:t>
            </w:r>
            <w:r>
              <w:rPr>
                <w:sz w:val="18"/>
                <w:szCs w:val="18"/>
                <w:lang w:val="es-ES"/>
              </w:rPr>
              <w:t xml:space="preserve">del Plan Nacional de Erradicación de la Violencia de Género, año 2010, eje 4. </w:t>
            </w:r>
            <w:r>
              <w:rPr>
                <w:color w:val="000000"/>
                <w:sz w:val="18"/>
                <w:szCs w:val="18"/>
                <w:lang w:val="es-ES" w:eastAsia="es-ES"/>
              </w:rPr>
              <w:t>No indica moned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indica presupuesto nacional. Del presupuesto total del ISDEMU </w:t>
            </w:r>
          </w:p>
          <w:p>
            <w:pPr>
              <w:pStyle w:val="Normal"/>
              <w:jc w:val="center"/>
              <w:rPr>
                <w:sz w:val="18"/>
                <w:szCs w:val="18"/>
                <w:lang w:val="es-ES"/>
              </w:rPr>
            </w:pPr>
            <w:r>
              <w:rPr>
                <w:sz w:val="18"/>
                <w:szCs w:val="18"/>
                <w:lang w:val="es-ES"/>
              </w:rPr>
              <w:t>(US$2 506 193)</w:t>
            </w:r>
          </w:p>
          <w:p>
            <w:pPr>
              <w:pStyle w:val="Normal"/>
              <w:jc w:val="center"/>
              <w:rPr>
                <w:sz w:val="18"/>
                <w:szCs w:val="18"/>
                <w:lang w:val="es-ES"/>
              </w:rPr>
            </w:pPr>
            <w:r>
              <w:rPr>
                <w:sz w:val="18"/>
                <w:szCs w:val="18"/>
                <w:lang w:val="es-ES"/>
              </w:rPr>
              <w:t>el 59.72% está orientado a la atención de la violencia intrafamilia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eastAsia="es-ES"/>
              </w:rPr>
              <w:t>US$ 31,290.00 (201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eastAsia="es-ES"/>
              </w:rPr>
              <w:t>US$ 2 133,460.00 para Programa de Atención a Violencia en Género</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eastAsia="es-ES"/>
              </w:rPr>
              <w:t>US$ 350,000.00 (201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renada</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5,323,466.66 quetzales para la instalación de Juzgados y Tribunales de Sentencia Penal Especializados en Delitos de Femicidio y Otras Formas de Violencia contra la Mujer, a implementarse desde setiembre 201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8 000 000.00 quetzales para cinco CAIMUS </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e distribuye entre varios ministerios, agencias estatales y organizaciones de sociedad civil que trabajan el tema. No menciona monto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í</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43 000 000 para el </w:t>
            </w:r>
            <w:r>
              <w:rPr>
                <w:i/>
                <w:sz w:val="18"/>
                <w:szCs w:val="18"/>
                <w:lang w:val="es-ES"/>
              </w:rPr>
              <w:t xml:space="preserve">Bureau of Women Affairs, </w:t>
            </w:r>
            <w:r>
              <w:rPr>
                <w:sz w:val="18"/>
                <w:szCs w:val="18"/>
                <w:lang w:val="es-ES"/>
              </w:rPr>
              <w:t>para el periodo abril 2010-marzo 201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1 500 000 para costos operativos de los </w:t>
            </w:r>
            <w:r>
              <w:rPr>
                <w:i/>
                <w:sz w:val="18"/>
                <w:szCs w:val="18"/>
                <w:lang w:val="es-ES"/>
              </w:rPr>
              <w:t>Crisis Center</w:t>
            </w:r>
            <w:r>
              <w:rPr>
                <w:sz w:val="18"/>
                <w:szCs w:val="18"/>
                <w:lang w:val="es-ES"/>
              </w:rPr>
              <w:t xml:space="preserve"> en Kingston y Montego Bay</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éxic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8.8% del presupuesto etiquetado para Mujeres e Igualdad de Género está destinado a violencia contra las mujeres</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bCs/>
                <w:sz w:val="18"/>
                <w:szCs w:val="18"/>
                <w:lang w:val="es-ES"/>
              </w:rPr>
              <w:t>$10,000,000.00 pesos para el año 201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bCs/>
                <w:sz w:val="18"/>
                <w:szCs w:val="18"/>
                <w:lang w:val="es-ES"/>
              </w:rPr>
              <w:t>$84,035,415.00 pesos en refugios en el año 20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namá</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1% del presupuesto asignado al Ministerio de Desarrollo Social destinado por el gobierno central a violencia contra las mujeres (2010). Fondo Mixto Hispano-Panameño, BID, UNIFEM, UNFPA y otros financiaron también proyectos en violencia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rFonts w:eastAsia="Arial Unicode MS"/>
                <w:sz w:val="18"/>
                <w:szCs w:val="18"/>
                <w:lang w:val="es-ES"/>
              </w:rPr>
              <w:t>0,12% del total del presupuesto asignado a violencia contra las mujere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rFonts w:eastAsia="Arial Unicode MS"/>
                <w:sz w:val="18"/>
                <w:szCs w:val="18"/>
                <w:lang w:val="es-ES"/>
              </w:rPr>
              <w:t>0,04% del presupuesto asignado a programas sociales para las casas de acogid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rFonts w:eastAsia="Arial Unicode MS"/>
                <w:sz w:val="18"/>
                <w:szCs w:val="18"/>
                <w:lang w:val="es-ES"/>
              </w:rPr>
              <w:t>0,20% del presupuesto asignado a programas sociale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se encuentra segreg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raguay</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754.209.607 guaraníes para Secretaría de la Mujer para el año 2010.    62.733.300 guaraníes son de cooperación extern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cuenta con informac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er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S/ 38´855,023 (año 2011) y S/. </w:t>
            </w:r>
            <w:r>
              <w:rPr>
                <w:sz w:val="18"/>
                <w:szCs w:val="18"/>
                <w:lang w:val="es-ES" w:eastAsia="es-ES"/>
              </w:rPr>
              <w:t>31,169,956 (año 2010) para el Programa Nacional contra la Violencia Familiar y Sexu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República Dominican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7 900 000 pesos dominicanos para Defensoría Mujer y Casas de Acogida (200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int Kitts y Nevi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ta Lucí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La División de Asuntos de Género recibió 0.0006 % del presupuesto nacional (2009)</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0.0004% (200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 Vicente y las Granadina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0.025% en el año 201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uri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Trinidad y Tobag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TT$1.0 millones para </w:t>
            </w:r>
            <w:r>
              <w:rPr>
                <w:i/>
                <w:sz w:val="18"/>
                <w:szCs w:val="18"/>
                <w:lang w:val="es-ES"/>
              </w:rPr>
              <w:t>National Domestic Violence Hotline</w:t>
            </w:r>
            <w:r>
              <w:rPr>
                <w:sz w:val="18"/>
                <w:szCs w:val="18"/>
                <w:lang w:val="es-ES"/>
              </w:rPr>
              <w:t xml:space="preserve"> en los últimos cuatro años. En el mismo periodo se invirtió TT$370 mil para su promoción, y TT$11.53 millones en subvenciones para organizaciones de sociedad civil que manejan refugios y brindan asesoría a víctimas de violencia</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Uruguay</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Información no disponi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Venezuel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bCs/>
                <w:sz w:val="18"/>
                <w:szCs w:val="18"/>
                <w:lang w:val="es-ES"/>
              </w:rPr>
              <w:t xml:space="preserve">US$ 27.427.510 millones asignados a INAMUJER (2010)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8 807 781 millones de bolívares para Defensoría Nacional de Derechos de la Mujer (2010)</w:t>
            </w:r>
            <w:r>
              <w:rPr>
                <w:rStyle w:val="FootnoteCharacters"/>
                <w:rStyle w:val="FootnoteAnchor"/>
                <w:sz w:val="18"/>
                <w:szCs w:val="18"/>
                <w:lang w:val="es-ES"/>
              </w:rPr>
              <w:footnoteReference w:id="18"/>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bl>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jc w:val="center"/>
        <w:rPr>
          <w:b/>
          <w:b/>
          <w:sz w:val="22"/>
          <w:szCs w:val="22"/>
          <w:lang w:val="es-ES"/>
        </w:rPr>
      </w:pPr>
      <w:r>
        <w:rPr>
          <w:b/>
          <w:sz w:val="22"/>
          <w:szCs w:val="22"/>
          <w:lang w:val="es-ES"/>
        </w:rPr>
      </w:r>
      <w:r>
        <w:br w:type="page"/>
      </w:r>
    </w:p>
    <w:p>
      <w:pPr>
        <w:pStyle w:val="Normal"/>
        <w:jc w:val="center"/>
        <w:rPr>
          <w:b/>
          <w:b/>
          <w:sz w:val="22"/>
          <w:szCs w:val="22"/>
          <w:lang w:val="es-ES"/>
        </w:rPr>
      </w:pPr>
      <w:r>
        <w:rPr>
          <w:b/>
          <w:sz w:val="22"/>
          <w:szCs w:val="22"/>
          <w:lang w:val="es-ES"/>
        </w:rPr>
        <w:t>CUADRO # 12</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INFORMACION Y ESTADISTICAS SOBRE VIOLENCIA CONTRA LAS MUJERES</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w:t>
      </w:r>
    </w:p>
    <w:p>
      <w:pPr>
        <w:pStyle w:val="Normal"/>
        <w:jc w:val="center"/>
        <w:rPr>
          <w:b/>
          <w:b/>
          <w:sz w:val="22"/>
          <w:szCs w:val="22"/>
          <w:lang w:val="es-ES"/>
        </w:rPr>
      </w:pPr>
      <w:r>
        <w:rPr>
          <w:b/>
          <w:sz w:val="22"/>
          <w:szCs w:val="22"/>
          <w:lang w:val="es-ES"/>
        </w:rPr>
        <w:t>ENCUESTAS PERIODICAS EN LOS ULTIMOS CUATRO AÑOS</w:t>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700" w:type="pct"/>
        <w:jc w:val="center"/>
        <w:tblInd w:w="0" w:type="dxa"/>
        <w:tblLayout w:type="fixed"/>
        <w:tblCellMar>
          <w:top w:w="0" w:type="dxa"/>
          <w:left w:w="108" w:type="dxa"/>
          <w:bottom w:w="0" w:type="dxa"/>
          <w:right w:w="108" w:type="dxa"/>
        </w:tblCellMar>
      </w:tblPr>
      <w:tblGrid>
        <w:gridCol w:w="1671"/>
        <w:gridCol w:w="4487"/>
        <w:gridCol w:w="4497"/>
        <w:gridCol w:w="3720"/>
      </w:tblGrid>
      <w:tr>
        <w:trPr>
          <w:tblHeader w:val="true"/>
        </w:trPr>
        <w:tc>
          <w:tcPr>
            <w:tcW w:w="16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4487" w:type="dxa"/>
            <w:tcBorders>
              <w:top w:val="single" w:sz="4" w:space="0" w:color="000000"/>
              <w:left w:val="single" w:sz="4" w:space="0" w:color="000000"/>
              <w:bottom w:val="single" w:sz="4" w:space="0" w:color="000000"/>
              <w:right w:val="single" w:sz="4"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Violencia contra las mujeres</w:t>
            </w:r>
          </w:p>
        </w:tc>
        <w:tc>
          <w:tcPr>
            <w:tcW w:w="44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onocimiento mujeres de sus derechos</w:t>
            </w:r>
          </w:p>
        </w:tc>
        <w:tc>
          <w:tcPr>
            <w:tcW w:w="3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Conocimiento mujeres de servicios estatales disponible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ntigua y Barbud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Argentin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 el marco del Observatorio de las Violencias creado por Ley 26485 (2009) el CNM solicitó para el 2011 una partida destinada a la realización de una Encuesta Nacional para medir las distintas formas de violencia, tal como son definidas en la nueva legislación argentina.</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hamas</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arbados</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cuesta Nacional sobre las Características y  Prevalencia de la Violencia Doméstica. En febrero de 2011 se organizó una reunión para analizar sus resultados.</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elize</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olivi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cuesta Nacional de Demografía y Salud (ENDSA) incluye violencia contra las mujeres, fecundidad y salud sexual y reproductiva. La última se realizó el 2008</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rasil</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 a cargo de Data Senado (2005, 2007 y 2009)</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hile</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cuesta Nacional de Victimización por Violencia Intrafamiliar y Delitos Sexuales (2008)</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lombi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realizó uno sobre el estado de los Derechos de las mujeres en Costa Rica (200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í</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va a incluir en encuesta ENDEMAIN a realizarse el 2011</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va a incluir en encuesta ENDEMAIN a realizarse el 201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va a incluir en encuesta ENDEMAIN a realizarse el 2011</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e incorporó modulo sobre violencia contra las mujeres en Encuesta Nacional sobre Salud Familiar (FESAL) en el 2008. Incluyó violencia intrafamiliar y sexual</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renada</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obre violencia intrafamiliar, en Encuesta Nacional de Salud Materno Infantil (ENSMI) 2008/09. Es la quinta vez que se realiza</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í</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s-ES"/>
              </w:rPr>
              <w:t xml:space="preserve">A través del </w:t>
            </w:r>
            <w:r>
              <w:rPr>
                <w:i/>
                <w:sz w:val="18"/>
                <w:szCs w:val="18"/>
                <w:lang w:val="es-ES"/>
              </w:rPr>
              <w:t>Jamaica Injury Surveillance System</w:t>
            </w:r>
            <w:r>
              <w:rPr>
                <w:sz w:val="18"/>
                <w:szCs w:val="18"/>
                <w:lang w:val="es-ES"/>
              </w:rPr>
              <w:t xml:space="preserve"> (JISS)</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éxico</w:t>
            </w:r>
          </w:p>
        </w:tc>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
                <w:sz w:val="18"/>
                <w:szCs w:val="18"/>
                <w:lang w:val="es-ES"/>
              </w:rPr>
            </w:pPr>
            <w:r>
              <w:rPr>
                <w:rFonts w:eastAsia="ArialNarrow"/>
                <w:sz w:val="18"/>
                <w:szCs w:val="18"/>
                <w:lang w:val="es-ES"/>
              </w:rPr>
              <w:t>Encuesta Nacional sobre Inseguridad (ENSI, 2009) del Instituto Ciudadano de Estudios sobre Inseguridad; Encuesta Nacional sobre Violencia en el Noviazgo (ENVINOV, 2008) de la Secretaría de Educación Pública (SEP) Encuesta de Salud y Derechos de las Mujeres Indígenas (ENSADEMI, 2008) de la Secretaría de Salud.</w:t>
            </w:r>
          </w:p>
          <w:p>
            <w:pPr>
              <w:pStyle w:val="Normal"/>
              <w:jc w:val="center"/>
              <w:rPr>
                <w:sz w:val="18"/>
                <w:szCs w:val="18"/>
                <w:lang w:val="es-ES"/>
              </w:rPr>
            </w:pPr>
            <w:r>
              <w:rPr>
                <w:rFonts w:eastAsia="ArialNarrow"/>
                <w:sz w:val="18"/>
                <w:szCs w:val="18"/>
                <w:lang w:val="es-ES"/>
              </w:rPr>
              <w:t>Encuesta Nacional sobre la Dinámica de las Relaciones en los Hogares (ENDIREH) y Encuesta Nacional sobre Violencia contra las Mujeres (ENVIM) se realizaron el 2006</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s-ES"/>
              </w:rPr>
            </w:pPr>
            <w:r>
              <w:rPr>
                <w:b/>
                <w:sz w:val="18"/>
                <w:szCs w:val="18"/>
                <w:lang w:val="es-ES"/>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
              </w:rPr>
            </w:pPr>
            <w:r>
              <w:rPr>
                <w:sz w:val="18"/>
                <w:szCs w:val="18"/>
                <w:lang w:val="es-ES"/>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namá</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raguay</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Encuesta Nacional de Victimización (2009)</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erú</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Módulo sobre violencia en relación de pareja en Encuesta Demográfica y de Salud Familiar (ENDES), que se realiza en forma continuada desde 2004 </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República Dominican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int Kitts y Nevis</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ta Lucí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an Vicente y las Granadinas</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Suriname</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lang w:val="es-ES"/>
              </w:rPr>
              <w:t>Multiple Indicator Clusters Survey</w:t>
            </w:r>
            <w:r>
              <w:rPr>
                <w:sz w:val="18"/>
                <w:szCs w:val="18"/>
                <w:lang w:val="es-ES"/>
              </w:rPr>
              <w:t xml:space="preserve"> (MICS), realizado el 2006 y publicado el 2008, incluye indicadores sobre violencia doméstica</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Trinidad y Tobago</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Uruguay</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menciona</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Venezuela</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de forma periódica, no especifica cuáles se han realizado</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de forma periódica, no especifica cuáles se han realizado</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de forma periódica, no especifica cuáles se han realizado</w:t>
            </w:r>
          </w:p>
        </w:tc>
      </w:tr>
    </w:tbl>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r>
        <w:br w:type="page"/>
      </w:r>
    </w:p>
    <w:p>
      <w:pPr>
        <w:pStyle w:val="Normal"/>
        <w:jc w:val="center"/>
        <w:rPr>
          <w:b/>
          <w:b/>
          <w:sz w:val="22"/>
          <w:szCs w:val="22"/>
          <w:lang w:val="es-ES"/>
        </w:rPr>
      </w:pPr>
      <w:r>
        <w:rPr>
          <w:b/>
          <w:sz w:val="22"/>
          <w:szCs w:val="22"/>
          <w:lang w:val="es-ES"/>
        </w:rPr>
        <w:t>CUADRO # 13</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INFORMACION Y ESTADISTICAS SOBRE VIOLENCIA CONTRA LAS MUJERES</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I):</w:t>
      </w:r>
    </w:p>
    <w:p>
      <w:pPr>
        <w:pStyle w:val="Normal"/>
        <w:jc w:val="center"/>
        <w:rPr>
          <w:b/>
          <w:b/>
          <w:sz w:val="22"/>
          <w:szCs w:val="22"/>
          <w:lang w:val="es-ES"/>
        </w:rPr>
      </w:pPr>
      <w:r>
        <w:rPr>
          <w:b/>
          <w:sz w:val="22"/>
          <w:szCs w:val="22"/>
          <w:lang w:val="es-ES"/>
        </w:rPr>
        <w:t>REGISTROS SOBRE NÚMERO Y CARACTERÍSTICAS DE LA VIOLENCIA CONTRA LAS MUJERES, ACCESIBLES AL PÚBLICO</w:t>
      </w:r>
      <w:r>
        <w:rPr>
          <w:rStyle w:val="FootnoteCharacters"/>
          <w:rStyle w:val="FootnoteAnchor"/>
          <w:rFonts w:cs="Times New Roman Bold;Times New Roman" w:ascii="Times New Roman Bold;Times New Roman" w:hAnsi="Times New Roman Bold;Times New Roman"/>
          <w:b/>
          <w:sz w:val="18"/>
          <w:szCs w:val="18"/>
          <w:lang w:val="es-ES"/>
        </w:rPr>
        <w:footnoteReference w:id="19"/>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750" w:type="pct"/>
        <w:jc w:val="left"/>
        <w:tblInd w:w="-123" w:type="dxa"/>
        <w:tblLayout w:type="fixed"/>
        <w:tblCellMar>
          <w:top w:w="0" w:type="dxa"/>
          <w:left w:w="108" w:type="dxa"/>
          <w:bottom w:w="0" w:type="dxa"/>
          <w:right w:w="108" w:type="dxa"/>
        </w:tblCellMar>
      </w:tblPr>
      <w:tblGrid>
        <w:gridCol w:w="1621"/>
        <w:gridCol w:w="2048"/>
        <w:gridCol w:w="2744"/>
        <w:gridCol w:w="2048"/>
        <w:gridCol w:w="2292"/>
        <w:gridCol w:w="1930"/>
        <w:gridCol w:w="1845"/>
      </w:tblGrid>
      <w:tr>
        <w:trPr>
          <w:tblHeader w:val="true"/>
        </w:trPr>
        <w:tc>
          <w:tcPr>
            <w:tcW w:w="1621" w:type="dxa"/>
            <w:vMerge w:val="restart"/>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479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ind w:right="-34" w:hanging="0"/>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Policía y otras unidades receptoras de denuncias</w:t>
            </w:r>
          </w:p>
        </w:tc>
        <w:tc>
          <w:tcPr>
            <w:tcW w:w="4340"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Tribunales y Fiscalías</w:t>
            </w:r>
          </w:p>
        </w:tc>
        <w:tc>
          <w:tcPr>
            <w:tcW w:w="3775"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Servicios de salud</w:t>
            </w:r>
          </w:p>
        </w:tc>
      </w:tr>
      <w:tr>
        <w:trPr>
          <w:tblHeader w:val="true"/>
        </w:trPr>
        <w:tc>
          <w:tcPr>
            <w:tcW w:w="1621" w:type="dxa"/>
            <w:vMerge w:val="continue"/>
            <w:tcBorders>
              <w:top w:val="single" w:sz="12"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2048"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p>
        </w:tc>
        <w:tc>
          <w:tcPr>
            <w:tcW w:w="274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2048"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p>
        </w:tc>
        <w:tc>
          <w:tcPr>
            <w:tcW w:w="2292"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930"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p>
        </w:tc>
        <w:tc>
          <w:tcPr>
            <w:tcW w:w="1845"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ntigua y Barbud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rgentin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violencia doméstica, por la Cámara Nacional de Apelaciones y las Oficinas de Violencia Doméstica (ODV)</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hamas</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Sus estadísticas son accesibles en http://www.royalbahamaspolice.org</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 la policía es la encargada de llevar estadísticas sobre crímenes</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rbados</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Estadísticas no disponibles</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necesita una comunicación oficial para obtener esa información. Datos de la policía no están desagregados por sexo</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necesita una comunicación oficial para obtener esa información</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necesita una comunicación oficial para obtener esa información</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elize</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Sí </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 – existen registros sobre ingresos pero no sobre atención brindada.</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 xml:space="preserve">Ministerio de Salud recoge y procesa datos de la policía y </w:t>
            </w:r>
            <w:r>
              <w:rPr>
                <w:i/>
                <w:sz w:val="18"/>
                <w:szCs w:val="18"/>
                <w:lang w:val="es-ES"/>
              </w:rPr>
              <w:t>Women’s Department</w:t>
            </w:r>
            <w:r>
              <w:rPr>
                <w:sz w:val="18"/>
                <w:szCs w:val="18"/>
                <w:lang w:val="es-ES"/>
              </w:rPr>
              <w:t xml:space="preserve"> en violencia doméstica, violencia sexual y abuso infantil</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olivi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Viceministerio de Igualdad de Oportunidades y el Instituto Nacional de Estadística están realizando actividades de incidencia y fortalecimiento de los registros administrativos</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Viceministerio de Igualdad de Oportunidades y el Instituto Nacional de Estadística están realizando actividades de incidencia y fortalecimiento de los registros administrativos</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Viceministerio de Igualdad de Oportunidades y el Instituto Nacional de Estadística están realizando actividades de incidencia y fortalecimiento de los registros administrativos</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rasil</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cretaría de Seguridad Pública de varios Estados tienen registro y producen sus datos estadísticos</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Registros y datos estadísticos a cargo del Consejo Nacional de Justici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Secretarías Estaduales  y Municipales de Salud</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hile</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a cargo de Tribunales de Familia y Ministerio Público</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lombi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Lo registra Centro de Investigaciones Criminológicas de la DIJIN </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 están los del Instituto de Medicina Legal</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iCs/>
                <w:sz w:val="18"/>
                <w:szCs w:val="18"/>
                <w:lang w:val="es-ES" w:eastAsia="es-ES"/>
              </w:rPr>
              <w:t>Los lleva Instituto Nacional de Medicina Legal y Ciencias Forenses (INMLCF). Fiscalía General de la Nación también lleva registro de las investigaciones iniciadas</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iCs/>
                <w:sz w:val="18"/>
                <w:szCs w:val="18"/>
                <w:lang w:val="es-ES" w:eastAsia="es-ES"/>
              </w:rPr>
              <w:t xml:space="preserve">Se cuenta con </w:t>
            </w:r>
            <w:r>
              <w:rPr>
                <w:sz w:val="18"/>
                <w:szCs w:val="18"/>
                <w:lang w:val="es-ES" w:eastAsia="es-ES"/>
              </w:rPr>
              <w:t>SIVIGILA- Sistema de Vigilancia de Salud Públic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sta Ric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 – existen registros pero publicación no es regular.  Proyecto de indicadores de Eurosocial enmendará el tema de la publicación</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 – existen registros pero publicación no es regular. Proyecto de indicadores de Eurosocial enmendará el tema de la publicación</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 – existen registros pero publicación no es regular. Proyecto de indicadores de Eurosocial enmendará el tema de la publicación</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Dominic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pero no desagregada de acuerdo al cuestionario</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cuador</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conjunto con Fiscalí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en conjunto con Policía Nacional</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l Salvador</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renada</w:t>
            </w:r>
          </w:p>
        </w:tc>
        <w:tc>
          <w:tcPr>
            <w:tcW w:w="20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lang w:val="es-ES"/>
              </w:rPr>
            </w:pPr>
            <w:r>
              <w:rPr>
                <w:b/>
                <w:sz w:val="18"/>
                <w:szCs w:val="18"/>
                <w:lang w:val="es-ES"/>
              </w:rPr>
            </w:r>
          </w:p>
        </w:tc>
        <w:tc>
          <w:tcPr>
            <w:tcW w:w="27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0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9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uatemal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 xml:space="preserve">Guyana </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a través de un observatorio establecido en 2006</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aití</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27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w:t>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onduras</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 – se  cuentan con registros pero sin características del agresor</w:t>
            </w:r>
          </w:p>
        </w:tc>
        <w:tc>
          <w:tcPr>
            <w:tcW w:w="27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Jamaic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pPr>
            <w:r>
              <w:rPr>
                <w:i/>
                <w:sz w:val="18"/>
                <w:szCs w:val="18"/>
                <w:lang w:val="es-ES"/>
              </w:rPr>
              <w:t>Jamaica Constabulary Force</w:t>
            </w:r>
            <w:r>
              <w:rPr>
                <w:sz w:val="18"/>
                <w:szCs w:val="18"/>
                <w:lang w:val="es-ES"/>
              </w:rPr>
              <w:t xml:space="preserve"> recolecta y sistematiza datos sobre violencia sexual y abuso infantil</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México</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 – recién se está implementando</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Parcialmente – existen encuestas de la Secretaría de Salud en instituciones de salud pero no informa si resultados son públicos.</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rFonts w:eastAsia="ArialNarrow"/>
                <w:sz w:val="18"/>
                <w:szCs w:val="18"/>
                <w:lang w:val="es-ES"/>
              </w:rPr>
              <w:t>Centro Nacional de Equidad de Género y Salud Reproductiva (CNEGySR) de la Secretaría de Salud es el que transfiere información a Banco Nacional de Datos e Información sobre Casos de Violencia contra las Mujeres</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Nicaragu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namá</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uenta con formularios para recopilar información. Observatorio Panameño de Violencia de Género coadyuva con la sistematización y articulación de estadísticas</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uenta con formularios para recopilar información. Observatorio Panameño de Violencia de Género coadyuva con la sistematización y articulación de estadísticas</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uenta con formularios para recopilar información. Observatorio Panameño de Violencia de Género coadyuva con la sistematización y articulación de estadísticas</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raguay</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irección de Comunicaciones de Policía Nacional cuenta con datos</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irección de Estadísticas de Poder Judicial cuenta con datos</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xiste formulario de registro de violencia en los juzgados</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erú</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Informe Sombr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República Dominican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 a cargo de Procuraduría General de la Repúblic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int Kitts y Nevis</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xisten información limitada pero no es públicamente accesible</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xisten información limitada pero no es públicamente accesible</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xisten información limitada pero no es públicamente accesible</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ta Lucía</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xiste información pública, pero no da detalles</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xiste información pública, pero no da detalles</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xiste información pública, pero no da detalles</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 Vicente y las Granadinas</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está desagregada por sexo</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está desagregada por sexo</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está desagregada por sexo</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uriname</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í</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Trinidad y Tobago</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í</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Uruguay</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Ministerio del Interior cuenta con Observatorio de Violencia y Criminalidad</w:t>
            </w:r>
          </w:p>
        </w:tc>
        <w:tc>
          <w:tcPr>
            <w:tcW w:w="204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621"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lang w:val="es-ES"/>
              </w:rPr>
            </w:pPr>
            <w:r>
              <w:rPr>
                <w:b/>
                <w:sz w:val="18"/>
                <w:szCs w:val="18"/>
                <w:lang w:val="es-ES"/>
              </w:rPr>
              <w:t>Venezuela</w:t>
            </w:r>
          </w:p>
        </w:tc>
        <w:tc>
          <w:tcPr>
            <w:tcW w:w="204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74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Cada organismo lleva sus estadísticas. No menciona si existen registros y si son accesibles al público</w:t>
            </w:r>
          </w:p>
        </w:tc>
        <w:tc>
          <w:tcPr>
            <w:tcW w:w="204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2292"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Cada organismo lleva sus estadísticas. No menciona si existen registros y si son accesibles al público</w:t>
            </w:r>
          </w:p>
        </w:tc>
        <w:tc>
          <w:tcPr>
            <w:tcW w:w="1930"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Cada organismo lleva sus estadísticas. No menciona si existen registros y si son accesibles al público</w:t>
            </w:r>
          </w:p>
        </w:tc>
      </w:tr>
    </w:tbl>
    <w:p>
      <w:pPr>
        <w:pStyle w:val="Normal"/>
        <w:rPr>
          <w:sz w:val="18"/>
          <w:szCs w:val="18"/>
          <w:lang w:val="es-ES"/>
        </w:rPr>
      </w:pPr>
      <w:r>
        <w:rPr>
          <w:sz w:val="18"/>
          <w:szCs w:val="18"/>
          <w:lang w:val="es-ES"/>
        </w:rPr>
      </w:r>
      <w:r>
        <w:br w:type="page"/>
      </w:r>
    </w:p>
    <w:p>
      <w:pPr>
        <w:pStyle w:val="Normal"/>
        <w:jc w:val="center"/>
        <w:rPr>
          <w:b/>
          <w:b/>
          <w:sz w:val="22"/>
          <w:szCs w:val="22"/>
          <w:lang w:val="es-ES"/>
        </w:rPr>
      </w:pPr>
      <w:r>
        <w:rPr>
          <w:b/>
          <w:sz w:val="22"/>
          <w:szCs w:val="22"/>
          <w:lang w:val="es-ES"/>
        </w:rPr>
        <w:t>CUADRO # 14</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INFORMACION Y ESTADISTICAS SOBRE VIOLENCIA CONTRA LAS MUJERES</w:t>
      </w:r>
    </w:p>
    <w:p>
      <w:pPr>
        <w:pStyle w:val="Normal"/>
        <w:jc w:val="center"/>
        <w:rPr>
          <w:b/>
          <w:b/>
          <w:sz w:val="22"/>
          <w:szCs w:val="22"/>
          <w:lang w:val="es-ES"/>
        </w:rPr>
      </w:pPr>
      <w:r>
        <w:rPr>
          <w:b/>
          <w:sz w:val="22"/>
          <w:szCs w:val="22"/>
          <w:lang w:val="es-ES"/>
        </w:rPr>
        <w:t xml:space="preserve"> </w:t>
      </w:r>
      <w:r>
        <w:rPr>
          <w:b/>
          <w:sz w:val="22"/>
          <w:szCs w:val="22"/>
          <w:lang w:val="es-ES"/>
        </w:rPr>
        <w:t>EN LOS ESTADOS PARTE DE LA CONVENCIÓN DE BELÉM DO PARÁ (III):</w:t>
      </w:r>
    </w:p>
    <w:p>
      <w:pPr>
        <w:pStyle w:val="Normal"/>
        <w:jc w:val="center"/>
        <w:rPr>
          <w:b/>
          <w:b/>
          <w:sz w:val="22"/>
          <w:szCs w:val="22"/>
          <w:lang w:val="es-ES"/>
        </w:rPr>
      </w:pPr>
      <w:r>
        <w:rPr>
          <w:b/>
          <w:sz w:val="22"/>
          <w:szCs w:val="22"/>
          <w:lang w:val="es-ES"/>
        </w:rPr>
        <w:t>DATOS ESTADÍSTICOS POR EDAD. ESTADO CIVIL, TIPO DE VIOLENCIA Y UBICACIÓN GEOGRÁFICA</w:t>
      </w:r>
      <w:r>
        <w:rPr>
          <w:rStyle w:val="FootnoteCharacters"/>
          <w:rStyle w:val="FootnoteAnchor"/>
          <w:rFonts w:cs="Times New Roman Bold;Times New Roman" w:ascii="Times New Roman Bold;Times New Roman" w:hAnsi="Times New Roman Bold;Times New Roman"/>
          <w:b/>
          <w:sz w:val="18"/>
          <w:szCs w:val="18"/>
          <w:lang w:val="es-ES"/>
        </w:rPr>
        <w:footnoteReference w:id="20"/>
      </w:r>
    </w:p>
    <w:p>
      <w:pPr>
        <w:pStyle w:val="Normal"/>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p>
    <w:tbl>
      <w:tblPr>
        <w:tblW w:w="4800" w:type="pct"/>
        <w:jc w:val="left"/>
        <w:tblInd w:w="-123" w:type="dxa"/>
        <w:tblLayout w:type="fixed"/>
        <w:tblCellMar>
          <w:top w:w="0" w:type="dxa"/>
          <w:left w:w="108" w:type="dxa"/>
          <w:bottom w:w="0" w:type="dxa"/>
          <w:right w:w="108" w:type="dxa"/>
        </w:tblCellMar>
      </w:tblPr>
      <w:tblGrid>
        <w:gridCol w:w="1332"/>
        <w:gridCol w:w="1359"/>
        <w:gridCol w:w="1343"/>
        <w:gridCol w:w="1187"/>
        <w:gridCol w:w="1344"/>
        <w:gridCol w:w="1504"/>
        <w:gridCol w:w="1344"/>
        <w:gridCol w:w="1406"/>
        <w:gridCol w:w="1356"/>
        <w:gridCol w:w="1162"/>
        <w:gridCol w:w="1344"/>
      </w:tblGrid>
      <w:tr>
        <w:trPr>
          <w:tblHeader w:val="true"/>
        </w:trPr>
        <w:tc>
          <w:tcPr>
            <w:tcW w:w="1332" w:type="dxa"/>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Estado</w:t>
            </w:r>
          </w:p>
        </w:tc>
        <w:tc>
          <w:tcPr>
            <w:tcW w:w="270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mujeres víctimas de violencia</w:t>
            </w:r>
          </w:p>
        </w:tc>
        <w:tc>
          <w:tcPr>
            <w:tcW w:w="2531"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procesos de violencia contra las mujeres iniciados respecto a # denuncias</w:t>
            </w:r>
          </w:p>
        </w:tc>
        <w:tc>
          <w:tcPr>
            <w:tcW w:w="284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procesos con sentencia condenatoria respecto a # denuncias</w:t>
            </w:r>
          </w:p>
        </w:tc>
        <w:tc>
          <w:tcPr>
            <w:tcW w:w="2762"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 víctimas femicidio </w:t>
            </w:r>
          </w:p>
        </w:tc>
        <w:tc>
          <w:tcPr>
            <w:tcW w:w="2506"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procesos de femicidio con sentencia condenatoria respecto a # casos registrados</w:t>
            </w:r>
          </w:p>
        </w:tc>
      </w:tr>
      <w:tr>
        <w:trPr>
          <w:tblHeader w:val="true"/>
        </w:trPr>
        <w:tc>
          <w:tcPr>
            <w:tcW w:w="133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r>
          </w:p>
        </w:tc>
        <w:tc>
          <w:tcPr>
            <w:tcW w:w="1359"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p>
        </w:tc>
        <w:tc>
          <w:tcPr>
            <w:tcW w:w="1343"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187"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p>
        </w:tc>
        <w:tc>
          <w:tcPr>
            <w:tcW w:w="134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504"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p>
        </w:tc>
        <w:tc>
          <w:tcPr>
            <w:tcW w:w="134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406"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p>
        </w:tc>
        <w:tc>
          <w:tcPr>
            <w:tcW w:w="1356"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c>
          <w:tcPr>
            <w:tcW w:w="1162" w:type="dxa"/>
            <w:tcBorders>
              <w:top w:val="single" w:sz="6" w:space="0" w:color="000000"/>
              <w:left w:val="single" w:sz="12" w:space="0" w:color="000000"/>
              <w:bottom w:val="single" w:sz="6" w:space="0" w:color="000000"/>
              <w:right w:val="single" w:sz="6" w:space="0" w:color="000000"/>
            </w:tcBorders>
            <w:shd w:fill="999999"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1º REM</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0)</w:t>
            </w:r>
          </w:p>
        </w:tc>
        <w:tc>
          <w:tcPr>
            <w:tcW w:w="134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 xml:space="preserve">2º REM </w:t>
            </w:r>
          </w:p>
          <w:p>
            <w:pPr>
              <w:pStyle w:val="Normal"/>
              <w:jc w:val="center"/>
              <w:rPr>
                <w:rFonts w:ascii="Times New Roman Bold;Times New Roman" w:hAnsi="Times New Roman Bold;Times New Roman" w:cs="Times New Roman Bold;Times New Roman"/>
                <w:b/>
                <w:b/>
                <w:sz w:val="18"/>
                <w:szCs w:val="18"/>
                <w:lang w:val="es-ES"/>
              </w:rPr>
            </w:pPr>
            <w:r>
              <w:rPr>
                <w:rFonts w:cs="Times New Roman Bold;Times New Roman" w:ascii="Times New Roman Bold;Times New Roman" w:hAnsi="Times New Roman Bold;Times New Roman"/>
                <w:b/>
                <w:sz w:val="18"/>
                <w:szCs w:val="18"/>
                <w:lang w:val="es-ES"/>
              </w:rPr>
              <w:t>(2011)</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ntigua y Barbud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tiene Dirección de Asuntos de Género, pero no brinda datos</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se tienen datos</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Argentin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Instrumento de Registro de casos del CNM no cuenta con la información desagregada de acuerdo al indicador</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hamas</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 de acuerdo a lo solicitado. Indica que de 228 víctimas de violación reportadas entre 2008 y 2009,  solo una fue hombre (fuente no citad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gún la policía, entre 2005-2009 hubo 42 víctimas femeninas de homicidio (legislación no contempla femicidio)</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arbados</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existen porque violencia doméstica no es crimen</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cuenta con información de acuerdo a lo solicitad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existen porque violencia doméstica no es crime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cuenta con información de acuerdo a lo solicitado</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existen porque violencia doméstica no es crime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cuenta con información de acuerdo a lo solicitado</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Estadísticas no disponibles</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cuenta con información de acuerdo a lo solicitado</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Estadísticas no disponibles</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cuenta con información de acuerdo a lo solicitado</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elize</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pt-BR"/>
              </w:rPr>
            </w:pPr>
            <w:r>
              <w:rPr>
                <w:sz w:val="18"/>
                <w:szCs w:val="18"/>
                <w:lang w:val="pt-BR"/>
              </w:rPr>
              <w:t>Estadísticas no desagregadas por sexo:</w:t>
            </w:r>
          </w:p>
          <w:p>
            <w:pPr>
              <w:pStyle w:val="Normal"/>
              <w:jc w:val="center"/>
              <w:rPr>
                <w:sz w:val="18"/>
                <w:szCs w:val="18"/>
                <w:lang w:val="es-ES"/>
              </w:rPr>
            </w:pPr>
            <w:r>
              <w:rPr>
                <w:sz w:val="18"/>
                <w:szCs w:val="18"/>
                <w:lang w:val="es-ES"/>
              </w:rPr>
              <w:t>2007: 987 casos de violencia doméstica, 96% entre 15-54 años.</w:t>
            </w:r>
          </w:p>
          <w:p>
            <w:pPr>
              <w:pStyle w:val="Normal"/>
              <w:jc w:val="center"/>
              <w:rPr>
                <w:sz w:val="18"/>
                <w:szCs w:val="18"/>
                <w:lang w:val="es-ES"/>
              </w:rPr>
            </w:pPr>
            <w:r>
              <w:rPr>
                <w:sz w:val="18"/>
                <w:szCs w:val="18"/>
                <w:lang w:val="es-ES"/>
              </w:rPr>
              <w:t>De 1148 casos, el 40% son de agresor y víctima en uniones de hecho y 35% en matrimonio; 788 casos fueron de violencia verbal y 649 de violencia física (número incluye a quienes reportan ambas) y 62% de casos se reportaron en la capital</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2009: 1365 casos de violencia doméstica, 1107 mujeres, 284 hombres y 4 DK/NS. De los 1107 casos donde las víctimas son mujeres; en 384 el agresor es el conviviente; en 300 casos es el esposo; en 84 casos es el ex novio; en 66 es el ex esposo y en 59 casos es el actual novio.</w:t>
            </w:r>
          </w:p>
          <w:p>
            <w:pPr>
              <w:pStyle w:val="Normal"/>
              <w:jc w:val="center"/>
              <w:rPr>
                <w:sz w:val="18"/>
                <w:szCs w:val="18"/>
                <w:lang w:val="es-ES"/>
              </w:rPr>
            </w:pPr>
            <w:r>
              <w:rPr>
                <w:sz w:val="18"/>
                <w:szCs w:val="18"/>
                <w:lang w:val="es-ES"/>
              </w:rPr>
              <w:t xml:space="preserve">(Datos: Ministerio de Salud) </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 – los datos no están desagregados por sexo</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atos de la policía no incluyen femicidio</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olivi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Viceministerio de Igualdad de Oportunidades y el Instituto Nacional de Estadística están realizando actividades de incidencia y fortalecimiento de los registros administrativos, para poder contar con esos datos</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Viceministerio de Igualdad de Oportunidades y el Instituto Nacional de Estadística están realizando actividades de incidencia y fortalecimiento de los registros administrativos, para poder contar con esos datos</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Viceministerio de Igualdad de Oportunidades y el Instituto Nacional de Estadística están realizando actividades de incidencia y fortalecimiento de los registros administrativos, para poder contar con esos datos</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Viceministerio de Igualdad de Oportunidades y el Instituto Nacional de Estadística están realizando actividades de incidencia y fortalecimiento de los registros administrativos, para poder contar con esos datos</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Viceministerio de Igualdad de Oportunidades y el Instituto Nacional de Estadística están realizando actividades de incidencia y fortalecimiento de los registros administrativos, para poder contar con esos datos</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Brasil</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Sistema de salud notificó </w:t>
            </w:r>
            <w:r>
              <w:rPr>
                <w:sz w:val="18"/>
                <w:szCs w:val="18"/>
                <w:lang w:val="es-ES" w:eastAsia="pt-BR"/>
              </w:rPr>
              <w:t>8.918 en violencia doméstica y sexual entre agosto de 2006 y julio de 2007. 74% de las víctimas eran de sexo femenino, de las cuales el 79.9% tenía entre 20 y 59 años. Fuente: Panel de Indicadores del Sistema Único de Salud – Ministerio de Salud</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150.532 procesos tramitados ante los juzgados especializados en violencia domestica y familiar contra la mujer (2009).</w:t>
            </w:r>
          </w:p>
          <w:p>
            <w:pPr>
              <w:pStyle w:val="Normal"/>
              <w:jc w:val="center"/>
              <w:rPr>
                <w:sz w:val="18"/>
                <w:szCs w:val="18"/>
                <w:lang w:val="es-ES"/>
              </w:rPr>
            </w:pPr>
            <w:r>
              <w:rPr>
                <w:sz w:val="18"/>
                <w:szCs w:val="18"/>
                <w:lang w:val="es-ES"/>
              </w:rPr>
              <w:t>Fuente: Consejo Nacional de Justici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75.826 procesos tuvieron sentencia, 1808 resultaron en prisión (2% del total) (2009). Fuente: Consejo Nacional de Justici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No existe delito de femicidio, es necesario revisar cifras de homicidios donde las víctimas son mujeres</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No existe delito de femicidio, es necesario revisar cifras de homicidios donde las víctimas son mujeres</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hile</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el 2008, 93.489 casos de violencia intrafamiliar contra la mujer, a manos de su pareja o ex pareja (2008)</w:t>
            </w:r>
          </w:p>
          <w:p>
            <w:pPr>
              <w:pStyle w:val="Normal"/>
              <w:jc w:val="center"/>
              <w:rPr>
                <w:sz w:val="18"/>
                <w:szCs w:val="18"/>
                <w:lang w:val="es-ES"/>
              </w:rPr>
            </w:pPr>
            <w:r>
              <w:rPr>
                <w:sz w:val="18"/>
                <w:szCs w:val="18"/>
                <w:lang w:val="es-ES"/>
              </w:rPr>
              <w:t>Fuente: Informe Anual de Estadísticas de Carabineros de Chile.</w:t>
            </w:r>
          </w:p>
          <w:p>
            <w:pPr>
              <w:pStyle w:val="Normal"/>
              <w:jc w:val="center"/>
              <w:rPr>
                <w:sz w:val="18"/>
                <w:szCs w:val="18"/>
                <w:lang w:val="es-ES"/>
              </w:rPr>
            </w:pPr>
            <w:r>
              <w:rPr>
                <w:sz w:val="18"/>
                <w:szCs w:val="18"/>
                <w:lang w:val="es-ES"/>
              </w:rPr>
              <w:t>Asimismo, en el 2009 se registraron 2.271 casos de violencia sexual en mujeres, que representan el 78,5% del total de los casos periciados por este tipo de delito. Fuente: Servicio Médico Legal del Ministerio de Justicia.</w:t>
            </w:r>
          </w:p>
          <w:p>
            <w:pPr>
              <w:pStyle w:val="Normal"/>
              <w:jc w:val="center"/>
              <w:rPr>
                <w:sz w:val="18"/>
                <w:szCs w:val="18"/>
                <w:lang w:val="es-ES"/>
              </w:rPr>
            </w:pPr>
            <w:r>
              <w:rPr>
                <w:sz w:val="18"/>
                <w:szCs w:val="18"/>
                <w:lang w:val="es-ES"/>
              </w:rPr>
              <w:t xml:space="preserve">El Servicio de Inspecciones del Ministerio de Trabajo recibió durante el 2009 195 denuncias de acoso sexual.  </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En el 2008 ingresaron 94844 causas al sistema judicial por violencia intrafamiliar. No desagrega por sexo. Fuente: Ministerio Público. </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En total se culminaron 43545 procesos de  violencia intrafamiliar.  4153 tuvieron sentencia condenatoria, 136 fueron absoluciones, </w:t>
            </w:r>
          </w:p>
          <w:p>
            <w:pPr>
              <w:pStyle w:val="Normal"/>
              <w:jc w:val="center"/>
              <w:rPr>
                <w:sz w:val="18"/>
                <w:szCs w:val="18"/>
                <w:lang w:val="es-ES"/>
              </w:rPr>
            </w:pPr>
            <w:r>
              <w:rPr>
                <w:sz w:val="18"/>
                <w:szCs w:val="18"/>
                <w:lang w:val="es-ES"/>
              </w:rPr>
              <w:t>14 623 fueron sobreseimientos condicionales y 11627 fueron archivados condicionalmente. No se informa el total de denuncias realizadas y no se desagregan datos por sexo ni de acuerdo al indicador</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l 2008 ingresaron 94844 casos de violencia intrafamiliar y se terminaron 102793 casos (independiente-mente de su fecha de ingreso). De entre ellos, el 9% recibió sentencia condenatoria.</w:t>
            </w:r>
          </w:p>
          <w:p>
            <w:pPr>
              <w:pStyle w:val="Normal"/>
              <w:jc w:val="center"/>
              <w:rPr>
                <w:sz w:val="18"/>
                <w:szCs w:val="18"/>
                <w:lang w:val="es-ES"/>
              </w:rPr>
            </w:pPr>
            <w:r>
              <w:rPr>
                <w:sz w:val="18"/>
                <w:szCs w:val="18"/>
                <w:lang w:val="es-ES"/>
              </w:rPr>
              <w:t>Se  sentenciaron a 5865 hombres pero cifra no distingue si víctima fue mujer o hijos.</w:t>
            </w:r>
          </w:p>
          <w:p>
            <w:pPr>
              <w:pStyle w:val="Normal"/>
              <w:jc w:val="center"/>
              <w:rPr>
                <w:sz w:val="18"/>
                <w:szCs w:val="18"/>
                <w:lang w:val="es-ES"/>
              </w:rPr>
            </w:pPr>
            <w:r>
              <w:rPr>
                <w:sz w:val="18"/>
                <w:szCs w:val="18"/>
                <w:lang w:val="es-ES"/>
              </w:rPr>
              <w:t>Fuente: Ministerio Público</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Aunque no especifica si las víctimas son mujeres, en el marco de violencia intrafamiliar, se iniciaron procesos por 64 parricidios y 11 homicidios entre enero y abril de 2009. Al mismo tiempo, se sentenciaron 55 parricidios y 5 homicidios. Datos de las víctimas no están desagregados por sexo ni de acuerdo al indicador. </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55 femicidios (2009). Fuente: SERNAM</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 Inclusión de femicidio en el Código Penal se da a partir de diciembre de 2010.</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lombi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De acuerdo con la revista FORENSIS del Instituto Nacional de Medicina Legal y Ciencias Forenses, durante el 2007 el grupo de mujeres más afectadas por maltrato de parejas fue el comprendido entre 25 y 29 años, (23% del total) y dejaron 14092 años de vida saludable perdidos que en total para 2007, fueron de 57038 años.</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Wingdings-Regular;Arial Unicode MS"/>
                <w:sz w:val="18"/>
                <w:szCs w:val="18"/>
                <w:lang w:val="es-ES" w:eastAsia="es-ES"/>
              </w:rPr>
              <w:t>Entre 2004 y 2008, cada hora cerca de 9 mujeres sufrieron agresiones</w:t>
            </w:r>
            <w:r>
              <w:rPr>
                <w:sz w:val="18"/>
                <w:szCs w:val="18"/>
                <w:lang w:val="es-ES" w:eastAsia="es-ES"/>
              </w:rPr>
              <w:t xml:space="preserve"> </w:t>
            </w:r>
            <w:r>
              <w:rPr>
                <w:rFonts w:eastAsia="Wingdings-Regular;Arial Unicode MS"/>
                <w:sz w:val="18"/>
                <w:szCs w:val="18"/>
                <w:lang w:val="es-ES" w:eastAsia="es-ES"/>
              </w:rPr>
              <w:t>sexuales en el país, en su mayoría niñas y adolescentes menores de 18</w:t>
            </w:r>
            <w:r>
              <w:rPr>
                <w:sz w:val="18"/>
                <w:szCs w:val="18"/>
                <w:lang w:val="es-ES" w:eastAsia="es-ES"/>
              </w:rPr>
              <w:t xml:space="preserve"> </w:t>
            </w:r>
            <w:r>
              <w:rPr>
                <w:rFonts w:eastAsia="Wingdings-Regular;Arial Unicode MS"/>
                <w:sz w:val="18"/>
                <w:szCs w:val="18"/>
                <w:lang w:val="es-ES" w:eastAsia="es-ES"/>
              </w:rPr>
              <w:t>años (84% de los casos). 534 mujeres fueron víctimas de violencia sexual</w:t>
            </w:r>
            <w:r>
              <w:rPr>
                <w:sz w:val="18"/>
                <w:szCs w:val="18"/>
                <w:lang w:val="es-ES" w:eastAsia="es-ES"/>
              </w:rPr>
              <w:t xml:space="preserve"> </w:t>
            </w:r>
            <w:r>
              <w:rPr>
                <w:rFonts w:eastAsia="Wingdings-Regular;Arial Unicode MS"/>
                <w:sz w:val="18"/>
                <w:szCs w:val="18"/>
                <w:lang w:val="es-ES" w:eastAsia="es-ES"/>
              </w:rPr>
              <w:t>en casos asociados a contextos de violencia sociopolítica y a prácticas tales</w:t>
            </w:r>
            <w:r>
              <w:rPr>
                <w:sz w:val="18"/>
                <w:szCs w:val="18"/>
                <w:lang w:val="es-ES" w:eastAsia="es-ES"/>
              </w:rPr>
              <w:t xml:space="preserve"> </w:t>
            </w:r>
            <w:r>
              <w:rPr>
                <w:rFonts w:eastAsia="Wingdings-Regular;Arial Unicode MS"/>
                <w:sz w:val="18"/>
                <w:szCs w:val="18"/>
                <w:lang w:val="es-ES" w:eastAsia="es-ES"/>
              </w:rPr>
              <w:t>como secuestro y acciones bélicas; 22.389 mujeres fueron agredidas sexualmente</w:t>
            </w:r>
            <w:r>
              <w:rPr>
                <w:sz w:val="18"/>
                <w:szCs w:val="18"/>
                <w:lang w:val="es-ES" w:eastAsia="es-ES"/>
              </w:rPr>
              <w:t xml:space="preserve"> </w:t>
            </w:r>
            <w:r>
              <w:rPr>
                <w:rFonts w:eastAsia="Wingdings-Regular;Arial Unicode MS"/>
                <w:sz w:val="18"/>
                <w:szCs w:val="18"/>
                <w:lang w:val="es-ES" w:eastAsia="es-ES"/>
              </w:rPr>
              <w:t>por algún miembro de su familia; y en el 64% del total de casos de</w:t>
            </w:r>
            <w:r>
              <w:rPr>
                <w:sz w:val="18"/>
                <w:szCs w:val="18"/>
                <w:lang w:val="es-ES" w:eastAsia="es-ES"/>
              </w:rPr>
              <w:t xml:space="preserve"> </w:t>
            </w:r>
            <w:r>
              <w:rPr>
                <w:rFonts w:eastAsia="Wingdings-Regular;Arial Unicode MS"/>
                <w:sz w:val="18"/>
                <w:szCs w:val="18"/>
                <w:lang w:val="es-ES" w:eastAsia="es-ES"/>
              </w:rPr>
              <w:t>violencia sexual registrados, fue la vivienda el escenario del hecho. Entre 2004 y 2008, fueron víctimas de violencia de pareja en el país 206.735</w:t>
            </w:r>
            <w:r>
              <w:rPr>
                <w:sz w:val="18"/>
                <w:szCs w:val="18"/>
                <w:lang w:val="es-ES" w:eastAsia="es-ES"/>
              </w:rPr>
              <w:t xml:space="preserve"> </w:t>
            </w:r>
            <w:r>
              <w:rPr>
                <w:rFonts w:eastAsia="Wingdings-Regular;Arial Unicode MS"/>
                <w:sz w:val="18"/>
                <w:szCs w:val="18"/>
                <w:lang w:val="es-ES" w:eastAsia="es-ES"/>
              </w:rPr>
              <w:t>mujeres (representando el 90% del total de los casos), en su mayoría entre</w:t>
            </w:r>
            <w:r>
              <w:rPr>
                <w:sz w:val="18"/>
                <w:szCs w:val="18"/>
                <w:lang w:val="es-ES" w:eastAsia="es-ES"/>
              </w:rPr>
              <w:t xml:space="preserve"> </w:t>
            </w:r>
            <w:r>
              <w:rPr>
                <w:rFonts w:eastAsia="Wingdings-Regular;Arial Unicode MS"/>
                <w:sz w:val="18"/>
                <w:szCs w:val="18"/>
                <w:lang w:val="es-ES" w:eastAsia="es-ES"/>
              </w:rPr>
              <w:t>los 20 y 34 años (62% de los registros) y agredidas en mayor medida (75%</w:t>
            </w:r>
            <w:r>
              <w:rPr>
                <w:sz w:val="18"/>
                <w:szCs w:val="18"/>
                <w:lang w:val="es-ES" w:eastAsia="es-ES"/>
              </w:rPr>
              <w:t xml:space="preserve"> </w:t>
            </w:r>
            <w:r>
              <w:rPr>
                <w:rFonts w:eastAsia="Wingdings-Regular;Arial Unicode MS"/>
                <w:sz w:val="18"/>
                <w:szCs w:val="18"/>
                <w:lang w:val="es-ES" w:eastAsia="es-ES"/>
              </w:rPr>
              <w:t>de los casos) por el esposo y el compañero permanente. (En: INMLCF,</w:t>
            </w:r>
          </w:p>
          <w:p>
            <w:pPr>
              <w:pStyle w:val="Normal"/>
              <w:jc w:val="center"/>
              <w:rPr>
                <w:sz w:val="18"/>
                <w:szCs w:val="18"/>
                <w:lang w:val="es-ES"/>
              </w:rPr>
            </w:pPr>
            <w:r>
              <w:rPr>
                <w:rFonts w:eastAsia="Wingdings-Regular;Arial Unicode MS"/>
                <w:i/>
                <w:sz w:val="18"/>
                <w:szCs w:val="18"/>
                <w:lang w:val="es-ES" w:eastAsia="es-ES"/>
              </w:rPr>
              <w:t>Masatugo:</w:t>
            </w:r>
            <w:r>
              <w:rPr>
                <w:bCs/>
                <w:i/>
                <w:iCs/>
                <w:sz w:val="18"/>
                <w:szCs w:val="18"/>
                <w:lang w:val="es-ES" w:eastAsia="es-ES"/>
              </w:rPr>
              <w:t xml:space="preserve"> Mujer que recibe lo malo para dar lo bueno</w:t>
            </w:r>
            <w:r>
              <w:rPr>
                <w:bCs/>
                <w:iCs/>
                <w:sz w:val="18"/>
                <w:szCs w:val="18"/>
                <w:lang w:val="es-ES" w:eastAsia="es-ES"/>
              </w:rPr>
              <w:t>, 2010)</w:t>
            </w:r>
            <w:r>
              <w:rPr>
                <w:rFonts w:eastAsia="Wingdings-Regular;Arial Unicode MS"/>
                <w:sz w:val="18"/>
                <w:szCs w:val="18"/>
                <w:lang w:val="es-ES" w:eastAsia="es-ES"/>
              </w:rPr>
              <w:t xml:space="preserve"> </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eastAsia="es-ES"/>
              </w:rPr>
              <w:t>Entre 2004 y 2008, 6.603 mujeres fueron víctimas de homicidio, de ellas, 238 fueron asesinadas como producto de la violencia económica , 437 por la violencia intrafamiliar, 694 por la violencia sociopolítica y 811 por la violencia impulsiva (venganzas, riñas y delitos sexuales); el 30,8% murieron en sus propias viviendas; el 71,6% de los casos en los que se conoce que el presunto agresor era un familiar, éste era su pareja o expareja; y el 18% de las mujeres víctimas se encontraban en situación de riesgo (trabajadoras sexuales, campesinas, presuntas colaboradoras de grupos ilegales, indigentes o recicladoras, y consumidoras de drogas).</w:t>
            </w:r>
            <w:r>
              <w:rPr>
                <w:rFonts w:eastAsia="Wingdings-Regular;Arial Unicode MS"/>
                <w:sz w:val="18"/>
                <w:szCs w:val="18"/>
                <w:lang w:val="es-ES" w:eastAsia="es-ES"/>
              </w:rPr>
              <w:t xml:space="preserve"> (En: INMLCF,</w:t>
            </w:r>
          </w:p>
          <w:p>
            <w:pPr>
              <w:pStyle w:val="Normal"/>
              <w:jc w:val="center"/>
              <w:rPr>
                <w:sz w:val="18"/>
                <w:szCs w:val="18"/>
                <w:lang w:val="es-ES"/>
              </w:rPr>
            </w:pPr>
            <w:r>
              <w:rPr>
                <w:rFonts w:eastAsia="Wingdings-Regular;Arial Unicode MS"/>
                <w:i/>
                <w:sz w:val="18"/>
                <w:szCs w:val="18"/>
                <w:lang w:val="es-ES" w:eastAsia="es-ES"/>
              </w:rPr>
              <w:t>Masatugo:</w:t>
            </w:r>
            <w:r>
              <w:rPr>
                <w:bCs/>
                <w:i/>
                <w:iCs/>
                <w:sz w:val="18"/>
                <w:szCs w:val="18"/>
                <w:lang w:val="es-ES" w:eastAsia="es-ES"/>
              </w:rPr>
              <w:t xml:space="preserve"> Mujer que recibe lo malo para dar lo bueno</w:t>
            </w:r>
            <w:r>
              <w:rPr>
                <w:bCs/>
                <w:iCs/>
                <w:sz w:val="18"/>
                <w:szCs w:val="18"/>
                <w:lang w:val="es-ES" w:eastAsia="es-ES"/>
              </w:rPr>
              <w:t>, 2010)</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Costa Ric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 – datos no son confiables y no cumplen con el indicador propuesto</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 – recién estará disponible a mediados de 2009</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 - A fines de 2009 se podrá contar con esta información  desagregada como sugiere el indicador</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uenta con datos pero no los incluye en el informe</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Dominic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Red de Violencia Doméstica va a crear un registro central de recolección de datos. Se cuentan con algunas cifras pero no están desagregadas de acuerdo a lo requerid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Red de Violencia Doméstica va a crear un registro central de recolección de datos. Se cuentan con algunas cifras pero no están desagregadas de acuerdo a lo requerido</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Red de Violencia Doméstica va a crear un registro central de recolección de datos. Se cuentan con algunas cifras pero no están desagregadas de acuerdo a lo requerido</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Red de Violencia Doméstica va a crear un registro central de recolección de datos. Se cuentan con algunas cifras pero no están desagregadas de acuerdo a lo requerido</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Red de Violencia Doméstica va a crear un registro central de recolección de datos. Se cuentan con algunas cifras pero no están desagregadas de acuerdo a lo requerido</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cuador</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Entre 220 a 270 mil mujeres han sido afectadas por alguna violencia física de pareja</w:t>
            </w:r>
          </w:p>
          <w:p>
            <w:pPr>
              <w:pStyle w:val="Normal"/>
              <w:jc w:val="center"/>
              <w:rPr>
                <w:sz w:val="18"/>
                <w:szCs w:val="18"/>
                <w:lang w:val="es-ES"/>
              </w:rPr>
            </w:pPr>
            <w:r>
              <w:rPr>
                <w:sz w:val="18"/>
                <w:szCs w:val="18"/>
                <w:lang w:val="es-ES"/>
              </w:rPr>
              <w:t>De 76 a 104 mil han sido afectadas por una violación con penetración de una pareja (ENDEMAIN, 2006).</w:t>
            </w:r>
          </w:p>
          <w:p>
            <w:pPr>
              <w:pStyle w:val="Normal"/>
              <w:jc w:val="center"/>
              <w:rPr>
                <w:sz w:val="18"/>
                <w:szCs w:val="18"/>
                <w:lang w:val="es-ES"/>
              </w:rPr>
            </w:pPr>
            <w:r>
              <w:rPr>
                <w:sz w:val="18"/>
                <w:szCs w:val="18"/>
                <w:lang w:val="es-ES"/>
              </w:rPr>
              <w:t>Datos no están desagregados de acuerdo al indicador</w:t>
            </w:r>
          </w:p>
          <w:p>
            <w:pPr>
              <w:pStyle w:val="Normal"/>
              <w:jc w:val="center"/>
              <w:rPr>
                <w:sz w:val="18"/>
                <w:szCs w:val="18"/>
                <w:lang w:val="es-ES"/>
              </w:rPr>
            </w:pPr>
            <w:r>
              <w:rPr>
                <w:sz w:val="18"/>
                <w:szCs w:val="18"/>
                <w:lang w:val="es-ES"/>
              </w:rPr>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Comisarías de Mujer y Familia recibieron 72.848 denuncias de violencia intrafamiliar en el año 2009, de las cuales el 88% fueron de mujeres.</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s 72.848 denuncias de violencia intrafamiliar fueron procesadas</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De los 72.848 procesos de violencia intrafamiliar se sentenciaron 8741, de los cuales en 7288 (83%) fueron condenatorias. No se desagrega dato por sexo </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szCs w:val="18"/>
                <w:lang w:val="es-ES"/>
              </w:rPr>
              <w:t>En el Distrito Metropolitano de Quito, del 2000 al 2006 se registraron 1831 muertes violentas de mujeres</w:t>
            </w:r>
            <w:r>
              <w:rPr>
                <w:i/>
                <w:sz w:val="18"/>
                <w:szCs w:val="18"/>
                <w:lang w:val="es-ES"/>
              </w:rPr>
              <w:t xml:space="preserve">. </w:t>
            </w:r>
            <w:r>
              <w:rPr>
                <w:sz w:val="18"/>
                <w:szCs w:val="18"/>
                <w:lang w:val="es-ES"/>
              </w:rPr>
              <w:t>No informa sobre otras provincias.</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De acuerdo al INEC, el 2007, 1609 mujeres murieron por causas externas, de las cuales 231 fueron homicidio. Los crímenes contra mujeres constituyen casi el 10% de asesinatos en el país</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El Salvador</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Información no está desagregada por sexo. De acuerdo a Procuraduría General, en violencia intrafamiliar, en el 2010 se dieron 586 casos de violencia física; 2031 de violencia psicológica; 229 de violencia sexual y  1108 de violencia patrimonial. </w:t>
            </w:r>
          </w:p>
          <w:p>
            <w:pPr>
              <w:pStyle w:val="Normal"/>
              <w:jc w:val="center"/>
              <w:rPr>
                <w:sz w:val="18"/>
                <w:szCs w:val="18"/>
                <w:lang w:val="es-ES"/>
              </w:rPr>
            </w:pPr>
            <w:r>
              <w:rPr>
                <w:sz w:val="18"/>
                <w:szCs w:val="18"/>
                <w:lang w:val="es-ES"/>
              </w:rPr>
              <w:t xml:space="preserve">En violencia sexual, en el 2009 la Procuraduría registró 1925 violaciones, de las cuales 1784 fueron contra mujeres. De los 1784 casos, en 748 la víctima tenía entre 10 y 19 años.  </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18"/>
                <w:szCs w:val="18"/>
                <w:u w:val="single"/>
                <w:lang w:val="es-ES"/>
              </w:rPr>
              <w:t>Juzgados de familia</w:t>
            </w:r>
            <w:r>
              <w:rPr>
                <w:sz w:val="18"/>
                <w:szCs w:val="18"/>
                <w:lang w:val="es-ES"/>
              </w:rPr>
              <w:t>: Entre el 2006 y primer semestre  del 2008 se abrieron 4116 procesos de violencia intrafamiliar, de los cuales 2515 están en trámite,  1351 tuvieron sentencias a lugar y 250 tuvieron sentencias no a lugar.</w:t>
            </w:r>
          </w:p>
          <w:p>
            <w:pPr>
              <w:pStyle w:val="Normal"/>
              <w:jc w:val="center"/>
              <w:rPr/>
            </w:pPr>
            <w:r>
              <w:rPr>
                <w:b/>
                <w:sz w:val="18"/>
                <w:szCs w:val="18"/>
                <w:u w:val="single"/>
                <w:lang w:val="es-ES"/>
              </w:rPr>
              <w:t>Juzgados de instrucción</w:t>
            </w:r>
            <w:r>
              <w:rPr>
                <w:sz w:val="18"/>
                <w:szCs w:val="18"/>
                <w:lang w:val="es-ES"/>
              </w:rPr>
              <w:t>: Entre el 2006 y primer semestre del 2008 hubo 1396 procesos de violencia contra las mujeres, de los cuales se abre instrucción en 619 casos.</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No cuenta con información de acuerdo a lo solicitado </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18"/>
                <w:szCs w:val="18"/>
                <w:u w:val="single"/>
                <w:lang w:val="es-ES"/>
              </w:rPr>
              <w:t>Juzgados de instrucción</w:t>
            </w:r>
            <w:r>
              <w:rPr>
                <w:sz w:val="18"/>
                <w:szCs w:val="18"/>
                <w:lang w:val="es-ES"/>
              </w:rPr>
              <w:t>: Entre el 2006 y primer semestre del 2008 hubo 1396 procesos de violencia contra las mujeres, de los cuales 31 (2.2%) obtuvieron sentencia condenatoria. 148 casos (10.6%) fueron conciliados</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cuenta con información de acuerdo a lo solicitado</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18"/>
                <w:szCs w:val="18"/>
                <w:u w:val="single"/>
                <w:lang w:val="es-ES"/>
              </w:rPr>
              <w:t xml:space="preserve">Juzgados de instrucción: </w:t>
            </w:r>
            <w:r>
              <w:rPr>
                <w:sz w:val="18"/>
                <w:szCs w:val="18"/>
                <w:lang w:val="es-ES"/>
              </w:rPr>
              <w:t xml:space="preserve">Entre el 2006 y primer semestre del 2008 hubo 4 procesos de homicidio de mujeres, 274 de homicidio agravado, 16 de homicidio culposo y 70 de homicidio simple. </w:t>
            </w:r>
          </w:p>
          <w:p>
            <w:pPr>
              <w:pStyle w:val="Normal"/>
              <w:jc w:val="center"/>
              <w:rPr>
                <w:b/>
                <w:b/>
                <w:sz w:val="18"/>
                <w:szCs w:val="18"/>
                <w:u w:val="single"/>
                <w:lang w:val="es-ES"/>
              </w:rPr>
            </w:pPr>
            <w:r>
              <w:rPr>
                <w:b/>
                <w:sz w:val="18"/>
                <w:szCs w:val="18"/>
                <w:u w:val="single"/>
                <w:lang w:val="es-ES"/>
              </w:rPr>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e registraron 592 muertes violentas de mujeres en el año 2009, y hasta octubre 2010 se registraban 477. Datos: Policía Nacional Civil</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18"/>
                <w:szCs w:val="18"/>
                <w:u w:val="single"/>
                <w:lang w:val="es-ES"/>
              </w:rPr>
              <w:t xml:space="preserve">Juzgados de instrucción: </w:t>
            </w:r>
            <w:r>
              <w:rPr>
                <w:sz w:val="18"/>
                <w:szCs w:val="18"/>
                <w:lang w:val="es-ES"/>
              </w:rPr>
              <w:t>Hubo 4 procesos de homicidio de mujeres, 274 de homicidio agravado, 16 de homicidio culposo y 70 de homicidio simple. De ellos, solo 1 caso de homicidio agravado y 2 de homicidio simple obtienen sentencia condenatoria.</w:t>
            </w:r>
          </w:p>
          <w:p>
            <w:pPr>
              <w:pStyle w:val="Normal"/>
              <w:jc w:val="center"/>
              <w:rPr>
                <w:sz w:val="18"/>
                <w:szCs w:val="18"/>
                <w:lang w:val="es-ES"/>
              </w:rPr>
            </w:pPr>
            <w:r>
              <w:rPr>
                <w:sz w:val="18"/>
                <w:szCs w:val="18"/>
                <w:lang w:val="es-ES"/>
              </w:rPr>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renada</w:t>
            </w:r>
          </w:p>
        </w:tc>
        <w:tc>
          <w:tcPr>
            <w:tcW w:w="13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18"/>
                <w:szCs w:val="18"/>
                <w:lang w:val="es-ES"/>
              </w:rPr>
            </w:pPr>
            <w:r>
              <w:rPr>
                <w:b/>
                <w:sz w:val="18"/>
                <w:szCs w:val="18"/>
                <w:lang w:val="es-ES"/>
              </w:rPr>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8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5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lang w:val="es-ES"/>
              </w:rPr>
            </w:pPr>
            <w:r>
              <w:rPr>
                <w:sz w:val="18"/>
                <w:szCs w:val="18"/>
                <w:lang w:val="es-ES"/>
              </w:rPr>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Guatemal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18, 946 mujeres (2007), desagregadas por edad (entre 12-65 años), estado civil (casadas: 9089, unidas 5351, viudas 210, separadas 164, ignorado 83, solteras 3991), por tipos de violencia (física, sicológica,</w:t>
            </w:r>
          </w:p>
          <w:p>
            <w:pPr>
              <w:pStyle w:val="Normal"/>
              <w:jc w:val="center"/>
              <w:rPr>
                <w:sz w:val="18"/>
                <w:szCs w:val="18"/>
                <w:lang w:val="es-ES"/>
              </w:rPr>
            </w:pPr>
            <w:r>
              <w:rPr>
                <w:sz w:val="18"/>
                <w:szCs w:val="18"/>
                <w:lang w:val="es-ES"/>
              </w:rPr>
              <w:t>sexual y patrimonial: con predominio de violencia sicológica, y mixta) y por ubicación geográfica (capital: 4498 casos, provincia:  14448 casos) Fuente: INE, 2007</w:t>
            </w:r>
          </w:p>
          <w:p>
            <w:pPr>
              <w:pStyle w:val="Normal"/>
              <w:jc w:val="center"/>
              <w:rPr>
                <w:sz w:val="18"/>
                <w:szCs w:val="18"/>
                <w:lang w:val="es-ES"/>
              </w:rPr>
            </w:pPr>
            <w:r>
              <w:rPr>
                <w:sz w:val="18"/>
                <w:szCs w:val="18"/>
                <w:lang w:val="es-ES"/>
              </w:rPr>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istema Nacional de Información sobre Violencia en contra de la Mujer aún se encuentra en proceso de implementación</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Existen 2,041 procesos  (INE, 2007)</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istema Nacional de Información sobre Violencia en contra de la Mujer aún se encuentra en proceso de implementación</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Aún no hay sentencias – ley entró en vigencia en mayo 2008</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istema Nacional de Información sobre Violencia en contra de la Mujer aún se encuentra en proceso de implementación</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722 mujeres (597 mayores y 125 niñas). No se hicieron otras desagregaciones. (Ministerio de Gobernación, 2008)</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istema Nacional de Información sobre Violencia en contra de la Mujer aún se encuentra en proceso de implementación</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Aún no hay sentencias – ley entró en vigencia en mayo 2008</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Sistema Nacional de Información sobre Violencia en contra de la Mujer aún se encuentra en proceso de implementación</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 xml:space="preserve">Guyana </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90 casos de violencia doméstica (2009), de los cuales 37 fue contra menores, siendo el agresor el padre o la madre. Cifras incluyen vínculo con agresor y edad, pero no sexo. Fuente: Ministerio de Servicios Humanos y Seguridad Social</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aití</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2033 casos a nivel nacional (diversas fuentes de sociedad civil, de 2002 al primer trimestre de 2008)</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Información incompleta,  de abril a setiembre 2008 se presentaron 15 denuncias (Kay Fann, 2008)</w:t>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Información incompleta, solo se tiene registrado un caso (diciembre 2005)</w:t>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Un juzgamiento, con sentencia condenatoria a cadena perpetua</w:t>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Honduras</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Jamaic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Mujeres denunciaron abuso carnal (508), violación (712), incesto (35), homicidio de mujeres (151) y asesinato doméstico (25)</w:t>
            </w:r>
          </w:p>
          <w:p>
            <w:pPr>
              <w:pStyle w:val="Normal"/>
              <w:jc w:val="center"/>
              <w:rPr>
                <w:sz w:val="18"/>
                <w:szCs w:val="18"/>
                <w:lang w:val="es-ES"/>
              </w:rPr>
            </w:pPr>
            <w:r>
              <w:rPr>
                <w:sz w:val="18"/>
                <w:szCs w:val="18"/>
                <w:lang w:val="es-ES"/>
              </w:rPr>
              <w:t>(Policía, 2007). Datos no están desagregados de acuerdo al indicador</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e reportaron 151 homicidios de mujeres y 25 asesinatos domésticos. Datos no están desagregados de acuerdo al indicador</w:t>
            </w:r>
          </w:p>
          <w:p>
            <w:pPr>
              <w:pStyle w:val="Normal"/>
              <w:jc w:val="center"/>
              <w:rPr>
                <w:sz w:val="18"/>
                <w:szCs w:val="18"/>
                <w:lang w:val="es-ES"/>
              </w:rPr>
            </w:pPr>
            <w:r>
              <w:rPr>
                <w:sz w:val="18"/>
                <w:szCs w:val="18"/>
                <w:lang w:val="es-ES"/>
              </w:rPr>
              <w:t>(Policía, 2007)</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 de acuerdo al indicador</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formación no disponible</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México</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40% de mujeres reportaron violencia emocional, económica, física o sexual (2006) Datos no están desagregados de acuerdo al indicador.</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2768 casos de violencia intrafamiliar o sexual entre 26 de diciembre 2009 y abril 2010 (Subsistema de Registro de Lesiones y/o Violencia – Secretaría de Salud)</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 a nivel federal</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 a nivel federal. Cinco entidades federativas reportaron tener datos sobre femicidios</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INEGI tiene tasas sobre homicidios desagregados por sexo. No distingue cuántos de ellos son feminicidios.</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 a nivel federal. Cinco entidades federativas reportaron tener datos sobre femicidios</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Nicaragu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presentó informe </w:t>
            </w:r>
          </w:p>
        </w:tc>
        <w:tc>
          <w:tcPr>
            <w:tcW w:w="13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lang w:val="es-ES"/>
              </w:rPr>
            </w:pPr>
            <w:r>
              <w:rPr>
                <w:sz w:val="18"/>
                <w:szCs w:val="18"/>
                <w:lang w:val="es-ES"/>
              </w:rPr>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namá</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3074 delitos por violencia doméstica en 2008 y 3179 delitos en 2009. Datos no están desagregados por edad, estado civil o tipo de violencia. No queda claro sexo de las víctimas.</w:t>
            </w:r>
          </w:p>
          <w:p>
            <w:pPr>
              <w:pStyle w:val="Normal"/>
              <w:jc w:val="center"/>
              <w:rPr>
                <w:rFonts w:ascii="MingLiU;細明體" w:hAnsi="MingLiU;細明體" w:eastAsia="MingLiU;細明體" w:cs="MingLiU;細明體"/>
                <w:sz w:val="18"/>
                <w:szCs w:val="18"/>
                <w:lang w:val="es-ES"/>
              </w:rPr>
            </w:pPr>
            <w:r>
              <w:rPr>
                <w:sz w:val="18"/>
                <w:szCs w:val="18"/>
                <w:lang w:val="es-ES"/>
              </w:rPr>
              <w:t>Fuente: Dirección de Investigación Judicial, 2010</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Durante 2008, en los juzgados de circuito, municipales y municipales mixtos, ramo penal, se iniciaron 5679 procesos de violencia doméstica contra mujeres y 1069 sobre delitos sexuales contra niños, niñas y adolescentes. </w:t>
            </w:r>
          </w:p>
          <w:p>
            <w:pPr>
              <w:pStyle w:val="Normal"/>
              <w:jc w:val="center"/>
              <w:rPr>
                <w:sz w:val="18"/>
                <w:szCs w:val="18"/>
                <w:lang w:val="es-ES"/>
              </w:rPr>
            </w:pPr>
            <w:r>
              <w:rPr>
                <w:sz w:val="18"/>
                <w:szCs w:val="18"/>
                <w:lang w:val="es-ES"/>
              </w:rPr>
              <w:t>Fuente: Centro de Estadísticas Judiciales, Órgano Judicial, cifras preliminares</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80 mujeres murieron de forma violenta el 2009, de los cuales 53 fueron perpetrados por desconocidos, y los demás por pareja, ex pareja, familiar o conocido. En el periodo enero-abril 2010 se registraron 30 muertes, de los cuales 16 fueron cometidos por desconocidos. Datos también se desagregan por edad de la víctima Fuente: INAMU mediante recopilación de los medios de prensa escritos</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presentó informe </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araguay</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2009: 416 al mes de febrero.</w:t>
            </w:r>
          </w:p>
          <w:p>
            <w:pPr>
              <w:pStyle w:val="Normal"/>
              <w:jc w:val="center"/>
              <w:rPr>
                <w:sz w:val="18"/>
                <w:szCs w:val="18"/>
                <w:lang w:val="es-ES"/>
              </w:rPr>
            </w:pPr>
            <w:r>
              <w:rPr>
                <w:sz w:val="18"/>
                <w:szCs w:val="18"/>
                <w:lang w:val="es-ES"/>
              </w:rPr>
              <w:t>2008: 2416 casos</w:t>
            </w:r>
          </w:p>
          <w:p>
            <w:pPr>
              <w:pStyle w:val="Normal"/>
              <w:jc w:val="center"/>
              <w:rPr>
                <w:sz w:val="18"/>
                <w:szCs w:val="18"/>
                <w:lang w:val="es-ES"/>
              </w:rPr>
            </w:pPr>
            <w:r>
              <w:rPr>
                <w:sz w:val="18"/>
                <w:szCs w:val="18"/>
                <w:lang w:val="es-ES"/>
              </w:rPr>
              <w:t>2007: 1870 casos. Datos desagregados por edad, tipo de violencia, escolaridad, ocupación, # de hijos, relación con victimario, estado civil, ubicación geográfica (Datos SEDAMUR)</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Respecto a violencia doméstica: el 2009 se registraron 103 casos de lesiones corporales, de los cuales 45 son víctimas mujeres; 54 casos de coacción sexual de los cuales 52 son víctimas mujeres; y 286 de violencia familiar, de las cuales 260 son víctimas mujeres (Fuente: Dirección General de Orden y Seguridad) </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el marco de violencia doméstica, el 2009 se registraron 38 homicidios dolosos, donde en 18 casos las víctimas fueron mujeres. También 8 tentativas de homicidio doloso, de entre las cuales 6 fueron cometidas contra mujeres (Fuente: Dirección General de Orden y Seguridad)</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Perú</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41% de mujeres encuestadas reportó algún evento de violencia</w:t>
            </w:r>
          </w:p>
          <w:p>
            <w:pPr>
              <w:pStyle w:val="Normal"/>
              <w:jc w:val="center"/>
              <w:rPr>
                <w:sz w:val="18"/>
                <w:szCs w:val="18"/>
                <w:lang w:val="es-ES"/>
              </w:rPr>
            </w:pPr>
            <w:r>
              <w:rPr>
                <w:sz w:val="18"/>
                <w:szCs w:val="18"/>
                <w:lang w:val="es-ES"/>
              </w:rPr>
              <w:t>(ENDES Continua, 2004-2006)</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En los Centros “Emergencia Mujer” se atendieron 33710 víctimas de violencia familiar y 3983 víctimas de violencia sexual (2010); y 31974 víctimas de violencia familiar y 4245 víctimas de violencia sexual (2011)</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s-ES"/>
              </w:rPr>
              <w:t>139 femicidios y 64 tentativas durante 2009; 121 femicidios y 47 tentativas durante 2010; 93 femicidios y 66 tentativas durante el 2011 (Registro de Feminicidio y Tentativa del MIMDES)</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respondió</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República Dominican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9048 denuncias de violencia (2009)</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199 femicidios (2009) y 160 entre enero y setiembre 2010. No cita fuente</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presentó informe </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int Kitts y Nevis</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245  casos de violencia doméstica (2010) Información no está desagregada de acuerdo al indicador</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cuenta con información</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cuenta con información</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ta Lucía</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presentó informe </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an Vicente y las Granadinas</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tiene</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Corte de Familia lleva el registro, pero no desagrega datos de acuerdo a lo solicitado. No provee cifras</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La Corte de Familia lleva el registro, pero no desagrega datos de acuerdo a lo solicitado. No provee cifras</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009 -3,  </w:t>
            </w:r>
          </w:p>
          <w:p>
            <w:pPr>
              <w:pStyle w:val="Normal"/>
              <w:jc w:val="center"/>
              <w:rPr>
                <w:sz w:val="18"/>
                <w:szCs w:val="18"/>
              </w:rPr>
            </w:pPr>
            <w:r>
              <w:rPr>
                <w:sz w:val="18"/>
                <w:szCs w:val="18"/>
              </w:rPr>
              <w:t xml:space="preserve"> </w:t>
            </w:r>
            <w:r>
              <w:rPr>
                <w:sz w:val="18"/>
                <w:szCs w:val="18"/>
              </w:rPr>
              <w:t xml:space="preserve">2008 - 5, </w:t>
            </w:r>
          </w:p>
          <w:p>
            <w:pPr>
              <w:pStyle w:val="Normal"/>
              <w:jc w:val="center"/>
              <w:rPr>
                <w:sz w:val="18"/>
                <w:szCs w:val="18"/>
              </w:rPr>
            </w:pPr>
            <w:r>
              <w:rPr>
                <w:sz w:val="18"/>
                <w:szCs w:val="18"/>
              </w:rPr>
              <w:t xml:space="preserve">2007- 7, </w:t>
            </w:r>
          </w:p>
          <w:p>
            <w:pPr>
              <w:pStyle w:val="Normal"/>
              <w:jc w:val="center"/>
              <w:rPr>
                <w:sz w:val="18"/>
                <w:szCs w:val="18"/>
              </w:rPr>
            </w:pPr>
            <w:r>
              <w:rPr>
                <w:sz w:val="18"/>
                <w:szCs w:val="18"/>
              </w:rPr>
              <w:t xml:space="preserve">2006-4. </w:t>
            </w:r>
          </w:p>
          <w:p>
            <w:pPr>
              <w:pStyle w:val="Normal"/>
              <w:jc w:val="center"/>
              <w:rPr>
                <w:sz w:val="18"/>
                <w:szCs w:val="18"/>
                <w:lang w:val="es-ES"/>
              </w:rPr>
            </w:pPr>
            <w:r>
              <w:rPr>
                <w:sz w:val="18"/>
                <w:szCs w:val="18"/>
              </w:rPr>
              <w:t>Fuente: policía</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 xml:space="preserve">2008-2, </w:t>
            </w:r>
          </w:p>
          <w:p>
            <w:pPr>
              <w:pStyle w:val="Normal"/>
              <w:jc w:val="center"/>
              <w:rPr>
                <w:sz w:val="18"/>
                <w:szCs w:val="18"/>
              </w:rPr>
            </w:pPr>
            <w:r>
              <w:rPr>
                <w:sz w:val="18"/>
                <w:szCs w:val="18"/>
              </w:rPr>
              <w:t xml:space="preserve">2007-3, </w:t>
            </w:r>
          </w:p>
          <w:p>
            <w:pPr>
              <w:pStyle w:val="Normal"/>
              <w:jc w:val="center"/>
              <w:rPr>
                <w:sz w:val="18"/>
                <w:szCs w:val="18"/>
              </w:rPr>
            </w:pPr>
            <w:r>
              <w:rPr>
                <w:sz w:val="18"/>
                <w:szCs w:val="18"/>
              </w:rPr>
              <w:t>2006-2</w:t>
            </w:r>
          </w:p>
          <w:p>
            <w:pPr>
              <w:pStyle w:val="Normal"/>
              <w:jc w:val="center"/>
              <w:rPr>
                <w:sz w:val="18"/>
                <w:szCs w:val="18"/>
                <w:lang w:val="es-ES"/>
              </w:rPr>
            </w:pPr>
            <w:r>
              <w:rPr>
                <w:sz w:val="18"/>
                <w:szCs w:val="18"/>
              </w:rPr>
              <w:t>Fuente: policí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Suriname</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Solo cuenta con datos de violencia doméstica, pero no informa cifras de acuerdo al indicador</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1528 registros de violencia doméstica en la policía (2009)</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cuenta con información</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Trinidad y Tobago</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presentó informe </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6" w:space="0" w:color="000000"/>
              <w:right w:val="single" w:sz="12" w:space="0" w:color="000000"/>
            </w:tcBorders>
          </w:tcPr>
          <w:p>
            <w:pPr>
              <w:pStyle w:val="Normal"/>
              <w:jc w:val="center"/>
              <w:rPr>
                <w:b/>
                <w:b/>
                <w:sz w:val="18"/>
                <w:szCs w:val="18"/>
                <w:lang w:val="es-ES"/>
              </w:rPr>
            </w:pPr>
            <w:r>
              <w:rPr>
                <w:b/>
                <w:sz w:val="18"/>
                <w:szCs w:val="18"/>
                <w:lang w:val="es-ES"/>
              </w:rPr>
              <w:t>Uruguay</w:t>
            </w:r>
          </w:p>
        </w:tc>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15177 denuncias por violencia doméstica (2010); 212 violaciones sexuales (2009), 1115 delitos sexuales (2010). No se encuentra desagregado por sexo de acuerdo al cuestionario.</w:t>
            </w:r>
          </w:p>
        </w:tc>
        <w:tc>
          <w:tcPr>
            <w:tcW w:w="118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 xml:space="preserve">20 mujeres asesinadas por sus parejas o ex parejas y 13 tentativas entre noviembre 2008 y octubre 2009. Fuente: MINTERIOR, Observatorio de Violencia y Criminalidad, citado en Observatorio Social del MIDES </w:t>
            </w:r>
          </w:p>
        </w:tc>
        <w:tc>
          <w:tcPr>
            <w:tcW w:w="116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lang w:val="es-ES"/>
              </w:rPr>
            </w:pPr>
            <w:r>
              <w:rPr>
                <w:sz w:val="18"/>
                <w:szCs w:val="18"/>
                <w:lang w:val="es-ES"/>
              </w:rPr>
              <w:t xml:space="preserve">No presentó informe </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s-ES"/>
              </w:rPr>
            </w:pPr>
            <w:r>
              <w:rPr>
                <w:sz w:val="18"/>
                <w:szCs w:val="18"/>
                <w:lang w:val="es-ES"/>
              </w:rPr>
              <w:t>No menciona</w:t>
            </w:r>
          </w:p>
        </w:tc>
      </w:tr>
      <w:tr>
        <w:trPr/>
        <w:tc>
          <w:tcPr>
            <w:tcW w:w="1332" w:type="dxa"/>
            <w:tcBorders>
              <w:top w:val="single" w:sz="6" w:space="0" w:color="000000"/>
              <w:left w:val="single" w:sz="12" w:space="0" w:color="000000"/>
              <w:bottom w:val="single" w:sz="12" w:space="0" w:color="000000"/>
              <w:right w:val="single" w:sz="12" w:space="0" w:color="000000"/>
            </w:tcBorders>
          </w:tcPr>
          <w:p>
            <w:pPr>
              <w:pStyle w:val="Normal"/>
              <w:jc w:val="center"/>
              <w:rPr>
                <w:b/>
                <w:b/>
                <w:sz w:val="18"/>
                <w:szCs w:val="18"/>
                <w:lang w:val="es-ES"/>
              </w:rPr>
            </w:pPr>
            <w:r>
              <w:rPr>
                <w:b/>
                <w:sz w:val="18"/>
                <w:szCs w:val="18"/>
                <w:lang w:val="es-ES"/>
              </w:rPr>
              <w:t>Venezuela</w:t>
            </w:r>
          </w:p>
        </w:tc>
        <w:tc>
          <w:tcPr>
            <w:tcW w:w="1359"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3"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Cuenta con número de consultas realizadas ante la Defensoría Nacional de Derechos de la Mujer</w:t>
            </w:r>
          </w:p>
        </w:tc>
        <w:tc>
          <w:tcPr>
            <w:tcW w:w="118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c>
          <w:tcPr>
            <w:tcW w:w="1504"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4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c>
          <w:tcPr>
            <w:tcW w:w="1406"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No presentó informe</w:t>
            </w:r>
          </w:p>
        </w:tc>
        <w:tc>
          <w:tcPr>
            <w:tcW w:w="1356"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c>
          <w:tcPr>
            <w:tcW w:w="1162"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s-ES"/>
              </w:rPr>
            </w:pPr>
            <w:r>
              <w:rPr>
                <w:sz w:val="18"/>
                <w:szCs w:val="18"/>
                <w:lang w:val="es-ES"/>
              </w:rPr>
              <w:t xml:space="preserve">No presentó informe </w:t>
            </w:r>
          </w:p>
        </w:tc>
        <w:tc>
          <w:tcPr>
            <w:tcW w:w="1344"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lang w:val="es-ES"/>
              </w:rPr>
            </w:pPr>
            <w:r>
              <w:rPr>
                <w:sz w:val="18"/>
                <w:szCs w:val="18"/>
                <w:lang w:val="es-ES"/>
              </w:rPr>
              <w:t>No menciona</w:t>
            </w:r>
          </w:p>
        </w:tc>
      </w:tr>
    </w:tbl>
    <w:p>
      <w:pPr>
        <w:pStyle w:val="Normal"/>
        <w:rPr>
          <w:lang w:val="es-ES"/>
        </w:rPr>
      </w:pPr>
      <w:r>
        <w:rPr>
          <w:lang w:val="es-ES"/>
        </w:rPr>
      </w:r>
    </w:p>
    <w:p>
      <w:pPr>
        <w:pStyle w:val="Normal"/>
        <w:rPr>
          <w:b/>
          <w:b/>
          <w:sz w:val="18"/>
          <w:szCs w:val="18"/>
          <w:lang w:val="es-ES" w:eastAsia="en-US"/>
        </w:rPr>
      </w:pPr>
      <w:r>
        <w:rPr>
          <w:b/>
          <w:sz w:val="18"/>
          <w:szCs w:val="18"/>
          <w:lang w:val="es-ES" w:eastAsia="en-US"/>
        </w:rPr>
      </w:r>
      <w: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ge">
                  <wp:posOffset>6743700</wp:posOffset>
                </wp:positionV>
                <wp:extent cx="3383280" cy="228600"/>
                <wp:effectExtent l="0" t="0" r="0" b="0"/>
                <wp:wrapNone/>
                <wp:docPr id="7"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31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r>
    </w:p>
    <w:sectPr>
      <w:headerReference w:type="default" r:id="rId15"/>
      <w:footerReference w:type="default" r:id="rId16"/>
      <w:footnotePr>
        <w:numFmt w:val="decimal"/>
      </w:footnotePr>
      <w:type w:val="nextPage"/>
      <w:pgSz w:orient="landscape" w:w="15840" w:h="12240"/>
      <w:pgMar w:left="547" w:right="0" w:gutter="0" w:header="720" w:top="126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Helvetica">
    <w:altName w:val="Arial"/>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page">
                <wp:posOffset>11842115</wp:posOffset>
              </wp:positionH>
              <wp:positionV relativeFrom="paragraph">
                <wp:posOffset>-19050</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5pt;mso-position-vertical-relative:text;margin-left:93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page">
                <wp:posOffset>11842115</wp:posOffset>
              </wp:positionH>
              <wp:positionV relativeFrom="paragraph">
                <wp:posOffset>-19050</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5pt;mso-position-vertical-relative:text;margin-left:93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4">
              <wp:simplePos x="0" y="0"/>
              <wp:positionH relativeFrom="page">
                <wp:posOffset>11842115</wp:posOffset>
              </wp:positionH>
              <wp:positionV relativeFrom="paragraph">
                <wp:posOffset>-19050</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5pt;mso-position-vertical-relative:text;margin-left:93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8100" w:leader="none"/>
        </w:tabs>
        <w:rPr/>
      </w:pPr>
      <w:r>
        <w:rPr>
          <w:rStyle w:val="FootnoteCharacters"/>
        </w:rPr>
        <w:footnoteRef/>
      </w:r>
      <w:r>
        <w:rPr/>
        <w:t xml:space="preserve"> </w:t>
      </w:r>
      <w:r>
        <w:rPr/>
        <w:t>Artículo 5 de la Ley 26485 de Protección Integral a las Mujeres (2009)</w:t>
      </w:r>
    </w:p>
  </w:footnote>
  <w:footnote w:id="3">
    <w:p>
      <w:pPr>
        <w:pStyle w:val="Footnote"/>
        <w:rPr/>
      </w:pPr>
      <w:r>
        <w:rPr>
          <w:rStyle w:val="FootnoteCharacters"/>
        </w:rPr>
        <w:footnoteRef/>
      </w:r>
      <w:r>
        <w:rPr/>
        <w:t xml:space="preserve"> </w:t>
      </w:r>
      <w:r>
        <w:rPr/>
        <w:t>Artículo 15.III de la Constitución Política del Estado</w:t>
      </w:r>
    </w:p>
  </w:footnote>
  <w:footnote w:id="4">
    <w:p>
      <w:pPr>
        <w:pStyle w:val="Footnote"/>
        <w:ind w:right="353" w:hanging="0"/>
        <w:jc w:val="both"/>
        <w:rPr/>
      </w:pPr>
      <w:r>
        <w:rPr>
          <w:rStyle w:val="FootnoteCharacters"/>
        </w:rPr>
        <w:footnoteRef/>
      </w:r>
      <w:r>
        <w:rPr/>
        <w:t xml:space="preserve"> </w:t>
      </w:r>
      <w:r>
        <w:rPr/>
        <w:t xml:space="preserve">Artículo 2 de la </w:t>
      </w:r>
      <w:r>
        <w:rPr>
          <w:lang w:val="es-ES"/>
        </w:rPr>
        <w:t>Ley 1257 por la cual se dictan normas de sensibilización, prevención y sanción de formas de violencia y discriminación contra las mujeres, se reforman los códigos penal, de procedimiento penal, la ley 294 de 1996 y se dictan otras disposiciones (2008)</w:t>
      </w:r>
    </w:p>
  </w:footnote>
  <w:footnote w:id="5">
    <w:p>
      <w:pPr>
        <w:pStyle w:val="Footnote"/>
        <w:rPr/>
      </w:pPr>
      <w:r>
        <w:rPr>
          <w:rStyle w:val="FootnoteCharacters"/>
        </w:rPr>
        <w:footnoteRef/>
      </w:r>
      <w:r>
        <w:rPr/>
        <w:t xml:space="preserve"> </w:t>
      </w:r>
      <w:r>
        <w:rPr/>
        <w:t>Artículo 66 incisos a) y b) de la Constitución.</w:t>
      </w:r>
    </w:p>
  </w:footnote>
  <w:footnote w:id="6">
    <w:p>
      <w:pPr>
        <w:pStyle w:val="Footnote"/>
        <w:jc w:val="both"/>
        <w:rPr/>
      </w:pPr>
      <w:r>
        <w:rPr>
          <w:rStyle w:val="FootnoteCharacters"/>
        </w:rPr>
        <w:footnoteRef/>
      </w:r>
      <w:r>
        <w:rPr/>
        <w:t xml:space="preserve"> </w:t>
      </w:r>
      <w:r>
        <w:rPr>
          <w:lang w:val="es-ES"/>
        </w:rPr>
        <w:t>De acuerdo a la Ley Especial Integral para una Vida libre de Violencia para las Mujeres, aprobada por la Asamblea Legislativa el 25 de noviembre de 2010 y que entrará en vigencia el 1 de enero de 2012.</w:t>
      </w:r>
    </w:p>
  </w:footnote>
  <w:footnote w:id="7">
    <w:p>
      <w:pPr>
        <w:pStyle w:val="Footnote"/>
        <w:rPr/>
      </w:pPr>
      <w:r>
        <w:rPr>
          <w:rStyle w:val="FootnoteCharacters"/>
        </w:rPr>
        <w:footnoteRef/>
      </w:r>
      <w:r>
        <w:rPr/>
        <w:t xml:space="preserve"> </w:t>
      </w:r>
      <w:r>
        <w:rPr/>
        <w:t xml:space="preserve">Artículo 3j) de la </w:t>
      </w:r>
      <w:r>
        <w:rPr>
          <w:lang w:val="es-ES"/>
        </w:rPr>
        <w:t>Ley contra el Femicidio y otras formas de violencia contra la mujer, Decreto 22-2008.</w:t>
      </w:r>
    </w:p>
  </w:footnote>
  <w:footnote w:id="8">
    <w:p>
      <w:pPr>
        <w:pStyle w:val="Footnote"/>
        <w:rPr/>
      </w:pPr>
      <w:r>
        <w:rPr>
          <w:rStyle w:val="FootnoteCharacters"/>
        </w:rPr>
        <w:footnoteRef/>
      </w:r>
      <w:r>
        <w:rPr/>
        <w:t xml:space="preserve"> </w:t>
      </w:r>
      <w:r>
        <w:rPr/>
        <w:t>Artículo 5 de la</w:t>
      </w:r>
      <w:r>
        <w:rPr>
          <w:lang w:val="es-ES"/>
        </w:rPr>
        <w:t xml:space="preserve"> Ley General de Acceso a las Mujeres a una Vida Libre de Violencia (2007)</w:t>
      </w:r>
    </w:p>
  </w:footnote>
  <w:footnote w:id="9">
    <w:p>
      <w:pPr>
        <w:pStyle w:val="Footnote"/>
        <w:rPr/>
      </w:pPr>
      <w:r>
        <w:rPr>
          <w:rStyle w:val="FootnoteCharacters"/>
        </w:rPr>
        <w:footnoteRef/>
      </w:r>
      <w:r>
        <w:rPr/>
        <w:t xml:space="preserve"> </w:t>
      </w:r>
      <w:r>
        <w:rPr/>
        <w:t>Artículo 3 de la Ley 4 por la cual se instituye la Igualdad de Oportunidades para las Mujeres (1999)</w:t>
      </w:r>
    </w:p>
  </w:footnote>
  <w:footnote w:id="10">
    <w:p>
      <w:pPr>
        <w:pStyle w:val="Footnote"/>
        <w:rPr/>
      </w:pPr>
      <w:r>
        <w:rPr>
          <w:rStyle w:val="FootnoteCharacters"/>
        </w:rPr>
        <w:footnoteRef/>
      </w:r>
      <w:r>
        <w:rPr/>
        <w:t xml:space="preserve"> </w:t>
      </w:r>
      <w:r>
        <w:rPr/>
        <w:t xml:space="preserve">Se está redactando el </w:t>
      </w:r>
      <w:r>
        <w:rPr>
          <w:lang w:val="es-ES"/>
        </w:rPr>
        <w:t>proyecto de Ley que Reprime toda forma de Violencia contra la Mujer</w:t>
      </w:r>
    </w:p>
  </w:footnote>
  <w:footnote w:id="11">
    <w:p>
      <w:pPr>
        <w:pStyle w:val="Footnote"/>
        <w:rPr/>
      </w:pPr>
      <w:r>
        <w:rPr>
          <w:rStyle w:val="FootnoteCharacters"/>
        </w:rPr>
        <w:footnoteRef/>
      </w:r>
      <w:r>
        <w:rPr/>
        <w:t xml:space="preserve"> </w:t>
      </w:r>
      <w:r>
        <w:rPr/>
        <w:t xml:space="preserve">Definición no se encuentra en norma sino en </w:t>
      </w:r>
      <w:r>
        <w:rPr>
          <w:lang w:val="es-MX"/>
        </w:rPr>
        <w:t xml:space="preserve">Plan </w:t>
      </w:r>
      <w:r>
        <w:rPr>
          <w:iCs/>
        </w:rPr>
        <w:t>Nacional Contra la Violencia Hacia la Mujer 2009-2015</w:t>
      </w:r>
    </w:p>
  </w:footnote>
  <w:footnote w:id="12">
    <w:p>
      <w:pPr>
        <w:pStyle w:val="Footnote"/>
        <w:rPr/>
      </w:pPr>
      <w:r>
        <w:rPr>
          <w:rStyle w:val="FootnoteCharacters"/>
        </w:rPr>
        <w:footnoteRef/>
      </w:r>
      <w:r>
        <w:rPr/>
        <w:t xml:space="preserve"> </w:t>
      </w:r>
      <w:r>
        <w:rPr>
          <w:lang w:val="es-ES"/>
        </w:rPr>
        <w:t>Artículo 309-1 del Código Penal, modificado por la Ley 24-97 sobre Violencia Intrafamiliar (1997)</w:t>
      </w:r>
    </w:p>
  </w:footnote>
  <w:footnote w:id="13">
    <w:p>
      <w:pPr>
        <w:pStyle w:val="Footnote"/>
        <w:rPr/>
      </w:pPr>
      <w:r>
        <w:rPr>
          <w:rStyle w:val="FootnoteCharacters"/>
        </w:rPr>
        <w:footnoteRef/>
      </w:r>
      <w:r>
        <w:rPr/>
        <w:t xml:space="preserve"> </w:t>
      </w:r>
      <w:r>
        <w:rPr>
          <w:lang w:val="es-ES"/>
        </w:rPr>
        <w:t>Artículo 14, Ley Orgánica sobre el Derecho de las Mujeres a una Vida Libre de Violencia, publicada el 19 de marzo de 2007.</w:t>
      </w:r>
    </w:p>
  </w:footnote>
  <w:footnote w:id="14">
    <w:p>
      <w:pPr>
        <w:pStyle w:val="Footnote"/>
        <w:tabs>
          <w:tab w:val="clear" w:pos="720"/>
          <w:tab w:val="left" w:pos="1260" w:leader="none"/>
        </w:tabs>
        <w:ind w:firstLine="720"/>
        <w:jc w:val="both"/>
        <w:rPr/>
      </w:pPr>
      <w:r>
        <w:rPr>
          <w:rStyle w:val="FootnoteCharacters"/>
        </w:rPr>
        <w:footnoteRef/>
      </w:r>
      <w:r>
        <w:rPr/>
        <w:t>.</w:t>
        <w:tab/>
        <w:t>El Estado solo menciona la ratificación del Protocolo de Palermo, pero no menciona norma nacional que lo implemente, ni aclara si dicho tratado se incorpora automáticamente a la legislación nacional.</w:t>
      </w:r>
    </w:p>
  </w:footnote>
  <w:footnote w:id="15">
    <w:p>
      <w:pPr>
        <w:pStyle w:val="Footnote"/>
        <w:tabs>
          <w:tab w:val="clear" w:pos="720"/>
          <w:tab w:val="left" w:pos="1260" w:leader="none"/>
        </w:tabs>
        <w:ind w:firstLine="720"/>
        <w:rPr/>
      </w:pPr>
      <w:r>
        <w:rPr>
          <w:rStyle w:val="FootnoteCharacters"/>
        </w:rPr>
        <w:footnoteRef/>
      </w:r>
      <w:r>
        <w:rPr/>
        <w:t>.</w:t>
        <w:tab/>
        <w:t xml:space="preserve">Tomado del Informe Sombra sobre Honduras. </w:t>
      </w:r>
    </w:p>
  </w:footnote>
  <w:footnote w:id="16">
    <w:p>
      <w:pPr>
        <w:pStyle w:val="Footnote"/>
        <w:jc w:val="both"/>
        <w:rPr/>
      </w:pPr>
      <w:r>
        <w:rPr>
          <w:rStyle w:val="FootnoteCharacters"/>
        </w:rPr>
        <w:footnoteRef/>
      </w:r>
      <w:r>
        <w:rPr/>
        <w:t xml:space="preserve"> </w:t>
      </w:r>
      <w:r>
        <w:rPr>
          <w:lang w:val="es-ES"/>
        </w:rPr>
        <w:t>Datos tomados del Informe de Seguimiento a las Recomendaciones del CEVI a los gobiernos durante la etapa de evaluación de la Primera Ronda de Evaluación Multilateral, documento MESECVI/CEVI/doc.97corr.1</w:t>
      </w:r>
    </w:p>
  </w:footnote>
  <w:footnote w:id="17">
    <w:p>
      <w:pPr>
        <w:pStyle w:val="Footnote"/>
        <w:jc w:val="both"/>
        <w:rPr/>
      </w:pPr>
      <w:r>
        <w:rPr>
          <w:rStyle w:val="FootnoteCharacters"/>
        </w:rPr>
        <w:footnoteRef/>
      </w:r>
      <w:r>
        <w:rPr/>
        <w:t xml:space="preserve"> </w:t>
      </w:r>
      <w:r>
        <w:rPr>
          <w:lang w:val="es-ES"/>
        </w:rPr>
        <w:t>Datos tomados del Informe de Seguimiento a las Recomendaciones del CEVI a los gobiernos durante la etapa de evaluación de la Primera Ronda de Evaluación Multilateral, documento MESECVI/CEVI/doc.97corr.1</w:t>
      </w:r>
    </w:p>
  </w:footnote>
  <w:footnote w:id="18">
    <w:p>
      <w:pPr>
        <w:pStyle w:val="Footnote"/>
        <w:rPr/>
      </w:pPr>
      <w:r>
        <w:rPr>
          <w:rStyle w:val="FootnoteCharacters"/>
        </w:rPr>
        <w:footnoteRef/>
      </w:r>
      <w:r>
        <w:rPr/>
        <w:t xml:space="preserve"> </w:t>
      </w:r>
      <w:r>
        <w:rPr/>
        <w:t xml:space="preserve">Disponible en su página web: </w:t>
      </w:r>
      <w:hyperlink r:id="rId1">
        <w:r>
          <w:rPr>
            <w:rStyle w:val="InternetLink"/>
          </w:rPr>
          <w:t>http://www.minmujer.gob.ve/inamujer/index.php?option=com_content&amp;view=article&amp;id=58:defensoria-nacional-de-los-derechos-de-la-mujer&amp;catid=4:efemerides&amp;Itemid=32</w:t>
        </w:r>
      </w:hyperlink>
      <w:r>
        <w:rPr/>
        <w:t>, último acceso 30 de junio de 2011.</w:t>
      </w:r>
    </w:p>
  </w:footnote>
  <w:footnote w:id="19">
    <w:p>
      <w:pPr>
        <w:pStyle w:val="Footnote"/>
        <w:jc w:val="both"/>
        <w:rPr/>
      </w:pPr>
      <w:r>
        <w:rPr>
          <w:rStyle w:val="FootnoteCharacters"/>
        </w:rPr>
        <w:footnoteRef/>
      </w:r>
      <w:r>
        <w:rPr/>
        <w:t xml:space="preserve"> </w:t>
      </w:r>
      <w:r>
        <w:rPr>
          <w:lang w:val="es-ES"/>
        </w:rPr>
        <w:t>Datos tomados del Informe de Seguimiento a las Recomendaciones del CEVI a los gobiernos durante la etapa de evaluación de la Primera Ronda de Evaluación Multilateral, documento MESECVI/CEVI/doc.97corr.1</w:t>
      </w:r>
    </w:p>
  </w:footnote>
  <w:footnote w:id="20">
    <w:p>
      <w:pPr>
        <w:pStyle w:val="Footnote"/>
        <w:jc w:val="both"/>
        <w:rPr/>
      </w:pPr>
      <w:r>
        <w:rPr>
          <w:rStyle w:val="FootnoteCharacters"/>
        </w:rPr>
        <w:footnoteRef/>
      </w:r>
      <w:r>
        <w:rPr>
          <w:sz w:val="18"/>
          <w:szCs w:val="18"/>
        </w:rPr>
        <w:t xml:space="preserve"> </w:t>
      </w:r>
      <w:r>
        <w:rPr>
          <w:sz w:val="18"/>
          <w:szCs w:val="18"/>
          <w:lang w:val="es-ES"/>
        </w:rPr>
        <w:t>Datos tomados del Informe de Seguimiento a las Recomendaciones del CEVI a los gobiernos durante la etapa de evaluación de la Primera Ronda de Evaluación Multilateral, documento MESECVI/CEVI/doc.97corr.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AR"/>
      </w:rPr>
    </w:pPr>
    <w:r>
      <w:rPr>
        <w:sz w:val="22"/>
        <w:szCs w:val="22"/>
        <w:lang w:val="es-A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AR"/>
      </w:rPr>
    </w:pPr>
    <w:r>
      <w:rPr>
        <w:sz w:val="22"/>
        <w:szCs w:val="22"/>
        <w:lang w:val="es-A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AR"/>
      </w:rPr>
    </w:pPr>
    <w:r>
      <w:rPr>
        <w:sz w:val="22"/>
        <w:szCs w:val="22"/>
        <w:lang w:val="es-A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lang w:val="es-PE" w:bidi="ar-SA"/>
    </w:rPr>
  </w:style>
  <w:style w:type="character" w:styleId="TextonotapieCarCarCarCarCarCarChar">
    <w:name w:val="Texto nota pie Car Car Car Car Car Car Char"/>
    <w:basedOn w:val="DefaultParagraphFont"/>
    <w:qFormat/>
    <w:rPr>
      <w:lang w:val="es-PE" w:bidi="ar-SA"/>
    </w:rPr>
  </w:style>
  <w:style w:type="character" w:styleId="StrongEmphasis">
    <w:name w:val="Strong"/>
    <w:qFormat/>
    <w:rPr>
      <w:b/>
      <w:bCs/>
    </w:rPr>
  </w:style>
  <w:style w:type="character" w:styleId="Textarticulo1">
    <w:name w:val="textarticulo1"/>
    <w:basedOn w:val="DefaultParagraphFont"/>
    <w:qFormat/>
    <w:rPr>
      <w:rFonts w:ascii="Arial" w:hAnsi="Arial" w:cs="Arial"/>
      <w:b w:val="false"/>
      <w:bCs w:val="false"/>
      <w:i w:val="false"/>
      <w:iCs w:val="false"/>
      <w:color w:val="666666"/>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s-PE"/>
    </w:rPr>
  </w:style>
  <w:style w:type="paragraph" w:styleId="Footnote">
    <w:name w:val="Footnote Text"/>
    <w:basedOn w:val="Normal"/>
    <w:pPr/>
    <w:rPr>
      <w:sz w:val="20"/>
      <w:szCs w:val="20"/>
      <w:lang w:val="es-PE"/>
    </w:rPr>
  </w:style>
  <w:style w:type="paragraph" w:styleId="Contents1">
    <w:name w:val="TOC 1"/>
    <w:basedOn w:val="Normal"/>
    <w:next w:val="Normal"/>
    <w:pPr>
      <w:tabs>
        <w:tab w:val="clear" w:pos="720"/>
        <w:tab w:val="right" w:pos="8990" w:leader="dot"/>
      </w:tabs>
    </w:pPr>
    <w:rPr>
      <w:sz w:val="22"/>
      <w:szCs w:val="22"/>
      <w:lang w:val="es-ES" w:eastAsia="en-US"/>
    </w:rPr>
  </w:style>
  <w:style w:type="paragraph" w:styleId="Contents2">
    <w:name w:val="TOC 2"/>
    <w:basedOn w:val="Normal"/>
    <w:next w:val="Normal"/>
    <w:pPr>
      <w:tabs>
        <w:tab w:val="clear" w:pos="720"/>
        <w:tab w:val="left" w:pos="1440" w:leader="none"/>
        <w:tab w:val="left" w:pos="2160" w:leader="none"/>
        <w:tab w:val="left" w:pos="2880" w:leader="none"/>
        <w:tab w:val="right" w:pos="8990" w:leader="dot"/>
      </w:tabs>
      <w:ind w:left="2880" w:hanging="2160"/>
    </w:pPr>
    <w:rPr>
      <w:lang w:val="es-PE"/>
    </w:rPr>
  </w:style>
  <w:style w:type="paragraph" w:styleId="Contents3">
    <w:name w:val="TOC 3"/>
    <w:basedOn w:val="Normal"/>
    <w:next w:val="Normal"/>
    <w:pPr>
      <w:tabs>
        <w:tab w:val="clear" w:pos="720"/>
        <w:tab w:val="left" w:pos="2160" w:leader="none"/>
        <w:tab w:val="left" w:pos="2880" w:leader="none"/>
        <w:tab w:val="left" w:pos="3600" w:leader="none"/>
        <w:tab w:val="right" w:pos="8986" w:leader="dot"/>
      </w:tabs>
      <w:ind w:left="2160" w:hanging="0"/>
    </w:pPr>
    <w:rPr>
      <w:b/>
      <w:sz w:val="22"/>
      <w:szCs w:val="22"/>
      <w:lang w:val="es-PE" w:eastAsia="en-US"/>
    </w:rPr>
  </w:style>
  <w:style w:type="paragraph" w:styleId="Header">
    <w:name w:val="Header"/>
    <w:basedOn w:val="Normal"/>
    <w:pPr>
      <w:tabs>
        <w:tab w:val="clear" w:pos="720"/>
        <w:tab w:val="center" w:pos="4320" w:leader="none"/>
        <w:tab w:val="right" w:pos="8640" w:leader="none"/>
      </w:tabs>
    </w:pPr>
    <w:rPr>
      <w:lang w:val="es-PE"/>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s-P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Ecxmsonormal">
    <w:name w:val="ecxmsonormal"/>
    <w:basedOn w:val="Normal"/>
    <w:qFormat/>
    <w:pPr>
      <w:spacing w:before="0" w:after="324"/>
    </w:pPr>
    <w:rPr>
      <w:lang w:val="es-ES"/>
    </w:rPr>
  </w:style>
  <w:style w:type="paragraph" w:styleId="Prrafodelista">
    <w:name w:val="Párrafo de lista"/>
    <w:basedOn w:val="Normal"/>
    <w:qFormat/>
    <w:pPr>
      <w:widowControl w:val="false"/>
      <w:spacing w:lineRule="atLeast" w:line="360"/>
      <w:ind w:left="708" w:hanging="0"/>
      <w:jc w:val="both"/>
      <w:textAlignment w:val="baseline"/>
    </w:pPr>
    <w:rPr>
      <w:lang w:val="es-ES"/>
    </w:rPr>
  </w:style>
  <w:style w:type="paragraph" w:styleId="TextBodyIndent">
    <w:name w:val="Body Text Indent"/>
    <w:basedOn w:val="Normal"/>
    <w:pPr>
      <w:spacing w:before="0" w:after="120"/>
      <w:ind w:left="720" w:hanging="0"/>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bcn.cl/guias/tribunales-de-familia/" TargetMode="External"/><Relationship Id="rId13" Type="http://schemas.openxmlformats.org/officeDocument/2006/relationships/hyperlink" Target="http://www.vivirsinviolencia.gov.ar/" TargetMode="External"/><Relationship Id="rId14" Type="http://schemas.openxmlformats.org/officeDocument/2006/relationships/hyperlink" Target="http://www.observe.gob.br/"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mujer.gob.ve/inamujer/index.php?option=com_content&amp;view=article&amp;id=58:defensoria-nacional-de-los-derechos-de-la-mujer&amp;catid=4:efemerides&amp;Itemid=32"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29:00Z</dcterms:created>
  <dc:creator>ssalas</dc:creator>
  <dc:description/>
  <cp:keywords/>
  <dc:language>en-US</dc:language>
  <cp:lastModifiedBy>user</cp:lastModifiedBy>
  <cp:lastPrinted>2011-07-13T14:51:00Z</cp:lastPrinted>
  <dcterms:modified xsi:type="dcterms:W3CDTF">2012-06-20T20:23:00Z</dcterms:modified>
  <cp:revision>8</cp:revision>
  <dc:subject/>
  <dc:title>ORGANIZACIÓN DE LOS ESTADOS AMERICANOS</dc:title>
</cp:coreProperties>
</file>